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018"/>
        <w:gridCol w:w="4653"/>
        <w:gridCol w:w="1701"/>
        <w:gridCol w:w="1276"/>
        <w:gridCol w:w="850"/>
        <w:gridCol w:w="992"/>
        <w:gridCol w:w="1339"/>
        <w:gridCol w:w="1355"/>
        <w:gridCol w:w="1701"/>
        <w:gridCol w:w="128"/>
        <w:gridCol w:w="307"/>
      </w:tblGrid>
      <w:tr>
        <w:trPr>
          <w:trHeight w:val="3223" w:hRule="atLeast"/>
        </w:trPr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4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рания депутатов Миллеровского городского поселения от 28.12.2020 № 253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родского поселения на 2021 год и на плановый период 2022 и 2023 годов»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иллеровского городского поселения на 2021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на плановый период 2022 и 2023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2104" w:hRule="atLeast"/>
        </w:trPr>
        <w:tc>
          <w:tcPr>
            <w:tcW w:w="1515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9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1702"/>
              <w:gridCol w:w="1276"/>
              <w:gridCol w:w="850"/>
              <w:gridCol w:w="1007"/>
              <w:gridCol w:w="1261"/>
              <w:gridCol w:w="1412"/>
              <w:gridCol w:w="1707"/>
            </w:tblGrid>
            <w:tr>
              <w:trPr>
                <w:trHeight w:val="96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1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2 г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3 г.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561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4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84 781,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95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07,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95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07,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85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87,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85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73,8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19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8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29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2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,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1.2.00.29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72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,4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5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5,8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Аварийно-спасательные формир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5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89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5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3.2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2.00.29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2.00.89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3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3.00.2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14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4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281,3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03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37 1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974,7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.00.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540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2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073,6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.00.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8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.00.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.00.89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,6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2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39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06,6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2.00.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82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66,8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2.00.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2.00.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8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634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9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688,6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5.1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3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.00.29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.00.29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.00.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.00.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49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8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98,7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93,3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8,7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3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40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9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S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03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S3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S3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620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14,9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62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7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568,6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611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4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461,4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24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02,4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9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5,9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29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71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9,9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29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31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87,5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29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2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80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00,9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29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84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40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96,9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Информирование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.00.29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5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.00.29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6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690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20,6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94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814,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33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61,8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1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1,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39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91,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библиотечного д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2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41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75,3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2.00.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36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0,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2.00.29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5,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18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81,3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.00.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15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19,7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.00.29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6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5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0.29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0.29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0.40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0.L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00.29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00.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8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8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.00.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8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11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3,9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Благоустройство общественных территорий Миллеров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11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3,9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.00.2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51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.00.8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19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3,9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проект «Формирование комфортной городской среды» по национальному проекту «Жилье и городск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.F2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0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.F2.55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0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5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комплексной системы безопасности на территории Миллеров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5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.00.29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5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Миллеровского городского поселения «Обеспечение общественного порядка и профилактика правонару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рофилактика экстремизма и терроризма в Миллеровском город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2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2.00.29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801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15,3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92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92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92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92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92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92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92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92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35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8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15,3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9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,7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6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6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59,4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9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4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User</cp:lastModifiedBy>
  <cp:lastPrinted>2021-09-13T17:34:00Z</cp:lastPrinted>
  <dcterms:modified xsi:type="dcterms:W3CDTF">2021-12-24T06:47:00Z</dcterms:modified>
  <cp:revision>321</cp:revision>
  <dc:subject/>
  <dc:title/>
</cp:coreProperties>
</file>