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5950"/>
        <w:gridCol w:w="1984"/>
        <w:gridCol w:w="709"/>
        <w:gridCol w:w="567"/>
        <w:gridCol w:w="709"/>
        <w:gridCol w:w="1560"/>
        <w:gridCol w:w="1417"/>
        <w:gridCol w:w="694"/>
        <w:gridCol w:w="373"/>
        <w:gridCol w:w="352"/>
      </w:tblGrid>
      <w:tr>
        <w:trPr>
          <w:trHeight w:val="3261" w:hRule="atLeast"/>
        </w:trPr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27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63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A1%3AG85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8</w:t>
            </w:r>
          </w:p>
          <w:p>
            <w:pPr>
              <w:pStyle w:val="Normal"/>
              <w:tabs>
                <w:tab w:val="clear" w:pos="708"/>
                <w:tab w:val="left" w:pos="13747" w:leader="none"/>
              </w:tabs>
              <w:spacing w:lineRule="auto" w:line="240" w:before="0" w:after="0"/>
              <w:ind w:right="-458" w:hanging="0"/>
              <w:jc w:val="center"/>
              <w:rPr/>
            </w:pPr>
            <w:bookmarkStart w:id="1" w:name="RANGE!A1%3AG85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на 2021 год год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22 и 2023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непрограммным направлениям деятельности),  группам (подгруппам) видов расход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зделам, подразделам классификации расходов бюджета Миллеровского город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21 год на плановый период 2022 и 2023 годов</w:t>
            </w:r>
          </w:p>
          <w:p>
            <w:pPr>
              <w:pStyle w:val="Normal"/>
              <w:tabs>
                <w:tab w:val="clear" w:pos="708"/>
                <w:tab w:val="left" w:pos="109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444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right="7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рублей)</w:t>
            </w:r>
          </w:p>
        </w:tc>
        <w:tc>
          <w:tcPr>
            <w:tcW w:w="7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2 60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76 664,1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84 781,2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1 21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9 782,3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9 778,3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1 21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9 782,3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9 778,3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.2.00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4 03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4 095,5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4 118,3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 53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 001,8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 975,0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7,0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,2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.2.00.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1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10,8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10,8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.2.00.29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5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28,0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28,0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.2.00.2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3,4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.2.00.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9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61,4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61,4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60,0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 50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 305,8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 305,8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дпрограмма «Аварийно-спасательные формирова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9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92,5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92,5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.1.00.8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9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92,5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92,5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дпрограмма «Гражданская оборона и защита населения от чрезвычайных ситуац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6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62,2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62,2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.2.00.8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6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62,2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62,2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дпрограмма «Пожарная безопасность и обеспечение безопасности людей на водных объектах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 24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1,1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1,1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.3.00.2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 24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1,1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1,1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транспортной систем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2 12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3 491,6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5 281,3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дпрограмма «Развитие транспортной инфраструктуры Миллеровского город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5 82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7 185,0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8 974,7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1 72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6 283,9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8 073,6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Бюджетные инвести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 54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50,0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8,5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8,5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.1.00.8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0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02,6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02,6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дпрограмма «Повышение безопасности дорожного движения на территории Миллеровского город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 30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 306,6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 306,6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.2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 66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 666,8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 666,8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.2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3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39,8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39,8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52 53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2 409,8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6 805,3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дпрограмма «Развитие жилищного хозяйства в Миллеровском городском поселен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5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51,3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51,3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.1.00.29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1,9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1,9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9,3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9,3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0,1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0 71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 204,8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8 885,4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 31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 910,2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 590,8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 23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 237,9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 237,9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1,8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1,8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.2.00.S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6 10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.2.00.S3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9 01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9 014,9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9 014,9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1 47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7 853,7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7 568,6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Расходы на выплаты персоналу казен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5 46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5 461,4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5 461,4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 57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 802,4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 802,4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 04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 045,9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 045,9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5,5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5,5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6,0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6,0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.3.00.2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 99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 999,9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 999,9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.3.00.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 50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 794,2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 087,5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.3.00.29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9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97,2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91,1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.3.00.2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 30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 400,9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 400,9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.3.00.4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 769,2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 896,9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Информационное общест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6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8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85,1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85,1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дпрограмма «Информирование на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6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8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85,1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85,1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6.1.00.2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8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84,5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84,5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6.1.00.29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0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00,6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00,6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культур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9 96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9 978,3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 820,6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дпрограмма «Развитие культурно-досуговой деятельности Центра культуры и досуг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 09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 212,4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 814,0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.1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 45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 343,0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 361,8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.1.00.29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2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 061,2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 061,2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.1.00.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 22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 808,2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 391,0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 34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 363,8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 575,3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.2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 26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 257,2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 260,2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.2.00.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 08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 106,6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 315,1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дпрограмма «Развитие культурно-досуговой деятельности «Миллеровского городского парка культуры и отдыха им.Романенк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 16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 252,1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 281,3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.3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 01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 018,3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 019,7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.3.00.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33,8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61,6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дпрограмма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 35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.4.00.29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7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, связанные с реализацией федеральной целевой программы «Увековечение памяти погибших при защите Отечества на 2019 - 2024 годы»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.4.00.L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7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3,9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казание мер муниципальной поддержки в улучшении жилищныхь условий отдельным категориям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3,9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реализацию мероприятий по обеспечению жильё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.1.00.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3,9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храна окружающей среды и рациональное природопользовани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1,8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1,8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дпрограмма «Развитие лесного хозяйства в Миллеровском городском поселен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1,8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1,8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.3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1,8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1,8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 335,5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7,2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дпрограмма «Благоустройство общественных территорий Миллеровского город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 335,5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7,2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Федеральный проект «Формирование комфортной городской среды» по национальному проекту «Жилье и городская сред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1.1.F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 335,5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7,2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1.1.F2.555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 335,5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7,2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еализация функций иных органов местного самоуправления Миллеровского город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 21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 330,0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 715,3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ные непрограммны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9.9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 21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 330,0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 715,3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9.9.00.89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6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70,0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72,7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9.9.00.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1,6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1,6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9.9.00.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1,6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1,6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9.9.00.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 976,8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 359,4</w:t>
            </w:r>
          </w:p>
        </w:tc>
      </w:tr>
      <w:tr>
        <w:trPr>
          <w:trHeight w:val="2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9.9.00.9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 87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17:59:00Z</dcterms:created>
  <dc:creator>Поселение</dc:creator>
  <dc:description/>
  <cp:keywords/>
  <dc:language>en-US</dc:language>
  <cp:lastModifiedBy>Пользователь</cp:lastModifiedBy>
  <cp:lastPrinted>2019-11-21T11:46:00Z</cp:lastPrinted>
  <dcterms:modified xsi:type="dcterms:W3CDTF">2020-12-26T17:59:00Z</dcterms:modified>
  <cp:revision>2</cp:revision>
  <dc:subject/>
  <dc:title/>
</cp:coreProperties>
</file>