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 24 ноября 2020 года  №236    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9 года № 185 «О бюджете Миллеровского городского поселения на 2020 год и на плановый период 2021 и 2022 годов»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720" w:hanging="0"/>
        <w:rPr/>
      </w:pPr>
      <w:r>
        <w:rPr/>
        <w:t xml:space="preserve">Доходная часть бюджета на 2020 год увеличена в сумме                               </w:t>
      </w:r>
      <w:r>
        <w:rPr>
          <w:b/>
        </w:rPr>
        <w:t>+948,9 тыс. рублей,</w:t>
      </w:r>
      <w:r>
        <w:rPr/>
        <w:t xml:space="preserve">                                </w:t>
      </w:r>
    </w:p>
    <w:p>
      <w:pPr>
        <w:pStyle w:val="Normal"/>
        <w:ind w:left="720" w:hanging="0"/>
        <w:rPr/>
      </w:pPr>
      <w:r>
        <w:rPr/>
        <w:t xml:space="preserve">в том числе: за счет средств дорожного фонда в сумме                                  </w:t>
      </w:r>
      <w:r>
        <w:rPr>
          <w:b/>
        </w:rPr>
        <w:t>+576,9 тыс.рублей,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 xml:space="preserve">за счет средств бюджета поселения в сумме                              </w:t>
      </w:r>
      <w:r>
        <w:rPr>
          <w:b/>
        </w:rPr>
        <w:t>+372,0</w:t>
      </w:r>
      <w:r>
        <w:rPr/>
        <w:t xml:space="preserve"> </w:t>
      </w:r>
      <w:r>
        <w:rPr>
          <w:b/>
        </w:rPr>
        <w:t>тыс. рублей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Доходная часть бюджета на 2021 год, 2022 год уменьшена за счет средств областного бюджета в сумме                                                                                                                             -14 952,8 тыс. рублей.                                        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536"/>
        <w:gridCol w:w="850"/>
        <w:gridCol w:w="1276"/>
        <w:gridCol w:w="1277"/>
      </w:tblGrid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3 02231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3 02241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3 02251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3 02261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00 14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02 49999 13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9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952,8</w:t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благоустройству общественных территорий Миллеров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9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952,8</w:t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52,8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.   Расходы</w:t>
      </w:r>
    </w:p>
    <w:p>
      <w:pPr>
        <w:pStyle w:val="Normal"/>
        <w:ind w:firstLine="708"/>
        <w:jc w:val="both"/>
        <w:rPr/>
      </w:pPr>
      <w:r>
        <w:rPr/>
        <w:t>Внесены изменения в расходную часть бюджета на 2020</w:t>
      </w:r>
      <w:r>
        <w:rPr>
          <w:b/>
        </w:rPr>
        <w:t xml:space="preserve"> </w:t>
      </w:r>
      <w:r>
        <w:rPr/>
        <w:t>год, общий объем бюджета увеличен</w:t>
      </w:r>
      <w:r>
        <w:rPr>
          <w:b/>
        </w:rPr>
        <w:t xml:space="preserve"> </w:t>
      </w:r>
      <w:r>
        <w:rPr/>
        <w:t xml:space="preserve">в сумме:                                                                                                                                 </w:t>
      </w:r>
      <w:r>
        <w:rPr>
          <w:b/>
        </w:rPr>
        <w:t>+948,9</w:t>
      </w:r>
      <w:r>
        <w:rPr/>
        <w:t xml:space="preserve"> </w:t>
      </w:r>
      <w:r>
        <w:rPr>
          <w:b/>
        </w:rPr>
        <w:t>тыс.рублей,</w:t>
      </w:r>
    </w:p>
    <w:p>
      <w:pPr>
        <w:pStyle w:val="Normal"/>
        <w:ind w:firstLine="708"/>
        <w:jc w:val="both"/>
        <w:rPr/>
      </w:pPr>
      <w:r>
        <w:rPr/>
        <w:t xml:space="preserve">в том числе: за счет средств дорожного фонда в сумме                                    </w:t>
      </w:r>
      <w:r>
        <w:rPr>
          <w:b/>
        </w:rPr>
        <w:t>+576,9 тыс.рублей,</w:t>
      </w:r>
    </w:p>
    <w:p>
      <w:pPr>
        <w:pStyle w:val="Normal"/>
        <w:ind w:firstLine="708"/>
        <w:jc w:val="both"/>
        <w:rPr/>
      </w:pPr>
      <w:r>
        <w:rPr/>
        <w:t xml:space="preserve">                      </w:t>
      </w:r>
      <w:r>
        <w:rPr/>
        <w:t xml:space="preserve">за счет средств бюджета поселения в сумме                                </w:t>
      </w:r>
      <w:r>
        <w:rPr>
          <w:b/>
        </w:rPr>
        <w:t>+372,0 тыс. рублей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ная часть бюджета на 2021 год, 2022 год уменьшена за счет средств областного бюджета в сумме:                                                                                                                           -</w:t>
      </w:r>
      <w:r>
        <w:rPr>
          <w:b/>
        </w:rPr>
        <w:t>14 952,8 тыс. рублей.</w:t>
      </w: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ab/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уменьшен в 2020 году за счет передвижек из раздела в раздел в сумме:  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-231,5 </w:t>
      </w:r>
      <w:r>
        <w:rPr/>
        <w:t>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9"/>
        <w:gridCol w:w="241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04  (0104 0120000110 12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работная плата по должностям муниципальной службы +670,0 тыс.рублей (КОСГУ 211);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i/>
                <w:sz w:val="22"/>
                <w:szCs w:val="22"/>
              </w:rPr>
              <w:t>ачисления на оплату труда по должностям муниципальной службы +210,0 тыс.рублей (КОСГУ 213); ежегодная компенсация на лечение муниципальным служащим +300,0 тыс.рублей (КОСГУ 2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1 180,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1  (0111 9910092070 87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Segoe UI" w:hAnsi="Calibri;Segoe UI" w:cs="Calibri;Segoe UI"/>
                <w:color w:val="000000"/>
                <w:sz w:val="22"/>
                <w:szCs w:val="22"/>
              </w:rPr>
            </w:pPr>
            <w:r>
              <w:rPr>
                <w:rFonts w:cs="Calibri;Segoe UI" w:ascii="Calibri;Segoe UI" w:hAnsi="Calibri;Segoe UI"/>
                <w:color w:val="000000"/>
                <w:sz w:val="22"/>
                <w:szCs w:val="22"/>
              </w:rPr>
              <w:t>Резервный фонд (КОСГУ 29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-1 521,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113  (0113  9910092070 83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Segoe UI" w:hAnsi="Calibri;Segoe UI" w:cs="Calibri;Segoe UI"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сходы оплата исполнительного сбора, оплата судебных расходов (КОСГУ 297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0,0 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4 увеличен в 2020 году за счет средств дорожного фонда и передвижек из раздела в раздел в сумме: 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                                                                                                                   </w:t>
      </w:r>
      <w:r>
        <w:rPr>
          <w:b/>
        </w:rPr>
        <w:t>+820,2 тыс. рублей,</w:t>
      </w:r>
      <w:r>
        <w:rPr/>
        <w:t xml:space="preserve">      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7 12300005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слуги по опашке лесов -38,7 тыс.рублей (КОСГУ 225); услуги по покосу травы -49,5 тыс.рублей (КОСГУ 225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слуги по установке аншлагов -23,1 тыс.рублей (КОСГУ 226); оплата договоров на приобретение горюче-смазочных материалов -5,4 тыс.рублей (КОСГУ 343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 счет средств бюджета поселения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-116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уги по капитальному ремонту мостов, дорог -850,6 тыс.рублей (КОСГУ 225); разработка проектно-сметной документации для капитального ремонта, реконструкции (мостов, дорог)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 xml:space="preserve">-9,9 тыс.рублей (КОСГУ 226); содержание улично-дорожной сети -1 001,5 тыс.рублей (КОСГУ 225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862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и реконструкция мостов, дорог, ограждений   (КОСГУ 3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 863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200005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уги по текущему ремонту светофорных объектов, тротуаров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24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12  991009207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 договорв по регистрации прав недвижимости, описание границ поселения (КОСГУ 226) (за счет средств бюджета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+360,0 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5 увеличен в 2020 году за счет средств бюджета поселения и передвижек из раздела в раздел в сумме: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+1 089,9</w:t>
      </w:r>
      <w:r>
        <w:rPr/>
        <w:t xml:space="preserve"> </w:t>
      </w:r>
      <w:r>
        <w:rPr>
          <w:b/>
        </w:rPr>
        <w:t>тыс. рублей</w:t>
      </w:r>
      <w:r>
        <w:rPr/>
        <w:t>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ий объем расходов по разделу 05 на 2021 год, 2022 год уменьшен за счет средств областного бюджета в сумме:                                                                                                         -14 952,8 тыс. рублей.                                                    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417"/>
        <w:gridCol w:w="1276"/>
        <w:gridCol w:w="138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99990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Текущий ремонт муниципальных квартир </w:t>
            </w:r>
            <w:r>
              <w:rPr>
                <w:b/>
                <w:i/>
                <w:sz w:val="22"/>
                <w:szCs w:val="22"/>
              </w:rPr>
              <w:t xml:space="preserve">(за счет средств  бюджета поселения) </w:t>
            </w:r>
            <w:r>
              <w:rPr>
                <w:i/>
                <w:sz w:val="22"/>
                <w:szCs w:val="22"/>
              </w:rPr>
              <w:t>(КОСГУ 2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+160,0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40370 41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СД на строительство (реконструкцию) котельной (КОСГУ 228) </w:t>
            </w:r>
            <w:r>
              <w:rPr>
                <w:b/>
                <w:i/>
                <w:sz w:val="22"/>
                <w:szCs w:val="22"/>
              </w:rPr>
              <w:t>(за счет средств бюджета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512,2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S3660 81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пенсация выпадающих доходов организациям, предоставляющим населению жилищные услуги по тарифам, не обеспечивающим возмещение издержек (КОСГУ 249) </w:t>
            </w:r>
            <w:r>
              <w:rPr>
                <w:b/>
                <w:i/>
                <w:sz w:val="22"/>
                <w:szCs w:val="22"/>
              </w:rPr>
              <w:t>(за счет средств бюджета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755,4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9910092070 81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МУП "ЖЭУ" (КОСГУ 249)</w:t>
            </w:r>
            <w:r>
              <w:rPr>
                <w:b/>
                <w:i/>
                <w:sz w:val="22"/>
                <w:szCs w:val="22"/>
              </w:rPr>
              <w:t xml:space="preserve"> (за счет средств бюджета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1 051,5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</w:t>
            </w:r>
            <w:r>
              <w:rPr/>
              <w:t xml:space="preserve">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</w:t>
            </w:r>
            <w:r>
              <w:rPr/>
              <w:t xml:space="preserve"> </w:t>
            </w:r>
            <w:r>
              <w:rPr>
                <w:i/>
              </w:rPr>
              <w:t>240</w:t>
            </w:r>
            <w:r>
              <w:rPr/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договоров на услуги по обращению с ТКО -37,3 тыс.рублей (КОСГУ 223); оплата договоров по текущему ремонту малых архитектурных форм -12,7 тыс.рублей (КОСГУ 225); оплата договоров на оказание иных услуг -31,6 тыс.рублей (КОСГУ 226); оплата договоров по иммобилизации животных -147,0 тыс.рублей (КОСГУ 226); оплата договоров по проведению технической экспертизы -6,0 тыс.рублей (КОСГУ 226); оплата договоров на приобретение рубильной машины -327,7 тыс.рублей (КОСГУ 310); приобретение прочих основных фондов -67,7 тыс.рублей (КОСГУ 310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63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</w:t>
            </w:r>
            <w:r>
              <w:rPr/>
              <w:t xml:space="preserve"> 0503</w:t>
            </w:r>
          </w:p>
          <w:p>
            <w:pPr>
              <w:pStyle w:val="Normal"/>
              <w:jc w:val="both"/>
              <w:rPr/>
            </w:pPr>
            <w:r>
              <w:rPr/>
              <w:t>(0503 0530029070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ей уличного освещения (КОСГУ 2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8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</w:t>
            </w:r>
            <w:r>
              <w:rPr/>
              <w:t xml:space="preserve"> 0503</w:t>
            </w:r>
          </w:p>
          <w:p>
            <w:pPr>
              <w:pStyle w:val="Normal"/>
              <w:jc w:val="both"/>
              <w:rPr/>
            </w:pPr>
            <w:r>
              <w:rPr/>
              <w:t>(0503 211F255551 62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К МГП "Центр культуры и досуга" на иные цели (КОСГУ 241) </w:t>
            </w:r>
            <w:r>
              <w:rPr>
                <w:b/>
                <w:i/>
                <w:sz w:val="20"/>
                <w:szCs w:val="20"/>
              </w:rPr>
              <w:t>(софинансирование за счет средств бюджета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785,9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</w:t>
            </w:r>
            <w:r>
              <w:rPr/>
              <w:t xml:space="preserve"> 0503</w:t>
            </w:r>
          </w:p>
          <w:p>
            <w:pPr>
              <w:pStyle w:val="Normal"/>
              <w:jc w:val="both"/>
              <w:rPr/>
            </w:pPr>
            <w:r>
              <w:rPr/>
              <w:t>(0503 211F255551 62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К МГП "Центр культуры и досуга" на иные цели (КОСГУ 241) </w:t>
            </w:r>
            <w:r>
              <w:rPr>
                <w:b/>
                <w:i/>
                <w:sz w:val="20"/>
                <w:szCs w:val="20"/>
              </w:rPr>
              <w:t>(за счет средств обла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 952,8 тыс.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 952,8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11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+565,7 тыс.рублей (КОСГУ 211)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числения на оплату труда +165,9 тыс.рублей (КОСГУ 213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31,6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</w:t>
            </w:r>
            <w:r>
              <w:rPr/>
              <w:t xml:space="preserve">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 0530000590 24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оговоров на приобретение горюче-смазочных материалов (КОСГУ 34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5,1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По разделу 08  «</w:t>
      </w:r>
      <w:r>
        <w:rPr>
          <w:b/>
          <w:bCs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меньшен за счет передвижек из раздела в раздел в сумме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-729,7 тыс.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К МГП "Центр культуры и досуга" на муниципальное задание (КОСГУ 241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5,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29320</w:t>
            </w:r>
            <w:r>
              <w:rPr>
                <w:i/>
              </w:rPr>
              <w:t xml:space="preserve">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К МГП "Центр культуры и досуга" на муниципальное задание (КОСГУ 241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70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2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К МГП "Центр культуры и досуга" на муниципальное задание (КОСГУ 241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9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2002932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К МГП "Центр культуры и досуга" на муниципальное задание (КОСГУ 241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79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3002924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АУК МГП "Центр культуры и досуга" на иные цели (КОСГУ241</w:t>
            </w:r>
            <w:r>
              <w:rPr>
                <w:b/>
                <w:i/>
                <w:sz w:val="20"/>
                <w:szCs w:val="20"/>
              </w:rPr>
              <w:t>) (за счет средств бюджета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364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4037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строительство памятников (КОСГУ228</w:t>
            </w:r>
            <w:r>
              <w:rPr>
                <w:b/>
                <w:i/>
                <w:sz w:val="20"/>
                <w:szCs w:val="20"/>
              </w:rPr>
              <w:t>) (за счет средств бюджета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+60,0 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0 год и на плановый период 2021 и 2022 годов»</w:t>
      </w:r>
    </w:p>
    <w:p>
      <w:pPr>
        <w:pStyle w:val="Normal"/>
        <w:ind w:firstLine="720"/>
        <w:jc w:val="both"/>
        <w:rPr/>
      </w:pPr>
      <w:r>
        <w:rPr/>
        <w:t>на 2020 год:</w:t>
      </w:r>
    </w:p>
    <w:p>
      <w:pPr>
        <w:pStyle w:val="Normal"/>
        <w:jc w:val="both"/>
        <w:rPr/>
      </w:pPr>
      <w:r>
        <w:rPr/>
        <w:t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 +948,9 тыс. руб.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величено на сумму                                                   +948,9 тыс. руб.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0 год и на плановый период 2021 и 2022 годов»</w:t>
      </w:r>
    </w:p>
    <w:p>
      <w:pPr>
        <w:pStyle w:val="Normal"/>
        <w:ind w:firstLine="720"/>
        <w:jc w:val="both"/>
        <w:rPr/>
      </w:pPr>
      <w:r>
        <w:rPr/>
        <w:t>на 2021 год:</w:t>
      </w:r>
    </w:p>
    <w:p>
      <w:pPr>
        <w:pStyle w:val="Normal"/>
        <w:jc w:val="both"/>
        <w:rPr/>
      </w:pPr>
      <w:r>
        <w:rPr/>
        <w:t>по коду 01 05 02 01 13 0000 510 «Увеличение прочих остатков денежных средств бюджетов городских поселений» уменьшено на сумму                                                                     -14 952,8 тыс. руб.</w:t>
      </w:r>
    </w:p>
    <w:p>
      <w:pPr>
        <w:pStyle w:val="Normal"/>
        <w:jc w:val="both"/>
        <w:rPr/>
      </w:pPr>
      <w:r>
        <w:rPr/>
        <w:t>в связи с уменьш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меньшено на сумму                                                   -14 952,8 тыс. руб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V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0 год и на плановый период 2021 и 2022 годов»</w:t>
      </w:r>
    </w:p>
    <w:p>
      <w:pPr>
        <w:pStyle w:val="Normal"/>
        <w:ind w:firstLine="720"/>
        <w:jc w:val="both"/>
        <w:rPr/>
      </w:pPr>
      <w:r>
        <w:rPr/>
        <w:t>на 2022 год:</w:t>
      </w:r>
    </w:p>
    <w:p>
      <w:pPr>
        <w:pStyle w:val="Normal"/>
        <w:jc w:val="both"/>
        <w:rPr/>
      </w:pPr>
      <w:r>
        <w:rPr/>
        <w:t>по коду 01 05 02 01 13 0000 510 «Увеличение прочих остатков денежных средств бюджетов городских поселений» уменьшено на сумму                                                                     -14 952,8 тыс. руб.</w:t>
      </w:r>
    </w:p>
    <w:p>
      <w:pPr>
        <w:pStyle w:val="Normal"/>
        <w:jc w:val="both"/>
        <w:rPr/>
      </w:pPr>
      <w:r>
        <w:rPr/>
        <w:t>в связи с уменьш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меньшено на сумму                                                   -14 952,8 тыс. руб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Segoe UI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7:00Z</dcterms:created>
  <dc:creator>User</dc:creator>
  <dc:description/>
  <cp:keywords/>
  <dc:language>en-US</dc:language>
  <cp:lastModifiedBy>Большенко </cp:lastModifiedBy>
  <cp:lastPrinted>2020-08-21T09:28:00Z</cp:lastPrinted>
  <dcterms:modified xsi:type="dcterms:W3CDTF">2020-11-30T09:01:00Z</dcterms:modified>
  <cp:revision>605</cp:revision>
  <dc:subject/>
  <dc:title>Пояснительная записка</dc:title>
</cp:coreProperties>
</file>