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решению Собрания депутатов Миллеровского городского поселения «О внесении изменений в реш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обрания депутатов Миллеровского городского поселения от 26.12.2019 № 185 «О бюджете Миллеровског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ородского поселения на 2020 год и на плановый период 2021 и 2022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О бюджете Миллеровского городского поселения на 2020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на плановый период 2021 и 2022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разделам, подразделам, целевым статьям (муниципальным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ам Миллеровского городского поселения и непрограммным направлениям деятельности), группам (подгруппам) видов расходов классификации расходов бюджета Миллеровского городского поселения на 2020 год и на плановый период 2021 и 2022 годов</w: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тыс.рублей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68300</wp:posOffset>
                </wp:positionH>
                <wp:positionV relativeFrom="paragraph">
                  <wp:posOffset>556260</wp:posOffset>
                </wp:positionV>
                <wp:extent cx="9429750" cy="902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90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2"/>
                              <w:gridCol w:w="567"/>
                              <w:gridCol w:w="709"/>
                              <w:gridCol w:w="2409"/>
                              <w:gridCol w:w="851"/>
                              <w:gridCol w:w="1417"/>
                              <w:gridCol w:w="1418"/>
                              <w:gridCol w:w="1417"/>
                            </w:tblGrid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1 год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2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71.1pt;mso-wrap-distance-left:9pt;mso-wrap-distance-right:9pt;mso-wrap-distance-top:0pt;mso-wrap-distance-bottom:0pt;margin-top:43.8pt;mso-position-vertical-relative:text;margin-left:29pt;mso-position-horizontal-relative:margin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2"/>
                        <w:gridCol w:w="567"/>
                        <w:gridCol w:w="709"/>
                        <w:gridCol w:w="2409"/>
                        <w:gridCol w:w="851"/>
                        <w:gridCol w:w="1417"/>
                        <w:gridCol w:w="1418"/>
                        <w:gridCol w:w="1417"/>
                      </w:tblGrid>
                      <w:tr>
                        <w:trPr>
                          <w:trHeight w:val="760" w:hRule="atLeast"/>
                        </w:trPr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0 год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1 год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2 год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88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567"/>
        <w:gridCol w:w="708"/>
        <w:gridCol w:w="2410"/>
        <w:gridCol w:w="851"/>
        <w:gridCol w:w="1417"/>
        <w:gridCol w:w="1418"/>
        <w:gridCol w:w="1417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 28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 0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 858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9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4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100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3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83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728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7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150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64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29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7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9.00.8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9.00.89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9.00.8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9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9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872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29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2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5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1.00.29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.1.00.29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.1.00.29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 в Миллеровском городском поселении" муниципальной программы "Обеспечение общественного порядка и профилак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.2.00.29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9.00.9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660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35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35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.1.00.8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5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.2.00.8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.3.00.2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«Безопасный город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.2.00.2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88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06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883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азработку документации по декларированию безопасности гидротехнических сооружений, находящихся в муниципальной собственности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.2.00.29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с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18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6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626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25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5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031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2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39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89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389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2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2.00.2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землеустройству и землепользованию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2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условий для развития территорий путем вовлечения в оборот земельных участков, в том числе в целях жилищного строительства в рамках подпрограммы «Территориальное планирование и развитие территорий, в том числе для жилищного строительства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2.00.S4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 2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 8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 782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28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1.00.29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4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28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1.00.S3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8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 2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181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360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3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9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95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5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3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72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4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75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1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49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S3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78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S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34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42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азработку проектной документации на строительство и реконструкцию объектов газификаци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S3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S3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8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4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9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 85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00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30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1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34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2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99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29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52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86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224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29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2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6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4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.1.00.2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79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.1.00.2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9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.1.F2.555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8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31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003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6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6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942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89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Расходы на выплаты персоналу казен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2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773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12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6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170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12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6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170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33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63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1.00.29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9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1.00.29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1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1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16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2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7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60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2.00.2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2.00.29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0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8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00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3.00.2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3.00.29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4.00.29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4.00.4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, связанные с реализацией федеральной целевой программы «Увековечение памяти погибших при защите Отечества на 2019 - 2024 годы»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4.00.L2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7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1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ализацию мероприятий по обеспечению жильё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1.00.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1.00.S3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,9</w:t>
            </w:r>
          </w:p>
        </w:tc>
      </w:tr>
    </w:tbl>
    <w:p>
      <w:pPr>
        <w:pStyle w:val="Normal"/>
        <w:widowControl w:val="false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567" w:right="426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Calibr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6:38:00Z</dcterms:created>
  <dc:creator>Поселение</dc:creator>
  <dc:description/>
  <cp:keywords/>
  <dc:language>en-US</dc:language>
  <cp:lastModifiedBy>User</cp:lastModifiedBy>
  <cp:lastPrinted>2014-12-24T17:32:00Z</cp:lastPrinted>
  <dcterms:modified xsi:type="dcterms:W3CDTF">2020-09-21T08:43:00Z</dcterms:modified>
  <cp:revision>9</cp:revision>
  <dc:subject/>
  <dc:title/>
</cp:coreProperties>
</file>