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6.12.2019 № 185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0 год и на плановый период 2021 и 2022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0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1 и 2022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0 год и на плановый период 2021 и 2022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3"/>
              <w:gridCol w:w="1843"/>
              <w:gridCol w:w="708"/>
              <w:gridCol w:w="567"/>
              <w:gridCol w:w="709"/>
              <w:gridCol w:w="1418"/>
              <w:gridCol w:w="1417"/>
              <w:gridCol w:w="1418"/>
            </w:tblGrid>
            <w:tr>
              <w:trPr>
                <w:trHeight w:val="806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.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tbl>
            <w:tblPr>
              <w:tblW w:w="14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3"/>
              <w:gridCol w:w="1843"/>
              <w:gridCol w:w="708"/>
              <w:gridCol w:w="567"/>
              <w:gridCol w:w="709"/>
              <w:gridCol w:w="1418"/>
              <w:gridCol w:w="1417"/>
              <w:gridCol w:w="1448"/>
            </w:tblGrid>
            <w:tr>
              <w:trPr>
                <w:trHeight w:val="34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8 28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1 000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2 858,8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88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242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331,4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28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242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331,4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308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710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150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4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64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64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4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,0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2,3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52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5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5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82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35,7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53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5,3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53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5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8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9,3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8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9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 67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132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 146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 016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 078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600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 25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529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031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1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,3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,3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9,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9,7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5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054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546,2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9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97,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389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6,5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6,5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9 9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9 775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 268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09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53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82,2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47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00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28,8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9,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9,7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3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7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 91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5 215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181,5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70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41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360,4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93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57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139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072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75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814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49,8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787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 34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427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5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2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8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04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04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 58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 406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304,5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28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528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773,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16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236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234,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26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8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8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2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522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867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24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6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06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5,3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9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9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125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689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170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16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703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349,3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333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515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63,5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9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9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14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18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16,8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15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95,3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75,4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7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91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60,4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1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03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5,0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5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86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526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03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88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00,5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4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4,6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3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24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04,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8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98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04,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8,7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L2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04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6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ь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5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6,9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6,9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Территориальное планирование и развитие территорий, в том числе для жилищного строительств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здание условий для развития территорий путем вовлечения в оборот земельных участков, в том числе в целях жилищного строительства в рамках подпрограммы «Территориальное планирование и развитие территорий, в том числе для жилищного строительства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2.00.S45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546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790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 162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546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790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 162,3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79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9,3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59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едер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8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311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 003,3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8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311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 003,3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Профилактика экстремизма и терроризма в Миллеровском городском поселении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 22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192,3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570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 92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9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8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89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084,5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70,6</w:t>
                  </w:r>
                </w:p>
              </w:tc>
            </w:tr>
            <w:tr>
              <w:trPr>
                <w:trHeight w:val="819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9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8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2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3,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3,7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3,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3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28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660,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20-07-13T11:57:00Z</cp:lastPrinted>
  <dcterms:modified xsi:type="dcterms:W3CDTF">2020-09-21T08:51:00Z</dcterms:modified>
  <cp:revision>263</cp:revision>
  <dc:subject/>
  <dc:title/>
</cp:coreProperties>
</file>