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6.12.2019 № 18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0 год 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0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1 и 2022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и на плановый период 2021 и 2022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2"/>
              <w:gridCol w:w="1844"/>
              <w:gridCol w:w="708"/>
              <w:gridCol w:w="567"/>
              <w:gridCol w:w="709"/>
              <w:gridCol w:w="1418"/>
              <w:gridCol w:w="1417"/>
              <w:gridCol w:w="1418"/>
            </w:tblGrid>
            <w:tr>
              <w:trPr>
                <w:trHeight w:val="806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.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6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tbl>
            <w:tblPr>
              <w:tblW w:w="14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3"/>
              <w:gridCol w:w="1843"/>
              <w:gridCol w:w="708"/>
              <w:gridCol w:w="567"/>
              <w:gridCol w:w="709"/>
              <w:gridCol w:w="1418"/>
              <w:gridCol w:w="1417"/>
              <w:gridCol w:w="1448"/>
            </w:tblGrid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 28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1 000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2 85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42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33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308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10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15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4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64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6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82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35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53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 91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32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14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26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 078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6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499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529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03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1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9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5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54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4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9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897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38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8 57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9 775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 26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0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53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782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4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2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3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 53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5 215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18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8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41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6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93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57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39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072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99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14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49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8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34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427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2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89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7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63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406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30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28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528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77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16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6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23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2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99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2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67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24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6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06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5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12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689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17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1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03,1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34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33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15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63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14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18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1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1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95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7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91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6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1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03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5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86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26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88,4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00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4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4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98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04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L29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2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8,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6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Территориальное планирование и развитие территорий, в том числе для жилищного строительств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здание условий для развития территорий путем вовлечения в оборот земельных участков, в том числе в целях жилищного строительства в рамках подпрограммы «Территориальное планирование и развитие территорий, в том числе для жилищного строительства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2.00.S45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546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790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 16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546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790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 162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9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2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9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5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едер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8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311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00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8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 311,6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8 00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82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92,3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57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7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1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8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5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084,5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70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8,2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3,7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3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28,9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60,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19:00Z</dcterms:created>
  <dc:creator>Поселение</dc:creator>
  <dc:description/>
  <cp:keywords/>
  <dc:language>en-US</dc:language>
  <cp:lastModifiedBy>Большенко </cp:lastModifiedBy>
  <cp:lastPrinted>2020-07-13T11:57:00Z</cp:lastPrinted>
  <dcterms:modified xsi:type="dcterms:W3CDTF">2020-09-02T06:19:00Z</dcterms:modified>
  <cp:revision>2</cp:revision>
  <dc:subject/>
  <dc:title>                                                                                                                                                                                     </dc:title>
</cp:coreProperties>
</file>