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1 и 2022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3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565"/>
        <w:gridCol w:w="711"/>
        <w:gridCol w:w="1984"/>
        <w:gridCol w:w="851"/>
        <w:gridCol w:w="1559"/>
        <w:gridCol w:w="1411"/>
        <w:gridCol w:w="1415"/>
      </w:tblGrid>
      <w:tr>
        <w:trPr>
          <w:trHeight w:val="9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 722,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 000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 722,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1 000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308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10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645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64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9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8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4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3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1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3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37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5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28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2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7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8,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6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493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529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31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397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97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75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080,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1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37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57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139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996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14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787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345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427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2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89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41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36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522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867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67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06,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797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2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79,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85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311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 00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3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9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286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528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2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8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98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515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9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9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53,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18,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3,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1,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6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3,9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68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888,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6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8,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94,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04,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7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96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6,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,9</w:t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5:00Z</dcterms:created>
  <dc:creator>АИСБП</dc:creator>
  <dc:description/>
  <dc:language>en-US</dc:language>
  <cp:lastModifiedBy>User</cp:lastModifiedBy>
  <cp:lastPrinted>2017-12-28T10:37:00Z</cp:lastPrinted>
  <dcterms:modified xsi:type="dcterms:W3CDTF">2021-02-08T07:35:00Z</dcterms:modified>
  <cp:revision>2</cp:revision>
  <dc:subject/>
  <dc:title/>
</cp:coreProperties>
</file>