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0 год 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1 и 202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2"/>
              <w:gridCol w:w="1844"/>
              <w:gridCol w:w="708"/>
              <w:gridCol w:w="567"/>
              <w:gridCol w:w="567"/>
              <w:gridCol w:w="1418"/>
              <w:gridCol w:w="1417"/>
              <w:gridCol w:w="1560"/>
            </w:tblGrid>
            <w:tr>
              <w:trPr>
                <w:trHeight w:val="806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 72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1 000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2 858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10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15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4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64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2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2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35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91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32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146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5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078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60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49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9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031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9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5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54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9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7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89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 45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 775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 268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1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53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2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7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8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 53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5 215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81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1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60,4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3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5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39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2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99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4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9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8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34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427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2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цам - производителям товаров, работ, услуг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60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406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304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28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773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4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6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4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2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67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24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6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6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5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52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689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70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12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49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15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3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5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18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16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1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95,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1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3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3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86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26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6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8,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3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9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Территориальное планирование и развитие территорий, в том числе для жилищного строительства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45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54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54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9,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9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92,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7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3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4,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0,6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8,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2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8,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60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6:00Z</dcterms:created>
  <dc:creator>Поселение</dc:creator>
  <dc:description/>
  <dc:language>en-US</dc:language>
  <cp:lastModifiedBy>User</cp:lastModifiedBy>
  <cp:lastPrinted>2020-04-06T11:13:00Z</cp:lastPrinted>
  <dcterms:modified xsi:type="dcterms:W3CDTF">2021-02-08T07:36:00Z</dcterms:modified>
  <cp:revision>2</cp:revision>
  <dc:subject/>
  <dc:title/>
</cp:coreProperties>
</file>