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27"/>
        <w:gridCol w:w="1602"/>
      </w:tblGrid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4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ллер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 бюджет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Миллеровского городского поселения за 2019год"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Миллеровского городского поселения </w:t>
              <w:br/>
              <w:t>по кодам классификации источников финансирования дефицитов бюджетов за 2019 год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103"/>
        <w:gridCol w:w="1596"/>
      </w:tblGrid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- ВСЕ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13,6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 513,6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5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 513,6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 767,9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767,9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767,9</w:t>
            </w:r>
          </w:p>
        </w:tc>
      </w:tr>
      <w:tr>
        <w:trPr>
          <w:trHeight w:val="69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3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767,9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 254,3</w:t>
            </w:r>
          </w:p>
        </w:tc>
      </w:tr>
      <w:tr>
        <w:trPr>
          <w:trHeight w:val="34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254,3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254,3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3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25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4:00Z</dcterms:created>
  <dc:creator>User</dc:creator>
  <dc:description/>
  <cp:keywords/>
  <dc:language>en-US</dc:language>
  <cp:lastModifiedBy>Buh-1</cp:lastModifiedBy>
  <dcterms:modified xsi:type="dcterms:W3CDTF">2020-02-17T15:21:00Z</dcterms:modified>
  <cp:revision>37</cp:revision>
  <dc:subject/>
  <dc:title>Приложение 2</dc:title>
</cp:coreProperties>
</file>