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0 год 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1 и 2022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0"/>
              <w:gridCol w:w="1843"/>
              <w:gridCol w:w="708"/>
              <w:gridCol w:w="567"/>
              <w:gridCol w:w="567"/>
              <w:gridCol w:w="1276"/>
              <w:gridCol w:w="1276"/>
              <w:gridCol w:w="1276"/>
            </w:tblGrid>
            <w:tr>
              <w:trPr>
                <w:trHeight w:val="806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6 129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1 000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2 85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58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58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08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10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15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45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6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5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31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82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35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6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910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32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1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5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07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6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493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9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0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53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5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97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7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8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8 615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9 383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 26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12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53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2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7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3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 723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4 822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8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0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1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 351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231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39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1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4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87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345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427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89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579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40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30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8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28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77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61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6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2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22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67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67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06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39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689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7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121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03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4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98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15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53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1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10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95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7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1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36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86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2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68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88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8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07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9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12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4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1,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9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Территориальное планирование и развитие территорий, в том числе для жилищного строительств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3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здание условий для развития территорийпутем вовлечения в оборотземельных участков, в том числе в целях жилищного строительств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S45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3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23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223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9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2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9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463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463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82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84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7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7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37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4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9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4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1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28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60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6:00Z</dcterms:created>
  <dc:creator>Поселение</dc:creator>
  <dc:description/>
  <cp:keywords/>
  <dc:language>en-US</dc:language>
  <cp:lastModifiedBy>Большенко </cp:lastModifiedBy>
  <cp:lastPrinted>2020-04-06T11:13:00Z</cp:lastPrinted>
  <dcterms:modified xsi:type="dcterms:W3CDTF">2020-04-07T08:56:00Z</dcterms:modified>
  <cp:revision>2</cp:revision>
  <dc:subject/>
  <dc:title>                                                                                                                                                                                     </dc:title>
</cp:coreProperties>
</file>