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Миллеровского городского поселения «О внесении изменений в реш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брания депутатов Миллеровского городского поселения от 26.12.2019 № 185 «О бюджете Миллеро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поселения на 2020 год и на плановый период 2021 и 2022 годов</w:t>
      </w:r>
    </w:p>
    <w:p>
      <w:pPr>
        <w:pStyle w:val="Normal"/>
        <w:tabs>
          <w:tab w:val="clear" w:pos="708"/>
          <w:tab w:val="left" w:pos="86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2"/>
        <w:gridCol w:w="3552"/>
        <w:gridCol w:w="135"/>
        <w:gridCol w:w="495"/>
        <w:gridCol w:w="155"/>
        <w:gridCol w:w="475"/>
        <w:gridCol w:w="175"/>
        <w:gridCol w:w="4046"/>
        <w:gridCol w:w="309"/>
      </w:tblGrid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  <w:bookmarkStart w:id="0" w:name="RANGE!A1%3AE28"/>
            <w:bookmarkStart w:id="1" w:name="RANGE!A1%3AE28"/>
            <w:bookmarkEnd w:id="1"/>
          </w:p>
        </w:tc>
        <w:tc>
          <w:tcPr>
            <w:tcW w:w="35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22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«Приложение 9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055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ешению Собрания депутатов Миллеровского городского поселения  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«О бюджете Миллеровского городского поселения на 2020 год и плановый период  2021 и 2022 годов»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4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10044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ы за счет иных межбюджетных трансфертов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яемых из бюджета Миллеровского городского поселения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20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 на плановый период 2021 и 2022 год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834"/>
        <w:gridCol w:w="1305"/>
        <w:gridCol w:w="1276"/>
        <w:gridCol w:w="1640"/>
      </w:tblGrid>
      <w:tr>
        <w:trPr>
          <w:trHeight w:val="3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8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Иные межбюджетные трансферты на принятие участия 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8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,6</w:t>
            </w:r>
          </w:p>
        </w:tc>
      </w:tr>
      <w:tr>
        <w:trPr>
          <w:trHeight w:val="3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70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в части подготовки и обучения населения в области гражданской обороны и действиям в чрезвычайных ситуация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,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,3</w:t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создание, содержание и организация деятельности  аварийно-спасательных служб и (или) аварийно-спасательных  формирований  на территории Поселения в части создания, содержания и организации деятельности аварийно-спасательного формирования, расположенного на территории Поселени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3,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5,3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создание  условий для предоставления транспортных услуг населению  и организации транспортного обслуживания населения в границах Поселени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,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,7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Иные межбюджетные трансферты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,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,7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>
                <w:color w:val="000000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,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,7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межбюджетные трансферты на обеспечение жильем молодых семе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,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,9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межбюджетные трансферты на осуществление переданных полномочий городского поселения на создание условий для развития территорий путем вовлечения в оборот земельных участков, в том числе в целях жилищного строительств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5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34,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4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8:57:00Z</dcterms:created>
  <dc:creator>User</dc:creator>
  <dc:description/>
  <cp:keywords/>
  <dc:language>en-US</dc:language>
  <cp:lastModifiedBy>Большенко </cp:lastModifiedBy>
  <cp:lastPrinted>2016-12-16T09:28:00Z</cp:lastPrinted>
  <dcterms:modified xsi:type="dcterms:W3CDTF">2020-04-07T08:57:00Z</dcterms:modified>
  <cp:revision>2</cp:revision>
  <dc:subject/>
  <dc:title>"О бюджете Миллеровского городского поселения на 2010 год"</dc:title>
</cp:coreProperties>
</file>