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6.12.2019 № 18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0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0 год и на плановый период 2021 и 2022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 1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 0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 85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2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5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6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7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6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5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0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88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62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4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3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8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развития территорийпутем вовлечения в оборотземельных участков, в том числе в целях жилищного строительств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2.00.S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8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 5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78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7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8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18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3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5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3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00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3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7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3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7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1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9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Calibri"/>
      <w:sz w:val="18"/>
      <w:szCs w:val="18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55:00Z</dcterms:created>
  <dc:creator>Поселение</dc:creator>
  <dc:description/>
  <cp:keywords/>
  <dc:language>en-US</dc:language>
  <cp:lastModifiedBy>Большенко </cp:lastModifiedBy>
  <cp:lastPrinted>2014-12-24T17:32:00Z</cp:lastPrinted>
  <dcterms:modified xsi:type="dcterms:W3CDTF">2020-04-07T08:55:00Z</dcterms:modified>
  <cp:revision>2</cp:revision>
  <dc:subject/>
  <dc:title>Приложение 3 </dc:title>
</cp:coreProperties>
</file>