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 4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85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28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7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60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883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2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3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8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8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6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9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5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3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4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3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4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7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49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84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100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5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 83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728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30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71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150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.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33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6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64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1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72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.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2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60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35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35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1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95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40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06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883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 86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 63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 626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6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2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031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39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89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89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 54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 94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 782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28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8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94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26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181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61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360.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7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9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95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69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139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72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81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49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0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0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0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04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 33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00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 030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3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3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234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9.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2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86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24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6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7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9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46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 31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03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41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677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 942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28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528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73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.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98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68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0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98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68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170.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9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1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63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9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5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11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616.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73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60.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15.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6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88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00.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.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04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0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.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.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.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.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.9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20-03-16T13:08:00Z</dcterms:modified>
  <cp:revision>2</cp:revision>
  <dc:subject/>
  <dc:title>Приложение 3 </dc:title>
</cp:coreProperties>
</file>