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брания депутатов Миллеровского городского поселения от 26.12.2019 № 185 «О бюджете Милле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на 2020 год и на плановый период 2021 и 2022 годов</w:t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"/>
        <w:gridCol w:w="3552"/>
        <w:gridCol w:w="135"/>
        <w:gridCol w:w="495"/>
        <w:gridCol w:w="155"/>
        <w:gridCol w:w="475"/>
        <w:gridCol w:w="175"/>
        <w:gridCol w:w="4046"/>
        <w:gridCol w:w="309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Приложение 9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«О бюджете Миллеровского городского поселения на 2020 год и плановый период  2021 и 2022 годов»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276"/>
        <w:gridCol w:w="1640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8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,6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3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5,3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9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4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09:00Z</dcterms:created>
  <dc:creator>User</dc:creator>
  <dc:description/>
  <cp:keywords/>
  <dc:language>en-US</dc:language>
  <cp:lastModifiedBy>Большенко </cp:lastModifiedBy>
  <cp:lastPrinted>2016-12-16T09:28:00Z</cp:lastPrinted>
  <dcterms:modified xsi:type="dcterms:W3CDTF">2020-03-16T13:09:00Z</dcterms:modified>
  <cp:revision>2</cp:revision>
  <dc:subject/>
  <dc:title>"О бюджете Миллеровского городского поселения на 2010 год"</dc:title>
</cp:coreProperties>
</file>