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5950"/>
        <w:gridCol w:w="1984"/>
        <w:gridCol w:w="709"/>
        <w:gridCol w:w="567"/>
        <w:gridCol w:w="709"/>
        <w:gridCol w:w="1560"/>
        <w:gridCol w:w="1417"/>
        <w:gridCol w:w="694"/>
        <w:gridCol w:w="373"/>
        <w:gridCol w:w="352"/>
      </w:tblGrid>
      <w:tr>
        <w:trPr>
          <w:trHeight w:val="3261" w:hRule="atLeast"/>
        </w:trPr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3" w:type="dxa"/>
            <w:gridSpan w:val="9"/>
            <w:tcBorders/>
          </w:tcPr>
          <w:p>
            <w:pPr>
              <w:pStyle w:val="Normal"/>
              <w:spacing w:lineRule="auto" w:line="240" w:before="0" w:after="0"/>
              <w:ind w:right="-45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-458" w:hanging="0"/>
              <w:jc w:val="center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20 год</w:t>
            </w:r>
          </w:p>
          <w:p>
            <w:pPr>
              <w:pStyle w:val="Normal"/>
              <w:spacing w:lineRule="auto" w:line="240" w:before="0" w:after="0"/>
              <w:ind w:right="-458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21 и 2022 годов»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20 год на плановый период 2021 и 2022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444" w:type="dxa"/>
            <w:gridSpan w:val="9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</w:tc>
        <w:tc>
          <w:tcPr>
            <w:tcW w:w="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283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34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31 857.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55 377.1</w:t>
            </w:r>
          </w:p>
        </w:tc>
        <w:tc>
          <w:tcPr>
            <w:tcW w:w="14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248 246.5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9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42.1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31.4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Нормативно-методическое обеспечение и организация бюджетного процесса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593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 242.1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331.4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001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308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 710.6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150.2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9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.9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94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64.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64.2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.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.0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2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1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.4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.4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2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.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.0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291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2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2.3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2.0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29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.4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.4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723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.2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.9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5.9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.2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.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0.0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31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382.4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435.7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Аварийно-спасательные формирова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2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3.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5.3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Межбюджетные трансфер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1.00.8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12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53.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95.3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Гражданская оборона и защита населения от чрезвычайных ситуаций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.1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.3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Межбюджетные трансфер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2.00.890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8.1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9.3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жарная безопасность и обеспечение безопасности людей на водных объектах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.1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.1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.3.00.29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.1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.1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Развитие транспортной систем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3 445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500.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6 992.0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транспортной инфраструктуры Миллеровского городского по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891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445.8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 445.8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 361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7 916.3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8 916.3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.3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.3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Межбюджетные трансфер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1.00.89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.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0.2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Повышение безопасности дорожного движения на территории Миллеровского городского по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5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54.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546.2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2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97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897.7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389.7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"Повышение безопасности дорожного движения на территории Миллеровского городского поселения"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.2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.5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6.5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0 29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1 213.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7 050.0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жилищного хозяйства в Миллеровском городском поселени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162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153.4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82.2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.00.2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7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00.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428.8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.00.29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8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.7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9.7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.7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3.7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1.00.99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.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.0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 778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 022.5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 906.7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40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613.1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360.4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607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5.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995.2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2906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0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.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.0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2906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 52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896.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97.3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Капитальные вложения в объекты государственной (муниципальной) собственност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403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00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4.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049.8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S35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00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2.00.S36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0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04.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704.0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 356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 037.1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 361.1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064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779.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 829.6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5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6.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234.0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.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48.2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.0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.7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7.7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1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29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9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9.9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999.9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2907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522.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867.9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224.1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290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7.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.2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2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267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506.1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5.3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.3.00.29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00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379.8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Информационное общество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0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.6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.6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Информирование на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0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.6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9.6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1.00.291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87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.0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6.1.00.2913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73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.6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9.6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Развитие культуры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 988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 689.9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 170.1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 Центра культуры и досуг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121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 703.1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 349.3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582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01.7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757.6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.00.29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9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9.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69.0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1.00.29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70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032.4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522.7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библиотечного дел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10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395.3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675.4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2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177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05.4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 278.2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в целях предоставления субсидии на иные цели в рамках подпрограммы «Развитие библиотечного дела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2.00.2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.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.0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2.00.29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3.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89.9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7.2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культурно-досуговой деятельности «Миллеровского городского парка культуры и отдыха им.Романенко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51.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486.8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526.7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3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67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890.7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903.5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3.00.292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4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4.6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64.6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3.00.293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0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.5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8.6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4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4.7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8.7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.4.00.292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104.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 104.7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8.7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.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.2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казание мер муниципальной поддержки в улучшении жилищныхь условий отдельным категориям граждан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.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.2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ое обеспечение и иные выплаты населению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.1.00.S3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.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59.2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Охрана окружающей среды и рациональное природопользование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.6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.6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Развитие лесного хозяйства в Миллеровском городском поселении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3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.6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.6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.3.00.005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.6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.6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851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910.5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691.7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Благоустройство дворовых территорий многоквартирных домов Миллеров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851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910.5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691.7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1.1.F2.555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6 851.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5 910.5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5 691.7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а Миллеровского городского поселения «Построение (развитие) аппаратно-программного ком-плекса "Безопасный город" до 2020 года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6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«Обеспечение комплексной системы безопасности на территории Миллеровского городского поселения»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6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.2.00.292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9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96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ая программ Миллеровского городского поселения "Обеспечение общественного порядка и профилактика правонарушени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"Профилактика экстремизма и терроризма в Миллеровском городском поселении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2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Закупка товаров, работ и услуг для обеспечения государственных (муниципальных) нужд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.2.00.292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ализация функций иных органов местного самоуправления Миллеровского городского поселен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0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32.6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 069.0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1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.0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1.00.920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.0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непрограммные мероприятия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295.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 932.6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 569.0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Межбюджетные трансфер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9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.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.2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33.2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Межбюджетные трансфер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905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.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.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3.0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Межбюджетные трансферты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8906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.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.4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9.4</w:t>
            </w:r>
          </w:p>
        </w:tc>
      </w:tr>
      <w:tr>
        <w:trPr>
          <w:trHeight w:val="1673" w:hRule="atLeast"/>
        </w:trPr>
        <w:tc>
          <w:tcPr>
            <w:tcW w:w="68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бюджетные ассигнования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9.9.00.9203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 637.0</w:t>
            </w:r>
          </w:p>
        </w:tc>
        <w:tc>
          <w:tcPr>
            <w:tcW w:w="14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 273.4</w:t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13:00Z</dcterms:created>
  <dc:creator>Поселение</dc:creator>
  <dc:description/>
  <cp:keywords/>
  <dc:language>en-US</dc:language>
  <cp:lastModifiedBy>User</cp:lastModifiedBy>
  <cp:lastPrinted>2019-11-21T11:46:00Z</cp:lastPrinted>
  <dcterms:modified xsi:type="dcterms:W3CDTF">2019-11-21T08:46:00Z</dcterms:modified>
  <cp:revision>3</cp:revision>
  <dc:subject/>
  <dc:title/>
</cp:coreProperties>
</file>