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0047" w:type="dxa"/>
        <w:jc w:val="left"/>
        <w:tblInd w:w="-4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8505"/>
        <w:gridCol w:w="3921"/>
      </w:tblGrid>
      <w:tr>
        <w:trPr>
          <w:trHeight w:val="1500" w:hRule="atLeast"/>
        </w:trPr>
        <w:tc>
          <w:tcPr>
            <w:tcW w:w="1612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иложение 4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решению Собрания депутатов Миллеровского городского поселения «О внесении изменений в решение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обрания депутатов Миллеровского городского поселения от 27.12.2018 № 117 «О бюджете Миллеровского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родского поселения на 2019 год и на плановый период 2020 и 2021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Приложение 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брания депутатов Миллеровского городского поселения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«О бюджете Миллеровского городского поселения на 2019 год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 на плановый период 2020 и 2021 годов»</w:t>
            </w:r>
          </w:p>
        </w:tc>
        <w:tc>
          <w:tcPr>
            <w:tcW w:w="39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76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1880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едомственная структура расходов бюджета Миллеровского городского поселения</w:t>
            </w:r>
          </w:p>
        </w:tc>
      </w:tr>
      <w:tr>
        <w:trPr>
          <w:trHeight w:val="375" w:hRule="atLeast"/>
        </w:trPr>
        <w:tc>
          <w:tcPr>
            <w:tcW w:w="20047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9 год и на плановый период 2020 и 2021 годов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(тыс.рублей)</w:t>
      </w:r>
    </w:p>
    <w:tbl>
      <w:tblPr>
        <w:tblW w:w="152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567"/>
        <w:gridCol w:w="709"/>
        <w:gridCol w:w="1984"/>
        <w:gridCol w:w="705"/>
        <w:gridCol w:w="1414"/>
        <w:gridCol w:w="1425"/>
        <w:gridCol w:w="1405"/>
      </w:tblGrid>
      <w:tr>
        <w:trPr/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9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0 год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21 год</w:t>
            </w:r>
          </w:p>
        </w:tc>
      </w:tr>
      <w:tr>
        <w:trPr>
          <w:trHeight w:val="2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3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850"/>
        <w:gridCol w:w="567"/>
        <w:gridCol w:w="709"/>
        <w:gridCol w:w="1984"/>
        <w:gridCol w:w="709"/>
        <w:gridCol w:w="1418"/>
        <w:gridCol w:w="1417"/>
        <w:gridCol w:w="1418"/>
      </w:tblGrid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40"/>
              </w:rPr>
            </w:pPr>
            <w:r>
              <w:rPr>
                <w:rFonts w:cs="Arial"/>
                <w:sz w:val="28"/>
                <w:szCs w:val="40"/>
              </w:rPr>
              <w:t>407 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3 4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АДМИНИСТРАЦИЯ МИЛЛЕРОВСКОГО ГОРОД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Arial"/>
                <w:sz w:val="28"/>
                <w:szCs w:val="40"/>
              </w:rPr>
            </w:pPr>
            <w:r>
              <w:rPr>
                <w:rFonts w:cs="Arial"/>
                <w:sz w:val="28"/>
                <w:szCs w:val="40"/>
              </w:rPr>
              <w:t>407 19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3 4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7 152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90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57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 723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5,9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6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2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625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3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0,6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8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5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3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84,9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0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6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0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7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95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0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06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9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2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67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7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81,9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1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96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30,6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 9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51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1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8 586,6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922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64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7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71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760,9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343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5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2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12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F3.09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8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90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 128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82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95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8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93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100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0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74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4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3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 336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7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 884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0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 000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3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 792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97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11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344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09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1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73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74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9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 46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5 810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60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25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9 543,4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36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49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 646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877,7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6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 954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8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746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3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494,5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 595,3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37,8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29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637,2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209,0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1 015,3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spacing w:before="0" w:after="200"/>
        <w:ind w:left="-142" w:hanging="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2:00Z</dcterms:created>
  <dc:creator>АИСБП</dc:creator>
  <dc:description/>
  <cp:keywords/>
  <dc:language>en-US</dc:language>
  <cp:lastModifiedBy>User</cp:lastModifiedBy>
  <cp:lastPrinted>2019-11-11T14:46:00Z</cp:lastPrinted>
  <dcterms:modified xsi:type="dcterms:W3CDTF">2019-12-24T13:33:00Z</dcterms:modified>
  <cp:revision>59</cp:revision>
  <dc:subject/>
  <dc:title/>
</cp:coreProperties>
</file>