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брания депутатов Миллеровского городского поселения «О внесении изменений в решени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Собрания депутатов Миллеровского городского поселения от 27.12.2018 № 117 «О бюджете Миллеров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городского поселения на 2019 год и на плановый период 2020 и 2021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обрания депутатов Миллеровского город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«О бюджете Миллеровского городского поселения на 2019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и на плановый период 2020 и 2021 годов»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оступлений доходов бюджета Миллеровского город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9 год и на плановый период 2020 и 2021 годов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5"/>
        <w:gridCol w:w="7613"/>
        <w:gridCol w:w="1559"/>
        <w:gridCol w:w="1418"/>
        <w:gridCol w:w="1418"/>
      </w:tblGrid>
      <w:tr>
        <w:trPr>
          <w:trHeight w:val="1665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21 год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0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07 61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3 89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7 604,7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1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5 1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0 8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3 245,5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1 0200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5 16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0 8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3 245,5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1 0201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3 82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9 4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1 925,5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1 0202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7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5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5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1 0203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7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 8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 4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 363,7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00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 8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 45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 363,7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3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 0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 0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 386,4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31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 05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 01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 263,9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32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22,5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4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1,7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41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0,9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42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5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3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94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568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51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34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85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331,1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52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37,7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6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5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57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613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61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576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561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591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3 02262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"Безопасные и качественные автомобильные дороги"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22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5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 2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6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725,7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5 0300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 2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6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725,7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5 03010 01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 2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659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725,7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0 13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5 94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6 208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1000 00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8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2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474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1030 13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81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21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474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6000 00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4 32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9 73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9 734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6030 00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2 4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 8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 811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6033 13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2 4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 81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 811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6040 00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9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9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923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06 06043 13 0000 1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9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92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1 923,3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2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29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331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00 00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 21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91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911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10 00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3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0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093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13 13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337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093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 093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20 00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44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25 13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6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4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544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70 00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3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5075 13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1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73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7000 00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2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7010 00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2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1 07015 13 0000 12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2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3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3 02000 00 0000 13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3 02090 01 0000 13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оступление средств, удерживаемых из заработной платы осужд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3 02990 00 0000 13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доходы от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3 02995 13 0000 13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доходы от компенсации затрат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2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4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 19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4 01000 00 0000 4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родажи кварти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4 01050 13 0000 41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родажи квартир, находящихся в собственности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99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4 06000 00 0000 43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7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4 06010 00 0000 43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7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4 06013 13 0000 43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79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8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11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33000 00 0000 14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33050 13 0000 14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0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51000 02 0000 14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11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6 51040 02 0000 14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88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9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11,6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7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2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17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7 05000 00 0000 18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2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17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1 17 05050 13 0000 18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неналоговые доходы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 22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1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417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0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80 991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9 5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9 548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81 556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9 532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9 548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10000 00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6 3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9 7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0 721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15001 00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6 3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9 7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0 721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15001 13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тации бюджетам городских поселений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6 3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9 76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0 721,8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30000 00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30024 00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30024 13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40000 00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45 2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9 7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8 826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49999 00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45 2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9 7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8 826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02 49999 13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45 22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39 76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68 826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18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18 00000 00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18 00000 13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бюджетов город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18 60010 13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19 00000 00 0000 00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5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19 00000 13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5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 xml:space="preserve">2 19 60010 13 0000 150 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-57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397" w:hRule="atLeast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ИТОГО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cs="Arial"/>
                <w:sz w:val="28"/>
                <w:szCs w:val="40"/>
              </w:rPr>
              <w:t>38908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183 42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8"/>
                <w:szCs w:val="28"/>
                <w:lang w:eastAsia="ru-RU"/>
              </w:rPr>
              <w:t>217 152,7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53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3:30:00Z</dcterms:created>
  <dc:creator>User</dc:creator>
  <dc:description/>
  <cp:keywords/>
  <dc:language>en-US</dc:language>
  <cp:lastModifiedBy>User</cp:lastModifiedBy>
  <dcterms:modified xsi:type="dcterms:W3CDTF">2019-12-24T13:33:00Z</dcterms:modified>
  <cp:revision>54</cp:revision>
  <dc:subject/>
  <dc:title/>
</cp:coreProperties>
</file>