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3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3995"/>
        <w:gridCol w:w="307"/>
      </w:tblGrid>
      <w:tr>
        <w:trPr>
          <w:trHeight w:val="3223" w:hRule="atLeast"/>
        </w:trPr>
        <w:tc>
          <w:tcPr>
            <w:tcW w:w="7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127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302" w:type="dxa"/>
            <w:gridSpan w:val="2"/>
            <w:tcBorders/>
          </w:tcPr>
          <w:p>
            <w:pPr>
              <w:pStyle w:val="Normal"/>
              <w:spacing w:lineRule="auto" w:line="240" w:before="0" w:after="0"/>
              <w:ind w:right="18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G85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5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Приложение 8</w:t>
            </w:r>
          </w:p>
          <w:p>
            <w:pPr>
              <w:pStyle w:val="Normal"/>
              <w:tabs>
                <w:tab w:val="clear" w:pos="708"/>
                <w:tab w:val="left" w:pos="13747" w:leader="none"/>
              </w:tabs>
              <w:spacing w:lineRule="auto" w:line="240" w:before="0" w:after="0"/>
              <w:ind w:right="327" w:hanging="0"/>
              <w:jc w:val="right"/>
              <w:rPr/>
            </w:pPr>
            <w:bookmarkStart w:id="1" w:name="RANGE!A1%3AG85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ind w:right="32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на плановый период 2020 и 2021 годов»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спределение бюджетных ассигнований 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целевым статьям (муниципальным программам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 непрограммным направлениям деятельности),  группам (подгруппам) видов расходов, 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разделам, подразделам классификации расходов бюджета Миллеровского городского поселения </w:t>
            </w:r>
          </w:p>
          <w:p>
            <w:pPr>
              <w:pStyle w:val="Normal"/>
              <w:spacing w:lineRule="auto" w:line="240" w:before="0" w:after="0"/>
              <w:ind w:right="186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10935" w:leader="none"/>
              </w:tabs>
              <w:spacing w:before="0" w:after="200"/>
              <w:ind w:right="18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</w:tr>
      <w:tr>
        <w:trPr>
          <w:trHeight w:val="414" w:hRule="atLeast"/>
        </w:trPr>
        <w:tc>
          <w:tcPr>
            <w:tcW w:w="14724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рублей)</w:t>
            </w:r>
          </w:p>
          <w:p>
            <w:pPr>
              <w:pStyle w:val="Normal"/>
              <w:spacing w:lineRule="auto" w:line="240" w:before="0" w:after="0"/>
              <w:ind w:right="757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  <w:tbl>
            <w:tblPr>
              <w:tblW w:w="14317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1843"/>
              <w:gridCol w:w="850"/>
              <w:gridCol w:w="562"/>
              <w:gridCol w:w="572"/>
              <w:gridCol w:w="1418"/>
              <w:gridCol w:w="1417"/>
              <w:gridCol w:w="1418"/>
            </w:tblGrid>
            <w:tr>
              <w:trPr>
                <w:trHeight w:val="60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именование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ЦСР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ВР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з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ПР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1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0 г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2021 г.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сего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cs="Arial"/>
                      <w:sz w:val="24"/>
                      <w:szCs w:val="24"/>
                    </w:rPr>
                    <w:t>407 19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3 42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7 152,7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Управление муниципальными финансами и создание условий для эффективного управления муниципальными финансам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66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Нормативно-методическое обеспечение и организация бюджетного процесса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 665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32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474,7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90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57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23,1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5,9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36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625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5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001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9,6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19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0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3,0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291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3,4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723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84,9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.2.00.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,0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0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4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00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Аварийно-спасательные формирова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1.00.89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2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67,4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Гражданская оборона и защита населения от чрезвычайных ситуаций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2.00.89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1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жарная безопасность и обеспечение безопасности людей на водных объектах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.3.00.292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1,1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транспортной систем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6 904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4 093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1 719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транспортной инфраструктуры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3 96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219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846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18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 96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51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 71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8 586,6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2,4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2903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314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64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890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1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0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4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1 877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1.00.S351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 71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760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Повышение безопасности дорожного движения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9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873,8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65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43,7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55,0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290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5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.2.00.403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качественными жилищно-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7 81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7 00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 776,5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жилищ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8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9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49,6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0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1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5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12,8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291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6,5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0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1.00.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0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Создание условий для обеспечения качественными коммунальными услугами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85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602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6 779,5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921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87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128,3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200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24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95,2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,2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1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06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61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29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403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3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939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100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1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 349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2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 30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5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74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107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2.00.S36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6 345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336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 974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3 308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 947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 962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25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543,4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77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84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6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36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 708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96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,8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1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20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000,0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7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195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342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792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08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97,2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81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16,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44,7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1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45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0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.3.00.29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318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Информационное обществ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Информирование на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53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83,3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87,5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6.1.00.2913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65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95,8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Развитие культуры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 41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9 36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 499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Центра культуры и досуг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 703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01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478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1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491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646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548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7,7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1.00.293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48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643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954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библиотечного дел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80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008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241,0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11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9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46,5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2.00.293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169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319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94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культурно-досуговой деятельности «Миллеровского городского парка культуры и отдыха им.Романенко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1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2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933,1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64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0,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 595,3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2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9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37,8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3.00.2932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4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41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428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846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88,9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298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37,2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29233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7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9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9,0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.4.00.403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8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0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беспечение доступным и комфортным жильем населения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21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Оказание мер муниципальной поддержки в улучшении жилищныхь условий отдельным категориям граждан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 215,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L49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73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015,3</w:t>
                  </w:r>
                </w:p>
              </w:tc>
            </w:tr>
            <w:tr>
              <w:trPr>
                <w:trHeight w:val="342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00.S31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3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.1.F3.09602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1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 90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Охрана окружающей среды и рациональное природопользование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Развитие лесного хозяйства в Миллеровском городском поселении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80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0,6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2.3.00.005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71,7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 1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19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5,0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Благоустройство дворовых территорий многоквартирных домов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01 19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5 197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7 485,0</w:t>
                  </w:r>
                </w:p>
              </w:tc>
            </w:tr>
            <w:tr>
              <w:trPr>
                <w:trHeight w:val="307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00.291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7 219,8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33,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674,5</w:t>
                  </w:r>
                </w:p>
              </w:tc>
            </w:tr>
            <w:tr>
              <w:trPr>
                <w:trHeight w:val="444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1.1.F2.5555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 970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 463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5 810,5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а Миллеровского городского поселения «Построение (развитие) аппаратно-программного ком-плекса "Безопасный город" до 2020 года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«Обеспечение комплексной системы безопасности на территории Миллеровского городского поселения»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376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.2.00.2920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3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9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96,0</w:t>
                  </w:r>
                </w:p>
              </w:tc>
            </w:tr>
            <w:tr>
              <w:trPr>
                <w:trHeight w:val="1028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Муниципальная программ Миллеровского городского поселения "Обеспечение общественного порядка и профилактика правонарушений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Подпрограмма "Профилактика экстремизма и терроризма в Миллеровском городском поселении"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2397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.2.00.292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,2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функций иных органов местного самоуправления Миллеровского городского поселен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0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 17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2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39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5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3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62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205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30,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1.00.9207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7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77,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  <w:tr>
              <w:trPr>
                <w:trHeight w:val="683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непрограммные мероприятия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0000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 755,1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 362,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 070,9</w:t>
                  </w:r>
                </w:p>
              </w:tc>
            </w:tr>
            <w:tr>
              <w:trPr>
                <w:trHeight w:val="8192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4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00,6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5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4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38,5</w:t>
                  </w:r>
                </w:p>
              </w:tc>
            </w:tr>
            <w:tr>
              <w:trPr>
                <w:trHeight w:val="1369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8906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4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4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06,3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225,1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203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8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4 098,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7 806,7</w:t>
                  </w:r>
                </w:p>
              </w:tc>
            </w:tr>
            <w:tr>
              <w:trPr>
                <w:trHeight w:val="1710" w:hRule="atLeast"/>
              </w:trPr>
              <w:tc>
                <w:tcPr>
                  <w:tcW w:w="62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99.9.00.9999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850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01</w:t>
                  </w:r>
                </w:p>
              </w:tc>
              <w:tc>
                <w:tcPr>
                  <w:tcW w:w="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13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523,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eastAsia="Times New Roman" w:cs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color w:val="000000"/>
                      <w:sz w:val="24"/>
                      <w:szCs w:val="24"/>
                      <w:lang w:eastAsia="ru-RU"/>
                    </w:rPr>
                    <w:t> 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240" w:leader="none"/>
                <w:tab w:val="left" w:pos="6652" w:leader="none"/>
              </w:tabs>
              <w:spacing w:lineRule="auto" w:line="240" w:before="0" w:after="0"/>
              <w:ind w:right="757" w:hanging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sectPr>
      <w:type w:val="nextPage"/>
      <w:pgSz w:orient="landscape" w:w="16838" w:h="11906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4:49:00Z</dcterms:created>
  <dc:creator>Поселение</dc:creator>
  <dc:description/>
  <cp:keywords/>
  <dc:language>en-US</dc:language>
  <cp:lastModifiedBy>User</cp:lastModifiedBy>
  <cp:lastPrinted>2017-11-13T15:06:00Z</cp:lastPrinted>
  <dcterms:modified xsi:type="dcterms:W3CDTF">2019-12-24T13:34:00Z</dcterms:modified>
  <cp:revision>102</cp:revision>
  <dc:subject/>
  <dc:title/>
</cp:coreProperties>
</file>