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Приложение 3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решению Собрания депутатов Миллеровского городского поселения «О внесении изменений в реш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обрания депутатов Миллеровского городского поселения от 27.12.2018 № 117 «О бюджете Миллеровско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родского поселения на 2019 год и на плановый период 2020 и 2021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О бюджете Миллеровского городского поселения на 2019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на плановый период 2020 и 2021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разделам, подразделам, целевым статьям (муниципальным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ограммам Миллеровского городского поселения и непрограммным направлениям деятельности), группам (подгруппам) видов расходов классификации расходов бюджета Миллеровского городского поселения на 2019 год и на плановый период 2020 и 2021 годов</w:t>
      </w:r>
    </w:p>
    <w:p>
      <w:pPr>
        <w:pStyle w:val="Normal"/>
        <w:keepNext w:val="true"/>
        <w:widowControl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(тыс.рублей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68300</wp:posOffset>
                </wp:positionH>
                <wp:positionV relativeFrom="paragraph">
                  <wp:posOffset>556260</wp:posOffset>
                </wp:positionV>
                <wp:extent cx="9429750" cy="719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0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2"/>
                              <w:gridCol w:w="567"/>
                              <w:gridCol w:w="709"/>
                              <w:gridCol w:w="2409"/>
                              <w:gridCol w:w="851"/>
                              <w:gridCol w:w="1417"/>
                              <w:gridCol w:w="1418"/>
                              <w:gridCol w:w="1417"/>
                            </w:tblGrid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Рз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ПР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19 год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0 год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021 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60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widowControl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000000"/>
                                      <w:sz w:val="28"/>
                                      <w:szCs w:val="28"/>
                                      <w:lang w:eastAsia="ru-RU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pt;height:56.65pt;mso-wrap-distance-left:9pt;mso-wrap-distance-right:9pt;mso-wrap-distance-top:0pt;mso-wrap-distance-bottom:0pt;margin-top:43.8pt;mso-position-vertical-relative:text;margin-left:29pt;mso-position-horizontal-relative:margin">
                <v:fill opacity="0f"/>
                <v:textbox inset="0in,0in,0in,0in">
                  <w:txbxContent>
                    <w:tbl>
                      <w:tblPr>
                        <w:tblW w:w="148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2"/>
                        <w:gridCol w:w="567"/>
                        <w:gridCol w:w="709"/>
                        <w:gridCol w:w="2409"/>
                        <w:gridCol w:w="851"/>
                        <w:gridCol w:w="1417"/>
                        <w:gridCol w:w="1418"/>
                        <w:gridCol w:w="1417"/>
                      </w:tblGrid>
                      <w:tr>
                        <w:trPr>
                          <w:trHeight w:val="760" w:hRule="atLeast"/>
                        </w:trPr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Рз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ПР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19 год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0 год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021 год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60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000000"/>
                                <w:sz w:val="28"/>
                                <w:szCs w:val="28"/>
                                <w:lang w:eastAsia="ru-RU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88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567"/>
        <w:gridCol w:w="708"/>
        <w:gridCol w:w="2410"/>
        <w:gridCol w:w="851"/>
        <w:gridCol w:w="1417"/>
        <w:gridCol w:w="1418"/>
        <w:gridCol w:w="1417"/>
      </w:tblGrid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Arial"/>
                <w:sz w:val="28"/>
                <w:szCs w:val="40"/>
              </w:rPr>
              <w:t>407 19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 42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7 152,7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 7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34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202,3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83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5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716,4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0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9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57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723,1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9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3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2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625,4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29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4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723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местных нормативов градостроительного проектирования поселения, принятие участия в подготовке на основании документов территориального планирования поселения документации по планировке территории, принятие участия в разработке планов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рисвоение адресов объектам адресации, изменение, аннулирование адресов объектам адресации, расположенных на территории поселения, согласование переустройства и (или) перепланировки жилых помещений, подготовка, утверждение и выдача градостроительных планов земельных участк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9.00.8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,6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внутреннего финансового контроля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9.00.8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8,5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в области физкультуры и спорта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9.00.8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1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Резервные средст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77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485,9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оценке муниципального имущества, признание прав и регулирование отношений по муниципальной собственности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29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3,0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4,9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0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1.00.29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5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3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вещение деятельности  органов местного самоуправ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.1.00.29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7,5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финансовое обеспечение мероприятий по публикации нормативно-правовых актов Миллеровского городского поселения в средствах массовой информации в рамках подпрограммы «Информирование населения» муниципальной программы Миллеровского город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6.1.00.29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5,8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информационно-пропагандистское противодействие экстремизму и терроризму в рамках подпрограммы "Профилактика экстремизма и терроризма в Миллеровском городском поселении" муниципальной программы "Обеспечение общественного порядка и профилак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3.2.00.29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сполнение судебных актов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ловно утвержденные расходы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Специальные расхо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9.00.92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06,7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Миллеровского город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9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4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6,4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9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4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6,4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созданию, содержанию и организации деятельности аварийно-спасательных формирований в рамках подпрограммы «Аварийно-спасательные формирования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.1.00.8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2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7,4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поселения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Гражданская оборона и защита населения от чрезвычайных ситуаций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.2.00.8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1,9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по обеспечению и повышению уровня безопасности  на водных объектах в рамках подпрограммы «Пожарная безопасность и обеспечение безопасности людей на водных объектах» муниципальной программы Миллеровского город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.3.00.29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1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беспечению муниципальной интеграционной платформы и элементов системы видеонаблюдения в городе Миллерово аппаратно-программного комплекса «Безопасный город» на территории Миллеровского городского поселения в рамках подпрограммы «Обеспечение комплексной системы безопасности на территории Миллеровского городского поселения» муниципальной программы Миллеровского городского поселения «Построение (развитие) аппаратно-программного комплекса "Безопасный город" до 2020 год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2.2.00.29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6,0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 5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 8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490,0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ес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6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6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лесного хозяйства в Миллеровском городском поселении» муниципальной программы Миллеровского городского поселения «Охрана окружающей среды и рациональное природопользование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6 37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 63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259,4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 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"Развитие транспортной инфраструктуры Миллеровского городского поселения муниципальной программы Миллеровского город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2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51,4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2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71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 586,6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азработку проектно-сметной документации на капитальный ремонт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290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2,4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роприятия в отношении внутрипоселковых, внутригородских автомобильных  дорог и искусственных сооружений на них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290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1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64,3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капитальный ремонт муниципальных объектов транспортной инфраструктуры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S34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 87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S35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 7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6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760,9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2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4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2.00.29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6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43,7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внутрипоселковых, внутригородских автомобильных дорог и искусственных сооружений на них (приобретение)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2.00.29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,0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капитальный ремонт внутрипоселковых, внутригородских автомобильных дорог и искусственных сооружений на них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Иные закупки товаров, работ и услуг для обеспечения государственных (муниципальных) нужд)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2.00.29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5,1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Повышение безопасности дорожного движения на территории Миллеровского городского поселения» муниципальной программы Миллеровского городского поселения «Развитие транспортной системы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2.00.4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землеустройству и землепользованию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29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 4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 51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 571,1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92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,8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 в области жилищного хозяйства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1.00.290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4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2,8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ализация направления расходов в рамках подпрограммы «Развитие жилищного хозяйства в Миллеровском городском поселении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1.00.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1.00.S3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3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ализацию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 областного бюджета на софинансирование средств, поступивших от государственной корпорации - Фонда содействия реформированию жилищно-коммунального хозяйства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1.F3.096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90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зервный фонд Администрации Миллеровского городского поселения на финансовое обеспечение непредвиденных расходов в рамках  непрограммного направления деятельности «Реализация функций иных органов местного самоуправ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9.1.00.92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 85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60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 779,5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2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8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0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28,3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20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2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95,2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текущий ремонт и содержание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0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2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капитальный ремонт объектов коммуналь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0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,8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в области коммунального хозяйства (приобретение)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6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«Создание условий для обеспечения качественными коммунальными услугами населения Миллеровского городского поселения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4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93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100,0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строительство и реконструкцию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S3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 34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финансирование расходов на разработку проектно-сметной документации на строительство, реконструкцию и капитальный ремонт объектов водопроводно-канализационного хозяйства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S3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30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азработку проектной документации на строительство и реконструкцию объектов газификаци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S35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возмещение предприятиям жилищно-коммунального хозяйства части платы граждан за коммунальные услуги в рамках подпрограммы «Создание условий для обеспечения качественными коммунальными услугами населения Миллеровского городского поселения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2.00.S36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 345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3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336,0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3 7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 70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 337,7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7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884,7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70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8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0,0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монт и содержание сетей уличного освещения (лимит электроэнергии)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9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3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792,3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зеленение территории поселения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0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7,2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8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344,7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(приобретение)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,0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в целях предоставления субсидии на иные цели в рамках подпрограммы «Благоустройство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31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.1.00.29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2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74,5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ддержку государственных программ субъектов Российской Федерации и муниципальных программ формирования современной городской среды (Субсидии на реализацию мероприятий по формированию современной городской среды в части благоустройства общественных территорий) в рамках подпрограммы «Благоустройство общественных территорий Миллеровского городского поселения» муниципальной программы Миллеровского городского поселения «Формирование современной городской среды на территории муниципального образования «Миллеровское городское поселение» на период 2018 – 2022 годов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1.1.F2.555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 97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 46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 810,5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9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25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541,1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 на  создание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«Развитие транспортной инфраструктуры Миллеровского городского поселения» муниципальной программы Миллеровского городского поселения «Развитие транспортной системы»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.1.00.890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,4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Расходы на выплаты персоналу казен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96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25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543,4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6,2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0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,0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Благоустройство » муниципальной программы Миллеровского городского поселения «Обеспечение качественными жилищно-коммунальными услугами населения Миллеровского город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5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0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4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36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499,0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41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 36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 499,0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1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1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9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646,7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1.00.29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4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7,7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Центра культуры и досуг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1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4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6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54,3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2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11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46,5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библиотечного дела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2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94,5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учреждений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3.00.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9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95,3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ганизация и осуществление мероприятий по работе с детьми и молодежью в Миллеровском городском поселении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3.00.29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7,8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 «Миллеровского городского парка культуры и отдыха им.Романенко» муниципальной программы Миллеровского городского поселения «Развитие культуры» (Субсидии автономным учрежден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3.00.293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ектирование и ремонт памятников в рамках подпрограммы «Развитие культурной деятельности на территории Миллеровского городского поселения» муниципальной программы Миллеровского городского поселения «Развитие культур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4.00.29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8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37,2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прочие мероприятия (приобретение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4.00.292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,0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 в рамках подпрограммы "Развитие культурной деятельности на территории Миллеровского городского поселения" муниципальной программы Миллеровского городского поселения "Развитие культуры" (Бюджетные инвестиц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8.4.00.40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4,9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6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 - 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Публичные нормативные социальные выплаты граждана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1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9,6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 - пальной службы в рамках подпрограммы «Нормативно-методическое обеспечение и организация бюджетного процесса» муниципальной программы Миллеровского городского поселения «Управление муниципальными финансами и создание условий для эффективного управления муниципальными финансами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.2.00.19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храна семьи и дет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5,3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реализацию мероприятий по обеспечению жильём молодых семей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 (Иные 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1.00.L49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ходы на обеспечение жильем молодых семей в Ростовской области в рамках подпрограммы «Оказание мер муниципальной поддержки в улучшении жилищных условий отдельным категориям граждан» муниципальной программы Миллеровского городского поселения «Обеспечение доступным и комфортным жильем населения Миллеровского город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1.00.S3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5,3</w:t>
            </w:r>
          </w:p>
        </w:tc>
      </w:tr>
    </w:tbl>
    <w:p>
      <w:pPr>
        <w:pStyle w:val="Normal"/>
        <w:widowControl w:val="false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orient="landscape" w:w="16838" w:h="11906"/>
      <w:pgMar w:left="567" w:right="426" w:gutter="0" w:header="0" w:top="141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Calibr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0:09:00Z</dcterms:created>
  <dc:creator>Поселение</dc:creator>
  <dc:description/>
  <cp:keywords/>
  <dc:language>en-US</dc:language>
  <cp:lastModifiedBy>User</cp:lastModifiedBy>
  <cp:lastPrinted>2014-12-24T17:32:00Z</cp:lastPrinted>
  <dcterms:modified xsi:type="dcterms:W3CDTF">2019-12-24T13:33:00Z</dcterms:modified>
  <cp:revision>239</cp:revision>
  <dc:subject/>
  <dc:title/>
</cp:coreProperties>
</file>