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Nonformat"/>
        <w:widowControl/>
        <w:ind w:left="288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ConsNonformat"/>
        <w:widowControl/>
        <w:ind w:left="288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Миллеровского городского поселения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 ноября 2019г. № 17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аттестации муниципальных служащи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иллеровского город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в соответствии со статьей 18 Федерального закона от 02.03.2007г. № 25-ФЗ «О муниципальной службе в Российской Федерации» определяет общие правила проведения аттестации муниципальных служащих Администрации Миллеровского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ттестация муниципального служащего проводится в целях определения его соответствия замещаемой должности муниципальной службы. Аттестация муниципального служащего проводится один раз в три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ттестации не подлежат следующие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ременные женщ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рганизация проведения аттест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роведения аттестации муниципальных служащих в Администрации Миллеровского городского поселения издается правовой акт, содержащ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формировании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утверждении графика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составлении списков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одготовке документов, необходимых для работы аттестацио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Аттестационная комиссия формируется правовым актом. Указанным актом определяются состав аттестационной комиссии, сроки и порядок ее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аттестационной комиссии включаются глава Администрации Миллеровского городского поселения (далее глава Администрации) и (или) уполномоченные им муниципальные служащие, а также могут включаться представители научных и образовательных учреждений, других организаций, приглашаемые главой Администрации в качестве независимых экспертов - специалистов по вопросам, связанным с муниципальной служ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График проведения аттестации ежегодно утверждается главой Администрации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В графике проведения аттестации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муниципального образования, подразделения, в которых проводится аттестац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писок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та, время и место проведения аттест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Администрации Миллеровского городского поселения (далее – Администрация поселе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, подписанный его непосредственным руководителем и утвержденный главой Админист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Отзыв, предусмотренный пунктом 2.6. настоящего Положения, должен содержать следующие сведения о муниципальном служа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амилия, имя, отч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тивированная оценка профессиональных, личностных качеств и результатов профессиональной трудов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Начальник отдела организационной, архивной и кадровой работы Администрации поселения или муниципальный служащий, ответственный за кадровую работу в Администрации поселения, не менее чем за неделю до начала аттестации должен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трудовой деятельности за указанный период, а также заявление о своем несогласии с представленным отзывом или пояснительную записку на отзы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роведение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о муниципальной службе, а аттестация переносится на более поздний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трудов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трудовой деятельности за аттестационный период аттестационная комиссия вправе перенести аттестацию на следующее заседание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бсуждение профессиональных и личностных качеств муниципального служащего применительно к его профессиональной трудовой деятельности должно быть объективным и доброжелатель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ая трудов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Администрацией Миллеровского городского поселения задач, сложности выполняемой 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ттестации заносятся в аттестационный лист муниципального служащего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лужащий знакомится с аттестационным листом под распи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Материалы аттестации передаются главе Администрации не позднее чем через семь дней после ее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По результатам аттестации глава Администрации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глава Администрации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Муниципальный служащий вправе обжаловать результаты аттестации в судеб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аттестаци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служащих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иллер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ттестационный лист муниципального служаще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д, число и месяц рождения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бразовании, наличии ученой степени, ученого    звания,    о повышении квалификации, переподготовке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когда и какое учебное заведение окончил, специальность и квалификация по образованию, ученая степень, ученое звание, документы о повышении квалификации, переподготовк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мещаемая должность на момент аттестации и дата    назначения    на   эту должность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таж муниципальной службы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валификационный разряд, дата его присвоения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просы к муниципальному служащему и краткие ответы на ни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мечания и предложения, высказанные аттестационной комиссие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раткая оценка выполнения муниципальным служащим рекомендаций   предыдущей аттестации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ыполнены, выполнены частично, не выполнен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е аттестационной комисси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оответствует занимаемой должности муниципальной службы; не соответствует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нимаемой должности муниципальной службы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личественный состав аттестационной комиссии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________ членов аттестационной комисси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за ____________, против __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(подпись)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аттестационной комиссии           (подпись)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(подпись)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ттестационно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омиссии                                      (подписи)   (расшифровка подписе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проведения аттестации   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аттестационным листом ознакомился: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 муниципального служащего и 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есто для печати)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аттестаци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служащих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иллер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АТТЕСТАЦИОНН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ТТЕСТАЦИИ МУНИЦИПАЛЬНЫХ СЛУЖАЩИ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                              № ____                                        г. Миллеров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руководителя, координирующего работу, непосредственного руководителя аттестуемого, приглашенных специалистов и др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 1. Аттестация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должность аттестуемо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Аттестация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должность аттестуемо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ШАЛИ: аттестационные материалы на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2"/>
          <w:szCs w:val="22"/>
        </w:rPr>
        <w:t>(Ф.И.О., должность аттестуемо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аттестуемому и ответы на них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ЫСТУПИЛИ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перечисляются члены аттестационной комиссии, приглашенные, излагавшие свои замечания и предлож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оценка деятельности аттестуемо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(указываются рекомендации аттестационной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за: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против: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оздержавшихся: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ШАЛИ: аттестационные материалы на 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(Ф.И.О., должность аттестуемо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к аттестуемому и ответы на них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ВЫСТУПИЛИ: 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перечисляются члены аттестационной комиссии, приглашенные, излагавшие свои замечания и предложения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ИЛ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оценка деятельности аттестуемог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(указываются рекомендации аттестационной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за: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против: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оздержавшихся: 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аттестационной комиссии     _____________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аттестационной  _____________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аттестационной комиссии        _____________   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(инициалы,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аттестационной комиссии            _____________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(инициалы, фамил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аттестации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ых служащих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Миллеровского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ГО РУКОВОДИТЕЛЯ О ДЕЛОВЫХ 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Х КАЧЕСТВАХ АТТЕСТУЕМОГО МУНИЦИПАЛЬНОГО СЛУЖАЩЕГО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руководителя, должность)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ФИО аттестуемого, замещаемая должность на момент проведения аттестации и дата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HTM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значения на должность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ые знания и опыт аттестуемого_____________________________________________________________</w:t>
      </w:r>
    </w:p>
    <w:p>
      <w:pPr>
        <w:pStyle w:val="HTM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ловые качества аттестуемого_____________________________________________________________</w:t>
      </w:r>
    </w:p>
    <w:p>
      <w:pPr>
        <w:pStyle w:val="HTM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HTM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иль и методы работы аттестуемого_____________________________________________________________</w:t>
      </w:r>
    </w:p>
    <w:p>
      <w:pPr>
        <w:pStyle w:val="HTM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ичные качества аттестуемого_____________________________________________________________</w:t>
      </w:r>
    </w:p>
    <w:p>
      <w:pPr>
        <w:pStyle w:val="HTM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вышение квалификации____________________________________________________________</w:t>
      </w:r>
    </w:p>
    <w:p>
      <w:pPr>
        <w:pStyle w:val="HTM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pBdr>
          <w:bottom w:val="single" w:sz="12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6. Перечень основных вопросов, в решении которых принимал участие аттестуемый</w:t>
      </w:r>
    </w:p>
    <w:p>
      <w:pPr>
        <w:pStyle w:val="HTML"/>
        <w:pBdr>
          <w:bottom w:val="single" w:sz="12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зультативность работы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зможность профессионального и служебного продвижения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мечания и пожелания аттестуемому____________________________________________________________________________________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. Вывод о соответствии занимаемой должности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соответствует замещаемой муниципальной должности; соответствует замещаемой муниципальной должности при условии выполнения рекомендации аттестационной комиссии по его служебной деятельности; не соответствует замещаемой муниципальной должности)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ттестуемого_________________________________________________</w:t>
      </w:r>
    </w:p>
    <w:p>
      <w:pPr>
        <w:pStyle w:val="HTML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руководителя)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заполнения_______________</w:t>
      </w:r>
    </w:p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аттестуемого________________</w:t>
        <w:tab/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42:00Z</dcterms:created>
  <dc:creator>МГП</dc:creator>
  <dc:description/>
  <cp:keywords/>
  <dc:language>en-US</dc:language>
  <cp:lastModifiedBy>Большенко </cp:lastModifiedBy>
  <cp:lastPrinted>2008-04-14T09:21:00Z</cp:lastPrinted>
  <dcterms:modified xsi:type="dcterms:W3CDTF">2019-12-04T13:42:00Z</dcterms:modified>
  <cp:revision>2</cp:revision>
  <dc:subject/>
  <dc:title>ТИПОВОЕ ПОЛОЖЕНИЕ</dc:title>
</cp:coreProperties>
</file>