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9 года №176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установки памятников, мемориальных досок и других памятных знаков на территории города Миллерово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ложение о порядке установки памятников, мемориальных дос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памятных знаков на территории города Миллерово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регулируют создание и установку памятник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мориальных дос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памятных знак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орядок принятия решения по их сносу (переносу) и демонтажу. Положение не распространяется на установку декоративных и садово-парковых скульптур, являющихся объектами благоустройства. Целью разработки Положения является необходимость увековечения исторических событий и имен выдающихся деятелей России, Ростовской области и города Миллерово, определение порядка, условий и критериев установки памятников, мемориальных дос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памятных знаков на территории города Миллеро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Положение разработано 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5.06.2002 № 73-ФЗ «Об объектах культурного наследия (памятниках истории и культуры) народов Российской Федерации», Законом Российской Федерации от 14.01.1993 № 42992-1 «Об увековечении памяти погибших при защите Отечества», «Основами законодательства Российской Федерации о культуре» от 09.10.1992 № №3612-1, Областным законом от 18.02.2015 № 334-ЗС «Об объектах культурного наследия (памятниках истории и культуры) в Ростовской области,  Уставом муниципального образования «Миллеровское городское поселение».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становка памятников и мемориальных досок, и других памятных знаков является одной из форм увековечения памятных дат и событий, происходивших на определенной территории, а также увековечения выдающихся личностей, имеющих, в том числе, непосредственное отношение к истории страны, области, города Миллеров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термин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ы культурного наслед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амятники истории и культуры) народов Российской Федерации (далее - объекты культурного наследия) - объекты недвижимого имущества (включая объекты археологического наследия)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мятники</w:t>
      </w:r>
      <w:r>
        <w:rPr>
          <w:rFonts w:cs="Times New Roman" w:ascii="Times New Roman" w:hAnsi="Times New Roman"/>
          <w:sz w:val="28"/>
          <w:szCs w:val="28"/>
        </w:rPr>
        <w:t xml:space="preserve"> - отдельные постройки, здания и сооружения с исторически сложившимися территориями (в том числе памятники религиозного назначения: церкви, колокольни, часовни, костелы, кирхи, мечети, буддистские храмы, пагоды, синагоги, молельные дома и другие объекты, постро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объекты археологического наслед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мориальная доска</w:t>
      </w:r>
      <w:r>
        <w:rPr>
          <w:rFonts w:cs="Times New Roman" w:ascii="Times New Roman" w:hAnsi="Times New Roman"/>
          <w:sz w:val="28"/>
          <w:szCs w:val="28"/>
        </w:rPr>
        <w:t xml:space="preserve"> – плита (чаще всего из мрамора, гранита и т.п.) с надписью (иногда с изображением), увековечивающая память о каком-либо лице или событии, обычно устанавливается на стене здания, связанного с этим лицом или событием (Большой энциклопедический словарь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ругие памятные знаки</w:t>
      </w:r>
      <w:r>
        <w:rPr>
          <w:rFonts w:cs="Times New Roman" w:ascii="Times New Roman" w:hAnsi="Times New Roman"/>
          <w:sz w:val="28"/>
          <w:szCs w:val="28"/>
        </w:rPr>
        <w:t xml:space="preserve"> – (стелы, скульптурные композиции,  знаки-символы, природные (искусственные) камни валуны, таблички) сообщающие об историческом событии или указывающие на места расположения несохранившихся зданий и других объектов, являющихся памятниками истории, культуры или архитектуры, или разъясняющие наименования улиц, а также историю улиц, подвергшихся переименованиям; информационные доски (стенды) – информирующие о знаменательном событии, выдающемся достижен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становка памятников, мемориальных дос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памятных знаков                                     на территории города Миллерово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ании постановления Админист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С инициативой (ходатайством) об установке памятников и/или мемориальных досок, других памятных знаков на территории города Миллерово могут выступать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 Миллеровского городского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 независимо от их организационно-правовой формы;</w:t>
      </w:r>
    </w:p>
    <w:p>
      <w:pPr>
        <w:pStyle w:val="Tekstob"/>
        <w:shd w:fill="FFFFFF" w:val="clear"/>
        <w:spacing w:before="0" w:after="96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ственные объединения и организации;</w:t>
      </w:r>
    </w:p>
    <w:p>
      <w:pPr>
        <w:pStyle w:val="Tekstob"/>
        <w:shd w:fill="FFFFFF" w:val="clear"/>
        <w:spacing w:before="0" w:after="96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зические лиц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ткрытие памятников и мемориальных дос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памятных зна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сле завершения работ по их установке проводятся в рамках торжественного мероприят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В случае обнару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ника истории и культуры </w:t>
      </w:r>
      <w:r>
        <w:rPr>
          <w:rFonts w:cs="Times New Roman" w:ascii="Times New Roman" w:hAnsi="Times New Roman"/>
          <w:sz w:val="28"/>
          <w:szCs w:val="28"/>
        </w:rPr>
        <w:t xml:space="preserve">относящегося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м культурного наследия, установления факта его повреждения (порчи) или необходимости его реставрации Администрация незамедлительно сообщает в соответствующий орган Правительства Рост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</w:t>
      </w:r>
      <w:r>
        <w:rPr>
          <w:rFonts w:cs="Times New Roman" w:ascii="Times New Roman" w:hAnsi="Times New Roman"/>
          <w:b/>
          <w:sz w:val="28"/>
          <w:szCs w:val="28"/>
        </w:rPr>
        <w:t xml:space="preserve"> Критерии принятия решений об установке памятников, мемориальных дос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других памятных знаков                                 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ритериями для принятия решений об установке памятников, мемориальных досок </w:t>
      </w:r>
      <w:r>
        <w:rPr>
          <w:rFonts w:cs="Times New Roman" w:ascii="Times New Roman" w:hAnsi="Times New Roman"/>
          <w:bCs/>
          <w:sz w:val="28"/>
          <w:szCs w:val="28"/>
        </w:rPr>
        <w:t>и других памятных зна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ажение предложенным проектом важного исторического события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документально оформленного подтверждения заслуг и высокого профессионального мастерства личности в области развития экономики, культуры, образования, науки и других сфер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в течение длительного времени активной общественной, благотворительной и иной деятельности, способствовавшей развитию муниципального образования «Миллеровское городское поселение», повышению его престижа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личности в событиях, при которых был проявлен героизм, мужество, отвага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смотрение вопроса об установке памятников, мемориальных дос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памятных знаков  </w:t>
      </w:r>
      <w:r>
        <w:rPr>
          <w:rFonts w:cs="Times New Roman" w:ascii="Times New Roman" w:hAnsi="Times New Roman"/>
          <w:sz w:val="28"/>
          <w:szCs w:val="28"/>
        </w:rPr>
        <w:t xml:space="preserve">проводится по истечении 5 лет со дня события или смерти лица, об увековечении памяти которого ходатайствуют инициато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На лиц, удостоенных звания Героя Советского Союза, Героя Российской Федерации, Героя Социалистического Труда, полных кавалеров ордена Славы, полных кавалеров ордена «За заслуги перед Отечеством», полных кавалеров ордена Трудовой Славы, а также лиц, удостоенных звания «Почетный гражданин» ограничения по срокам обращения об установке памятников, мемориальных дос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других памятных знаков </w:t>
      </w:r>
      <w:r>
        <w:rPr>
          <w:rFonts w:cs="Times New Roman" w:ascii="Times New Roman" w:hAnsi="Times New Roman"/>
          <w:sz w:val="28"/>
          <w:szCs w:val="28"/>
        </w:rPr>
        <w:t xml:space="preserve">не распространяютс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и решении вопроса об установке памятников, мемориальных досок </w:t>
      </w:r>
      <w:r>
        <w:rPr>
          <w:rFonts w:cs="Times New Roman" w:ascii="Times New Roman" w:hAnsi="Times New Roman"/>
          <w:bCs/>
          <w:sz w:val="28"/>
          <w:szCs w:val="28"/>
        </w:rPr>
        <w:t>и других памятных зна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ется наличие иных форм увековечения данного события или личности на территории города Миллеров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проект памятника может быть объявлен конкурс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3.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ение ходатайств об установке памятников, мемориальных дос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других памятных знаков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1. Письменные ходатайства об установке памятников, мемориальных досок </w:t>
      </w:r>
      <w:r>
        <w:rPr>
          <w:rFonts w:cs="Times New Roman" w:ascii="Times New Roman" w:hAnsi="Times New Roman"/>
          <w:bCs/>
          <w:sz w:val="28"/>
          <w:szCs w:val="28"/>
        </w:rPr>
        <w:t>и других памятных знаков и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документы направляются на имя главы администрации Миллеровского городского поселения и передаются в Комиссию по увековечению памяти выдающихся граждан и значимых событий города Миллерово, созданную при Администрации (далее - Комиссия), для рассмотр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еречень документов, предоставляемых в Комиссию: </w:t>
      </w:r>
    </w:p>
    <w:p>
      <w:pPr>
        <w:pStyle w:val="Tekstob"/>
        <w:shd w:fill="FFFFFF" w:val="clear"/>
        <w:spacing w:before="0" w:after="96"/>
        <w:ind w:firstLine="708"/>
        <w:jc w:val="both"/>
        <w:rPr/>
      </w:pPr>
      <w:r>
        <w:rPr>
          <w:sz w:val="28"/>
          <w:szCs w:val="28"/>
        </w:rPr>
        <w:t>- ходатайство с просьбой об увековечении памяти личности или события с обоснованием целесообразности установки памятника и/или мемориальной доски или письменное обращение (ходатайство) с просьбой о принятии в муниципальную собственность ранее созданных памятных знаков, в которых указываю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выбора места установки памятного знака (с предоставлением фотографии предполагаемого места);</w:t>
      </w:r>
    </w:p>
    <w:p>
      <w:pPr>
        <w:pStyle w:val="Tekstob"/>
        <w:shd w:fill="FFFFFF" w:val="clear"/>
        <w:spacing w:before="0" w:after="96"/>
        <w:ind w:firstLine="708"/>
        <w:jc w:val="both"/>
        <w:rPr/>
      </w:pPr>
      <w:r>
        <w:rPr>
          <w:color w:val="000000"/>
          <w:sz w:val="28"/>
          <w:szCs w:val="28"/>
        </w:rPr>
        <w:t>- источники финансирования и стоимость проекта и (или) письменное обязательство инициатора о финансировании работ по проектированию, установке и обеспечению торжественного открытия памятного знака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ая историческая или историко-биографическая справка;</w:t>
      </w:r>
    </w:p>
    <w:p>
      <w:pPr>
        <w:pStyle w:val="Tekstob"/>
        <w:shd w:fill="FFFFFF" w:val="clear"/>
        <w:spacing w:before="0" w:after="96"/>
        <w:ind w:firstLine="708"/>
        <w:jc w:val="both"/>
        <w:rPr/>
      </w:pPr>
      <w:r>
        <w:rPr>
          <w:color w:val="000000"/>
          <w:sz w:val="28"/>
          <w:szCs w:val="28"/>
        </w:rPr>
        <w:t>- копии документов, подтверждающих достоверность событий или заслуги лица, представляемого к увековечению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азмере и материале, из которого будет изготовлен памятный знак, а также проект (эскиз, макет) памятного знака;</w:t>
      </w:r>
    </w:p>
    <w:p>
      <w:pPr>
        <w:pStyle w:val="Tekstob"/>
        <w:shd w:fill="FFFFFF" w:val="clear"/>
        <w:spacing w:before="0" w:after="96"/>
        <w:ind w:firstLine="708"/>
        <w:jc w:val="both"/>
        <w:rPr/>
      </w:pPr>
      <w:r>
        <w:rPr>
          <w:color w:val="000000"/>
          <w:sz w:val="28"/>
          <w:szCs w:val="28"/>
        </w:rPr>
        <w:t>В зависимости от вида памятного знака дополнительно представляются следующие документы:</w:t>
      </w:r>
    </w:p>
    <w:p>
      <w:pPr>
        <w:pStyle w:val="Tekstob"/>
        <w:shd w:fill="FFFFFF" w:val="clear"/>
        <w:spacing w:before="0" w:after="96"/>
        <w:ind w:firstLine="708"/>
        <w:jc w:val="both"/>
        <w:rPr/>
      </w:pPr>
      <w:r>
        <w:rPr>
          <w:color w:val="000000"/>
          <w:sz w:val="28"/>
          <w:szCs w:val="28"/>
        </w:rPr>
        <w:t xml:space="preserve">- выписка из домовой книги с указанием периода проживания лица, представляемого к </w:t>
      </w:r>
      <w:r>
        <w:rPr>
          <w:sz w:val="28"/>
          <w:szCs w:val="28"/>
        </w:rPr>
        <w:t>увековечению</w:t>
      </w:r>
      <w:r>
        <w:rPr>
          <w:color w:val="000000"/>
          <w:sz w:val="28"/>
          <w:szCs w:val="28"/>
        </w:rPr>
        <w:t xml:space="preserve"> (лицами, которые находятся в родственных отношениях)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е по тексту надписи (на мемориальной доске или информационной табличке)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ое согласие собственника здания (строения, сооружения), на котором предполагается установить памятный знак, или лица, которому здание (строение, сооружение) принадлежит на праве хозяйственного ведения или оперативного управления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ое согласие собственника земельного участка (в случае, если памятный знак устанавливается непосредственно на земельном участке), или лица, которому земельный участок принадлежит на ином вещном праве на землю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ое согласие родственников лица, которому устанавливается памятный зна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Комиссия Администрации рассматривает ходатайство и проверяет прилагаемые к нему документы в течение 30 календарных дней со дня их регист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 итогам рассмотрения ходатайства и необходимого пакета документов назначается дата проведения заседания Комиссии, на котором принимается решение, оформляется протокол заседания. </w:t>
      </w:r>
    </w:p>
    <w:p>
      <w:pPr>
        <w:pStyle w:val="Tekstob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5. </w:t>
      </w:r>
      <w:r>
        <w:rPr>
          <w:color w:val="000000"/>
          <w:sz w:val="28"/>
          <w:szCs w:val="28"/>
        </w:rPr>
        <w:t>В результате рассмотрения обращения Комиссия в месячный срок принимает одно из следующих решений: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ать обращение (ходатайство) и рекомендовать принять решение об установке памятного знака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овать инициатору увековечить память события или деятеля в других формах;</w:t>
      </w:r>
    </w:p>
    <w:p>
      <w:pPr>
        <w:pStyle w:val="Tekstob"/>
        <w:shd w:fill="FFFFFF" w:val="clear"/>
        <w:spacing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ать обращение (ходатайство) и рекомендовать принять решение о принятии в муниципальную собственность раннее созданных памятных знаков;</w:t>
      </w:r>
    </w:p>
    <w:p>
      <w:pPr>
        <w:pStyle w:val="Tekstob"/>
        <w:shd w:fill="FFFFFF" w:val="clear"/>
        <w:spacing w:before="0" w:after="96"/>
        <w:ind w:firstLine="708"/>
        <w:jc w:val="both"/>
        <w:rPr/>
      </w:pPr>
      <w:r>
        <w:rPr>
          <w:color w:val="000000"/>
          <w:sz w:val="28"/>
          <w:szCs w:val="28"/>
        </w:rPr>
        <w:t>- отклонить обращение (ходатайство) и направить инициатору мотивированный отказ, проинформировав о принятом решении главу админист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оложительного заключения Комиссии Уполномоченный отдел  Администрации направляет инициаторам письменный ответ, в котором сообщает о необходимости получения согласования проекта и места установки памятника, мемориальной доск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ого памятного знака с уполномоченным органом в сфере архитектуры и градостроительств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ле согласования проекта и места установки памятника, мемориальной доск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ого памятного знака с уполномоченным отделом в сфере архитектуры и градостроительства администрация готовит проект постановления о сооружении и установке памятника, мемориальной доски или другого памятного знак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В случае установки мемориальной доски согласование с уполномоченным отделом в сфере архитектуры и градостроительства не требуетс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Комиссия может рекомендовать заявителям увековечить событие или выдающуюся личность в иных формах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Копия постановления Администрации направляется инициатору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остановление Администрации подлежит обязательному опубликованию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ирование установки памятников, мемориальных досок и других памятных знаков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инансирование работ по разработке проекта, изготовлению и установке памятников, мемориальных досок и  других памятных знаков может производить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в случае инициативы об установке со стороны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иллер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- за счет средств местного бюджета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инициативы об установке со стороны Собрания депутатов, предприятий, учреждений, организаций всех форм собственности, общественных объединений и физических лиц - за счет источников, не запрещенных действующим законодательством Российской Федерации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5.</w:t>
      </w:r>
      <w:r>
        <w:rPr>
          <w:rFonts w:cs="Times New Roman" w:ascii="Times New Roman" w:hAnsi="Times New Roman"/>
          <w:b/>
          <w:sz w:val="28"/>
          <w:szCs w:val="28"/>
        </w:rPr>
        <w:t xml:space="preserve"> Демонтаж памятников, мемориальных досок, других памятных знаков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амятные знаки демонтируются в случае их установки с нарушением порядка предусмотренного настоящим Положением. Расходы по демонтажу памятного знака, установленного с нарушением настоящего Положения, возлагается на юридических и физических лиц, установивших памятный зна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амятник, мемориальная доска, памятный знак демонтируютс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обходимости проведения реставрационных работ, сносе или проведении ремонтно-реставрационных работ здания, на фасаде которого установлена мемориальная доска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ном разрушении памятника, мемориальной доски, памятного знака и невозможности проведения реставрационных рабо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инансирование работ по демонтажу памятников, мемориальных досок, памятных знаков относящихся к муниципальной собственности, осуществляется за счет средств местного бюджета, в иных случаях за счет средств инициаторов проведения демонтажны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6.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т и содержание памятников, мемориальных досок и других памятных знаков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осле установки памятника, мемориальной доски, памятного знака организация, лицо или группа лиц, выступивших инициаторами, ходатайствует о передаче соответствующего объекта в собственность муниципального образования «Миллеровское городское поселение» и об определении балансодержателя объекта, с предоставлением пакета документов подтверждающих адрес объекта, его стоимость, технические характеристики, отнесение объекта к движимому или недвижимому имуществу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тдел жилищно-имущественных, земельных отношений и правовой работ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 постановления Администрации о передаче или приёме соответствующего объекта в муниципальную собственность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ключает объект в установленном порядке в реестр муниципального имущества муниципального образова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Балансодержатель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ет ответственность и обеспечивает сохранение и текущее содержание памятников, мемориальных досок, памятных знаков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инвентаризацию памятников, мемориальных досок, памятных знаков не менее одного раза в 5 лет и ведет соответствующие реест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Финансирование содержания и проведения ремонтно-реставрационных работ на памятниках, мемориальных досках, памятных знаках относящихся к муниципальной собственности, осуществляется за счет средств местного бюдже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Включение памятников в Единый государственный реестр объектов культурного наследия (памятников истории и культуры) народов Российской Федерации осуществляется в соответствии с Федеральным Законом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7.</w:t>
      </w:r>
      <w:r>
        <w:rPr>
          <w:rFonts w:cs="Times New Roman" w:ascii="Times New Roman" w:hAnsi="Times New Roman"/>
          <w:b/>
          <w:sz w:val="28"/>
          <w:szCs w:val="28"/>
        </w:rPr>
        <w:t xml:space="preserve"> Архитектурно-художественные требования, предъявляемые к памятникам, мемориальным доскам и другим памятным знакам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Архитектурно-художественное решение памятника, мемориальной доски, памятного знака не должно противоречить характеру места его установки, особенностям среды, в которую он привносится как новый элемен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ри согласовании проекта и места установки памятника,  мемориальной доски, памятного знака учитываются следующие требовани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е памятника, мемориальной доски, памятного знака с учетом его панорамного восприятия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т существующей градостроительной ситуации, окружающей застройки и размещение исходя из градостроительных возможностей, в случае размещения на земельном участк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В тексте мемориальной доски, в надписи на памятнике, памятном знаке имя и отчество увековечиваемого лица должны быть указаны без сокращений. Текст наносится на государственном языке. Разрешается использование двух языков, в том числе языка одного из народов Российской Федерации, текст на котором размещается после текста на государственном язык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Текст мемориальной доски, надпись на памятнике, памятном знаке должны содержать в лаконичной форме характеристику увековечиваемого события (факта) либо периода жизни (деятельности) выдающегося лица, которому они посвящен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В тексте мемориальной доски обязательны даты, конкретизирующие время причастности выдающегося лица или значимого события к месту установки мемориальной доск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В композицию мемориальных досок, кроме текста, могут включаться портретные изображения или стилизованные изображения, олицетворяющие памятные события, декоративные элементы, подсветка, приспособление для возложения цветов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 Памятники, мемориальные доски, памятные знаки выполняются в материалах и технике, обеспечивающих наиболее полное выявление художественного замысла и долговечность объекта (металл, камень, керамика, высокопрочные материалы и т.п.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8. Памятники устанавливаются на открытых, хорошо просматриваемых территориях, выходящих на магистрали и улиц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Мемориальные доски устанавливаются на высоте не ниже двух метров (на фасадах зданий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0. Памятные знаки устанавливаются на открытых, хорошо просматриваемых территориях, на фасадах зданий не ниже двух метров. Размер, форма, содержание  памятных знаков определяется проекто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1. В случае если событие, либо жизнь и деятельность выдающейся личности  были связаны со зданиями общественного назначения (образовательные учреждения, библиотеки, научные учреждения и т.п.) памятные знаки, мемориальные доски, памятные знаки могут устанавливаться в помещениях указанных здан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2. Мемориальная доска устанавливается по согласованию с собственником объекта, на котором предполагается ее установк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ые полож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1. Граждане обязаны обеспечивать сохранность памятников, мемориальных досок, памятных знаков. За причинение вреда памятникам, мемориальным доскам, памятным знакам виновные лица несут ответственность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чет и контроль над состоянием памятников, мемориальных досок, памятных знаков на территории города Миллерово осуществляется Администрацией посел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Лица, чьи права и законные интересы нарушены в результате действий (бездействий) органов местного самоуправления при принятии ими решений в рамках, установленных настоящим Положением, вправе обратиться в суд в соответствии с законодательством Российской Федераци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Настоящее Положение разработано в соответствии с действующим законодательством Российской Федерации и обязательно для исполнения на всей территории муниципального образования «Миллеровское городское поселение»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autoSpaceDE w:val="false"/>
      <w:spacing w:lineRule="auto" w:line="240" w:before="108" w:after="108"/>
      <w:ind w:firstLine="720"/>
      <w:jc w:val="center"/>
      <w:outlineLvl w:val="2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720" w:after="720"/>
      <w:ind w:right="623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Рецензия"/>
    <w:qFormat/>
    <w:pPr>
      <w:widowControl/>
      <w:bidi w:val="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1:00Z</dcterms:created>
  <dc:creator>USER 1</dc:creator>
  <dc:description/>
  <cp:keywords/>
  <dc:language>en-US</dc:language>
  <cp:lastModifiedBy>Большенко </cp:lastModifiedBy>
  <cp:lastPrinted>2019-11-15T13:15:00Z</cp:lastPrinted>
  <dcterms:modified xsi:type="dcterms:W3CDTF">2019-12-02T07:48:00Z</dcterms:modified>
  <cp:revision>8</cp:revision>
  <dc:subject/>
  <dc:title>РОСТОВСКАЯ  ОБЛАСТЬ</dc:title>
</cp:coreProperties>
</file>