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7.12.2018  № 117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29 ноября 2019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7 декабря 2018 года № 117 «О бюджете Миллеровского городского поселения на 2019 год и на плановый период 2020 и 2021 годов» следующие изменения: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9 год и на плановый период 2020 и 2021 годов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9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0 и 2021 годов» изложить в редакции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9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0 и 2021 годов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Приложение 9 «Расходы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9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9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глава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 xml:space="preserve">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ноября 2019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175  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40:00Z</dcterms:created>
  <dc:creator>Чапиковский</dc:creator>
  <dc:description/>
  <cp:keywords/>
  <dc:language>en-US</dc:language>
  <cp:lastModifiedBy>Большенко </cp:lastModifiedBy>
  <cp:lastPrinted>2019-11-28T11:36:00Z</cp:lastPrinted>
  <dcterms:modified xsi:type="dcterms:W3CDTF">2019-12-02T07:48:00Z</dcterms:modified>
  <cp:revision>3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