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8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327" w:hanging="0"/>
              <w:jc w:val="right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ind w:righ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317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1984"/>
              <w:gridCol w:w="993"/>
              <w:gridCol w:w="567"/>
              <w:gridCol w:w="568"/>
              <w:gridCol w:w="1558"/>
              <w:gridCol w:w="1417"/>
              <w:gridCol w:w="1418"/>
            </w:tblGrid>
            <w:tr>
              <w:trPr>
                <w:trHeight w:val="60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5 12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3 4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90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9 15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6 06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5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71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9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403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6 09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 00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776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9,6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2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 93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60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8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0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90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2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30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947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6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5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43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4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84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6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6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0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9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44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5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40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8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0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0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4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3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2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1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F3.096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0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 3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19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5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 3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19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5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74,5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97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-плекса "Безопасный город" до 2020 год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7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9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1:00Z</dcterms:created>
  <dc:creator>Поселение</dc:creator>
  <dc:description/>
  <cp:keywords/>
  <dc:language>en-US</dc:language>
  <cp:lastModifiedBy>Большенко </cp:lastModifiedBy>
  <cp:lastPrinted>2017-11-13T15:06:00Z</cp:lastPrinted>
  <dcterms:modified xsi:type="dcterms:W3CDTF">2019-12-02T07:51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