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брания депутатов Миллеровского городского поселения от 27.12.2018 № 117 «О бюджете Миллеров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родского поселения на 2019 год и на плановый период 2020 и 2021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«О бюджете Миллеровского городского поселения на 2019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на плановый период 2020 и 2021 годов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бюджета Миллеровского городского поселения на 2019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 период 2020 и 2021 годов</w:t>
      </w:r>
    </w:p>
    <w:p>
      <w:pPr>
        <w:pStyle w:val="Normal"/>
        <w:spacing w:before="0" w:after="0"/>
        <w:jc w:val="right"/>
        <w:rPr/>
      </w:pPr>
      <w:r>
        <w:rPr>
          <w:rFonts w:eastAsia="Times New Roman"/>
        </w:rPr>
        <w:t xml:space="preserve"> </w:t>
      </w:r>
      <w:r>
        <w:rPr/>
        <w:t>(тыс. руб.)</w:t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7808"/>
        <w:gridCol w:w="1552"/>
        <w:gridCol w:w="1553"/>
        <w:gridCol w:w="1691"/>
      </w:tblGrid>
      <w:tr>
        <w:trPr>
          <w:trHeight w:val="828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 г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го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1 00 00 00 00 0000 000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8 111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1 05 00 00 00 0000 000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8 111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9 618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3 424,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7 152,7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 618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3 424,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7 152,7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 618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3 424,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7 152,7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3 0000 510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 618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3 424,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7 152,7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 729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3 424,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7 152,7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 729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3 424,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7 152,7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 729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3 424,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7 152,7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3 0000 610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 729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3 424,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7 152,7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426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Segoe UI" w:hAnsi="Calibri;Segoe UI" w:eastAsia="Calibri;Segoe U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35:00Z</dcterms:created>
  <dc:creator>User</dc:creator>
  <dc:description/>
  <cp:keywords/>
  <dc:language>en-US</dc:language>
  <cp:lastModifiedBy>Большенко </cp:lastModifiedBy>
  <dcterms:modified xsi:type="dcterms:W3CDTF">2019-07-02T08:35:00Z</dcterms:modified>
  <cp:revision>2</cp:revision>
  <dc:subject/>
  <dc:title>Приложение 2</dc:title>
</cp:coreProperties>
</file>