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й доходов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и на плановый период 2020 и 2021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613"/>
        <w:gridCol w:w="1559"/>
        <w:gridCol w:w="1418"/>
        <w:gridCol w:w="1418"/>
      </w:tblGrid>
      <w:tr>
        <w:trPr>
          <w:trHeight w:val="16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3 9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3 8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7 604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8 1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 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3 24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8 1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 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3 24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7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9 4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1 92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2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363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363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0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386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0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263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2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5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9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568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5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3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37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613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91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22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2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2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2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9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208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8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47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30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8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47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34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 2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0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061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3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33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9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9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3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00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090 01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5 13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0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3 13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00 00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50 13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00 00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50 13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35 6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 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9 548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36 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 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9 548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5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5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5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0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0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0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0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0000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6001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6001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49 6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3 4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7 152,7</w:t>
            </w:r>
          </w:p>
        </w:tc>
      </w:tr>
    </w:tbl>
    <w:p>
      <w:pPr>
        <w:pStyle w:val="Normal"/>
        <w:spacing w:before="0" w:after="160"/>
        <w:ind w:left="-851" w:hanging="0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35:00Z</dcterms:created>
  <dc:creator>User</dc:creator>
  <dc:description/>
  <cp:keywords/>
  <dc:language>en-US</dc:language>
  <cp:lastModifiedBy>Большенко </cp:lastModifiedBy>
  <dcterms:modified xsi:type="dcterms:W3CDTF">2019-07-02T08:35:00Z</dcterms:modified>
  <cp:revision>2</cp:revision>
  <dc:subject/>
  <dc:title>Приложение 1</dc:title>
</cp:coreProperties>
</file>