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0047" w:type="dxa"/>
        <w:jc w:val="left"/>
        <w:tblInd w:w="-43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8505"/>
        <w:gridCol w:w="3921"/>
      </w:tblGrid>
      <w:tr>
        <w:trPr>
          <w:trHeight w:val="1500" w:hRule="atLeast"/>
        </w:trPr>
        <w:tc>
          <w:tcPr>
            <w:tcW w:w="16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иложение 2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 решению Собрания депутатов Миллеровского городского поселения «О внесении изменений в решение 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обрания депутатов Миллеровского городского поселения от 27.12.2018 № 117 «О бюджете Миллеровского 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родского поселения на 2019 год и на плановый период 2020 и 2021 годов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Приложение 7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 решению Собрания депутатов Миллеровского город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О бюджете Миллеровского городского поселения на 2019 год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 на плановый период 2020 и 2021 годов»</w:t>
            </w:r>
          </w:p>
        </w:tc>
        <w:tc>
          <w:tcPr>
            <w:tcW w:w="3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7621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0047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18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едомственная структура расходов бюджета Миллеровского городского поселения</w:t>
            </w:r>
          </w:p>
        </w:tc>
      </w:tr>
      <w:tr>
        <w:trPr>
          <w:trHeight w:val="375" w:hRule="atLeast"/>
        </w:trPr>
        <w:tc>
          <w:tcPr>
            <w:tcW w:w="2004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 2019 год и на плановый период 2020 и 2021 годов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(тыс.рублей)</w:t>
      </w:r>
    </w:p>
    <w:tbl>
      <w:tblPr>
        <w:tblW w:w="1529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851"/>
        <w:gridCol w:w="565"/>
        <w:gridCol w:w="569"/>
        <w:gridCol w:w="1980"/>
        <w:gridCol w:w="709"/>
        <w:gridCol w:w="1414"/>
        <w:gridCol w:w="1415"/>
        <w:gridCol w:w="1415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ед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з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019 год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020 год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021 год</w:t>
            </w:r>
          </w:p>
        </w:tc>
      </w:tr>
      <w:tr>
        <w:trPr>
          <w:trHeight w:val="238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529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851"/>
        <w:gridCol w:w="565"/>
        <w:gridCol w:w="569"/>
        <w:gridCol w:w="1980"/>
        <w:gridCol w:w="709"/>
        <w:gridCol w:w="1414"/>
        <w:gridCol w:w="1413"/>
        <w:gridCol w:w="1417"/>
      </w:tblGrid>
      <w:tr>
        <w:trPr>
          <w:trHeight w:val="23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6 520,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60 74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17 152,7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АДМИНИСТРАЦИЯ МИЛЛЕРОВСКОГО ГОРОД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6 520,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60 74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17 152,7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.2.00.0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428,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 57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 723,1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.2.00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5,9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.2.00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511,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 62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 625,4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.2.00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,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,2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по диспансеризации муниципальных служащих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.2.00.29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,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3,4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.2.00.72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принятию участия в подготовке местных нормативов градостроительного проектирования поселения, принятие участия в подготовке на основании документов территориального планирования поселения документации по планировке территории, принятие участия в разработке планов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рисвоение адресов объектам адресации, изменение, аннулирование адресов объектам адресации, расположенных на территории поселения, согласование переустройства и (или) перепланировки жилых помещений, подготовка, утверждение и выдача градостроительных планов земельных участков по иным непрограммным мероприятиям в рамках непрограммного направления деятельности «Реализация функций иных органов местного самоуправления Миллеровского городского поселения» (Иные межбюджетные трансферт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.9.00.89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,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0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00,6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поселения по организации и осуществлению мероприятий в области внутреннего финансового контроля (Иные межбюджетные трансферт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.9.00.89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3,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3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38,5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поселения по организации и осуществлению мероприятий в области физкультуры и спорта (Иные межбюджетные трансферт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.9.00.89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5,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2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25,1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зервный фонд Администрации Миллеровского городского поселения на финансовое обеспечение непредвиденных расходов в рамках  непрограммного направления деятельности «Реализация функций иных органов местного самоуправления Миллеровского городского поселения» (Резервные средств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.1.00.92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7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по оценке муниципального имущества, признание прав и регулирование отношений по муниципальной собственности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.2.00.29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3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9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93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.2.00.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8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8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84,9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.2.00.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уплату взносов на капитальный ремонт общего имущества многоквартирных домов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.1.00.29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6,5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ализация направления расходов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.1.00.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0,3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свещение деятельности  органов местного самоуправления в средствах массовой информации в рамках подпрограммы «Информирование населения» муниципальной программы Миллеровского город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6.1.00.29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7,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8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87,5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финансовое обеспечение мероприятий по публикации нормативно-правовых актов Миллеровского городского поселения в средствах массовой информации в рамках подпрограммы «Информирование населения» муниципальной программы Миллеровского город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6.1.00.291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4,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9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95,8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информационно-пропагандистское противодействие экстремизму и терроризму в рамках подпрограммы "Профилактика экстремизма и терроризма в Миллеровском городском поселении" муниципальной программы "Обеспечение общественного порядка и профилак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3.2.00.29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зервный фонд Администрации Миллеровского городского поселения на финансовое обеспечение непредвиденных расходов в рамках  непрограммного направления деятельности «Реализация функций иных органов местного самоуправления Миллеровского городского поселения»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.1.00.92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Условно утвержденные расходы по иным непрограммным мероприятиям в рамках непрограммного направления деятельности «Реализация функций иных органов местного самоуправления Миллеровского городского поселения» (Специальные расход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.9.00.92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8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 09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 806,7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поселения по созданию, содержанию и организации деятельности аварийно-спасательных формирований в рамках подпрограммы «Аварийно-спасательные формирования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.1.00.89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8,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02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067,4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поселения по организации и осуществлению мероприятий по гражданской обороне, защите населения и территории от чрезвычайных ситуаций природного и техногенного характера в рамках подпрограммы «Гражданская оборона и защита населения от чрезвычайных ситуаций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.2.00.89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1,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7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81,9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по обеспечению и повышению уровня безопасности  на водных объектах в рамках подпрограммы «Пожарная безопасность и обеспечение безопасности людей на водных объектах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.3.00.29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,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1,1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ероприятия по обеспечению муниципальной интеграционной платформы и элементов системы видеонаблюдения в городе Миллерово аппаратно-программного комплекса «Безопасный город» на территории Миллеровского городского поселения в рамках подпрограммы «Обеспечение комплексной системы безопасности на территории Миллеровского городского поселения» муниципальной программы Миллеровского городского поселения «Построение (развитие) аппаратно-программного комплекса "Безопасный город" до 2020 год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2.2.00.29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6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9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96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лесного хозяйства в Миллеровском городском поселении» муниципальной программы Миллеровского городского поселения «Охрана окружающей среды и рациональное природопользование» (Субсидии автоном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.3.00.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3,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4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46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текущий ремонт внутрипоселковых, внутригородских автомобильных 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.1.00.29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51,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85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851,4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внутрипоселковых, внутригородских автомобильных 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.1.00.29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 063,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0 9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8 586,6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капитальный ремонт внутрипоселковых, внутригородских автомобильных 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.1.00.29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608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азработку проектно-сметной документации на капитальный ремонт внутрипоселковых, внутригородских автомобильных 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.1.00.290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22,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92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922,4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мероприятия в отношении внутрипоселковых, внутригородских автомобильных 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.1.00.290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64,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26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264,3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капитальный ремонт муниципальных объектов транспортной инфраструктуры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.1.00.S3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 877,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.1.00.S3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441,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 76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 760,9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внутрипоселковых, внутригородских автомобильных дорог и искусственных сооружений на них в рамках подпрограммы «Повышение безопасности дорожного движения на территории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.2.00.29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465,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34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343,7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внутрипоселковых, внутригородских автомобильных дорог и искусственных сооружений на них (приобретение) в рамках подпрограммы «Повышение безопасности дорожного движения на территории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.2.00.29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5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55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капитальный ремонт внутрипоселковых, внутригородских автомобильных дорог и искусственных сооружений на них в рамках подпрограммы «Повышение безопасности дорожного движения на территории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.2.00.29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5,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7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75,1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ероприятия  в области жилищного хозяйства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.1.00.29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520,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92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487,3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ализация направления расходов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.1.00.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мероприятий по переселению граждан из многоквартирного аварийного жилищного фонда, признанного непригодным для проживания, аварийным и подлежащим сносу или реконструкции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Бюджетные инвестици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.1.00.S3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471,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.2.00.29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 422,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 90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 128,3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.2.00.29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495,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82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995,2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.2.00.29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,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8,2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капитальный ремонт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.2.00.29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1,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7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71,8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ероприятия в области коммунального хозяйства (приобретение)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.2.00.290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00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в целях предоставления субсидии на иные цел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.2.00.29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0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троительство объектов социального и производственного комплексов, в том числе объектов общегражданского назначения, жилья, инфраструктуры в рамках подпрограммы «Создание условий для обеспечения качественными коммунальными услугами населения Миллеровского городского поселения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Бюджетные инвестици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.2.00.40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 62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 10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строительство и реконструкцию объектов водопроводно-канализацион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Бюджетные инвестици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.2.00.S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 349,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офинансирование расходов на разработку проектно-сметной документации на строительство, реконструкцию и капитальный ремонт объектов водопроводно-канализацион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Бюджетные инвестици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.2.00.S3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422,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азработку проектной документации на строительство и реконструкцию объектов газификаци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Бюджетные инвестици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.2.00.S35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7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возмещение предприятиям жилищно-коммунального хозяйства части платы граждан за коммунальные услуг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.2.00.S36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587,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 33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 336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.3.00.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739,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2 47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2 743,8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сетей уличного освещения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.3.00.29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0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000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сетей уличного освещения (лимит электроэнергии)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.3.00.290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95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1 34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1 792,3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зеленение территории поселения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.3.00.29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7,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9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97,2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прочие мероприятия по благоустройству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.3.00.29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9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21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 444,7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прочие мероприятия по благоустройству (приобретение)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.3.00.29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4,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0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09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в целях предоставления субсидии на иные цели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.3.00.29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495,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17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184,7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троительство объектов социального и производственного комплексов, в том числе объектов общегражданского назначения, жилья, инфраструктуры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Бюджетные инвестици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.3.00.40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5,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прочие мероприятия по благоустройству в рамках подпрограммы «Благоустройство общественных территорий Миллеровского городского поселения» муниципальной программы Миллеровского городского поселения «Формирование современной городской среды на территории муниципального образования «Миллеровское городское поселение» на период 2018 – 2022 годов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1.1.00.29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поддержку государственных программ субъектов Российской Федерации и муниципальных программ формирования современной городской среды (Субсидии на реализацию мероприятий по формированию современной городской среды в части благоустройства общественных территорий) в рамках подпрограммы «Благоустройство общественных территорий Миллеровского городского поселения» муниципальной программы Миллеровского городского поселения «Формирование современной городской среды на территории муниципального образования «Миллеровское городское поселение» на период 2018 – 2022 годов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1.1.F2.555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 380,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0,0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5 810,5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 на  создание условий для предоставления транспортных услуг населению и организация транспортного обслуживания населения в границах поселения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межбюджетные трансферт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.1.00.89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0,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6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60,4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.3.00.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581,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65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660,3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.2.00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5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.1.00.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427,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 49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 646,7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.1.00.29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7,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7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77,7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повышение заработной платы работникам муниципальных учреждений культуры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.1.00.29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498,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 64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 954,3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библиотечного дел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.2.00.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58,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68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746,5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повышение заработной платы работникам муниципальных учреждений культуры в рамках подпрограммы «Развитие библиотечного дел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.2.00.29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21,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31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494,5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культурно-досуговой деятельности «Миллеровского городского парка культуры и отдыха им.Романенко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.3.00.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586,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 59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 595,3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рганизация и осуществление мероприятий по работе с детьми и молодежью в Миллеровском городском поселении в рамках подпрограммы «Развитие культурно-досуговой деятельности «Миллеровского городского парка культуры и отдыха им.Романенко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.3.00.29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9,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2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37,8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проектирование и ремонт памятников в рамках подпрограммы «Развитие культурной деятельности на территории Миллеровского городского поселения» муниципальной программы Миллеровского город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.4.00.29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88,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22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637,2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прочие мероприятия (приобретение в рамках подпрограммы "Развитие культурной деятельности на территории Миллеровского городского поселения" муниципальной программы Миллеровского городского поселения "Развитие культур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.4.00.292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7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0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09,0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троительство объектов социального и производственного комплексов, в том числе объектов общегражданского назначения, жилья, инфраструктуры в рамках подпрограммы "Развитие культурной деятельности на территории Миллеровского городского поселения" муниципальной программы Миллеровского городского поселения "Развитие культуры" (Бюджетные инвестици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.4.00.40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500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Выплата государственной пенсии за выслугу лет лицам, замещавшим муниципальные должности и должности муници - пальной службы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Публичные нормативные социальные выплаты граждана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.2.00.19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1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19,6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Выплата государственной пенсии за выслугу лет лицам, замещавшим муниципальные должности и должности муници - пальной службы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Социальные выплаты гражданам, кроме публичных нормативных социальных выпла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.2.00.19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2,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ализацию мероприятий по обеспечению жильём молодых семей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Социальные выплаты гражданам, кроме публичных нормативных социальных выплат) (Социальные выплаты гражданам, кроме публичных нормативных социальных выпла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.1.00.L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6,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ализацию мероприятий по обеспечению жильём молодых семей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Социальные выплаты гражданам, кроме публичных нормативных социальных выплат) (Иные межбюджетные трансферт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.1.00.L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,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жильем молодых семей в Ростовской области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.1.00.S3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,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01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015,3</w:t>
            </w:r>
          </w:p>
        </w:tc>
      </w:tr>
    </w:tbl>
    <w:p>
      <w:pPr>
        <w:pStyle w:val="Normal"/>
        <w:spacing w:before="0" w:after="200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67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Segoe UI" w:hAnsi="Calibri;Segoe UI" w:eastAsia="Calibri;Segoe U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05:58:00Z</dcterms:created>
  <dc:creator>АИСБП</dc:creator>
  <dc:description/>
  <cp:keywords/>
  <dc:language>en-US</dc:language>
  <cp:lastModifiedBy>Большенко </cp:lastModifiedBy>
  <cp:lastPrinted>2017-12-28T10:37:00Z</cp:lastPrinted>
  <dcterms:modified xsi:type="dcterms:W3CDTF">2020-01-30T05:58:00Z</dcterms:modified>
  <cp:revision>2</cp:revision>
  <dc:subject/>
  <dc:title>Приложение 2 </dc:title>
</cp:coreProperties>
</file>