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нят решением Собрания депутатов</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иллеровского городского поселения</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29» апреля  2019 г. № 136</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седатель Собрания депутатов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глава Миллеровского городского поселения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 Т.А.Высоцка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СТА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Миллеровское городское поселение»</w:t>
      </w:r>
    </w:p>
    <w:p>
      <w:pPr>
        <w:pStyle w:val="Normal"/>
        <w:spacing w:lineRule="auto" w:line="240" w:before="0" w:after="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город Миллерово</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1. Статус и границы муниципального образования «Миллеровское городское посе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татус и границы муниципального образования «Миллеровское городское поселение» (далее также – Миллеровское городское поселение) определены Областным законом от 22.10.2004 № 171- ЗС «Об установлении границ и наделении соответствующим статусом муниципального образования «Миллеровский район» и муниципальных образований в его соста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иллеровское городское поселение является городским поселением в составе муниципального образования «Миллеровский район» (далее – Миллеровский район), расположенного на территории Рост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состав Миллеровского городского поселения входит город Миллерово, являющийся административным центром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зменение границ, преобразование Миллеровского город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 случаях, предусмотренных Федеральным законом «Об общих принципах организации местного самоуправления в Российской Федерации», по вопросам введения и использования средств самообложения граждан, а также изменения границ Миллеровского город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 случаях, когда изменение границ Миллеровского городского поселения осуществляется с учетом мнения населения, выражаемого Собранием депутатов Миллеровского городского поселения, Собрание депутатов Миллеровского городского поселения обязано обеспечить своевременное информирование населения о предстоящем рассмотрении вопроса об изменении границ Миллеровского город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Миллеровского город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атья 2. Вопросы местного значения Миллеровского городского  посел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 вопросам местного значения Миллеровского городского поселения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ставление и рассмотрение проекта бюджета Миллеровского городского поселения, утверждение и исполнение бюджета Миллеровского город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организация в границах Миллеровского городского поселения электро-, </w:t>
        <w:br/>
        <w:t>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орожная деятельность в отношении автомобильных дорог местного значения в границах населенных пунктов Миллеров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иллеровского город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7) обеспечение проживающих в Миллеровском город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8) создание условий для предоставления транспортных услуг населению и организация транспортного обслуживания населения в границах Миллеровского городского поселения;</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иллеровского городского поселения;</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1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участие в предупреждении и ликвидации последствий чрезвычайных ситуаций в границах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обеспечение первичных мер пожарной безопасности в границах населенных пунк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создание условий для обеспечения жителей Миллеровского городского поселения услугами связи, общественного питания, торговли и бытового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организация библиотечного обслуживания населения, комплектование и обеспечение сохранности библиотечных фондов библиотек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создание условий для организации досуга и обеспечения жителей Миллеровского городского поселения услугами организаций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сохранение, использование и популяризация объектов культурного наследия (памятников истории и культуры), находящихся в собственности Миллеров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иллеровском городском посел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8) обеспечение условий для развития на территории Миллеровского город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создание условий для массового отдыха жителей Миллеров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формирование архивных фонд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утверждение правил благоустройства территории Миллеровского городского поселения, осуществление контроля за их соблюдением, организация благоустройства территории Миллеровского город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 утверждение генеральных планов Миллеровского городского поселения, правил землепользования и застройки, утверждение подготовленной на основе генеральных планов Миллеровского город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иллеровского городского поселения, утверждение местных нормативов градостроительного проектирования Миллеровского городского поселения, резервирование земель и изъятие земельных участков в границах Миллеровского городского поселения для муниципальных нужд, осуществление муниципального земельного контроля в границах Миллеровского город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Миллеровского городского поселения,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Миллеровского городского поселения,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организация ритуальных услуг и содержание мест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организация и осуществление мероприятий по территориальной обороне и гражданской обороне, защите населения и территории Миллеровского городского поселения от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создание, содержание и организация деятельности аварийно-спасательных служб и (или) аварийно-спасательных формирований на территор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создание, развитие и обеспечение охраны лечебно-оздоровительных местностей и курортов местного значения на территории Миллеров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организация и осуществление мероприятий по работе с детьми и молодежью в Миллеровском городском посел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осуществление муниципального лесного контро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оказание поддержки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4"/>
          <w:szCs w:val="24"/>
          <w:vertAlign w:val="superscript"/>
        </w:rPr>
        <w:t>1</w:t>
      </w:r>
      <w:r>
        <w:rPr>
          <w:rFonts w:cs="Times New Roman" w:ascii="Times New Roman" w:hAnsi="Times New Roman"/>
          <w:sz w:val="24"/>
          <w:szCs w:val="24"/>
        </w:rPr>
        <w:t>, 31</w:t>
      </w:r>
      <w:r>
        <w:rPr>
          <w:rFonts w:cs="Times New Roman" w:ascii="Times New Roman" w:hAnsi="Times New Roman"/>
          <w:sz w:val="24"/>
          <w:szCs w:val="24"/>
          <w:vertAlign w:val="superscript"/>
        </w:rPr>
        <w:t xml:space="preserve">3 </w:t>
      </w:r>
      <w:r>
        <w:rPr>
          <w:rFonts w:cs="Times New Roman" w:ascii="Times New Roman" w:hAnsi="Times New Roman"/>
          <w:sz w:val="24"/>
          <w:szCs w:val="24"/>
        </w:rPr>
        <w:t>Федерального закона от 12 января 1996 года № 7-ФЗ «О некоммерческих организац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предоставление помещения для работы на обслуживаемом административном участке Миллеровского городского поселения сотруднику, замещающему должность участкового уполномоченного поли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7) обеспечение выполнения работ, необходимых для создания искусственных земельных участков для нужд Миллеров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 осуществление мер по противодействию коррупции в границах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участие в соответствии с Федеральным законом от 24 июля 2007 года № 221-ФЗ «О кадастровой деятельности» в выполнении комплексных кадастров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Миллеровского городского поселения вправе заключать соглашения с органами местного самоуправления Миллеровского района о передаче органам местного самоуправления Миллеровского района осуществления части своих полномочий по решению вопросов местного значения за счет межбюджетных трансфертов, предоставляемых из бюджета Миллеровского городского поселения в бюджет Миллеровского района в соответствии с Бюджетным кодекс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иллеровского района вправе заключать соглашения с органами местного самоуправления Миллеровского город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иллеровского района в бюджет Миллеровского городского поселения в соответствии с Бюджетным кодекс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Миллеровского город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оглашения, указанные в пункте 2 настоящей статьи, заключает Администрация Миллеровского городского поселения по инициативе главы Администрации Миллеровского городского поселения или органа местного самоуправления (должностного лица местного самоуправления) Миллеровского района, уполномоченного уставом муниципального образования «Миллеровский район» и (или) нормативным правовым актом Собрания депутатов Миллеровского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Соглашения, указанные в пункте 2 настоящей статьи, должны быть заключены до принятия бюджета Миллеровского городского поселения на очередной финансовый год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рядок заключения указанных соглашений в части, не урегулированной настоящим Уставом, определяется нормативным правовым актом Собрания депутатов Миллеровского город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3. Права органов местного самоуправления Миллеровского городского поселения на решение вопросов, не отнесенных к вопросам местного значения Миллеровского городского посел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Миллеровского городского поселения имеют право 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здание музее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вершение нотариальных действий, предусмотренных законодательством, в случае отсутствия в Миллеровском городском поселении нотариу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частие в осуществлении деятельности по опеке и попечительст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оздание муниципальной пожарной ох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создание условий для развития туриз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участие в организации и финансиро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оплачиваемых обществен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рмарок вакансий и учебных рабочих ме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 ноября 1995 года № 181-ФЗ «О социальной защите инвалидов в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осуществление деятельности по обращению с животными без владельцев, обитающими на территор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осуществление мероприятий в сфере профилактики правонарушений, предусмотренных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сновах системы профилактики правонарушений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6) осуществление мероприятий по защите прав потребителей, предусмотренных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7 февраля 1992 года № 2300-1 «О защите прав потреб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Миллеровского город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Миллеров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атья 4. Осуществление органами местного самоуправления Миллеровского городского поселения отдельных государственных полномоч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Миллеровского город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Финансовое обеспечение отдельных государственных полномочий, переданных органам местного самоуправления Миллеровского городского поселения, осуществляется только за счет предоставляемых бюджету Миллеровского городского поселения субвенций из соответствующих бюдж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Миллеровского город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осуществления отдельных государственных полномочий Администрация Миллеровского городского поселения вправе дополнительно использовать для их осуществления имущество, находящееся в муниципальной собственности Миллеровского городского поселения, в случае если данное имущество не используется для решения вопросов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иллеровского город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Миллеровского город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Миллеровского городского поселения в соответствии с Бюджетным кодекс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рганы местного самоуправления Миллеровского городского поселения вправе осуществлять расходы за счет средств бюджета Миллеровского городского поселения (за исключением финансовых средств, передаваемых бюджету Миллеровского город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иллеровского городского поселения вправе устанавливать за счет средств бюджета Миллеровского городского поселения (за исключением финансовых средств, передаваемых бюджету Миллеровского город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полномочий, предусмотренное настоящим пунктом, не является обязанностью Миллеровского город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рганы местного самоуправления Миллеровского город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Миллеровского городского поселения решения о реализации права на участие в осуществлении указанных полномоч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атья 5. Официальные символы Миллеровского городского посел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иллеровское город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фициальные символы Миллеровского городского поселения подлежат государственной регистрации в порядке, установленном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фициальные символы Миллеровского городского поселения и порядок официального использования указанных символов устанавливаются решением Собрания депутатов Миллеровского городского посел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2. Участие населения Миллеровского городского поселения в решении вопросов местного знач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атья 6. Права граждан на осуществление местного самоуправл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Миллеровском город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остранные граждане, постоянно или преимущественно проживающие на территории Миллеровского город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атья 7. Понятие местного референдума и инициатива его провед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естный референдум может провод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 инициативе, выдвинутой гражданами Российской Федерации, имеющими право на участие в местном референду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 инициативе Собрания депутатов Миллеровского городского поселения и главы Администрации Миллеровского городского поселения, выдвинутой ими совмест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ициативная группа по проведению местного референдума обращается в Избирательную комиссию Миллеровского город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збирательная комиссия Миллеровского город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противном случае - об отказе в регистрации инициативной груп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обрание депутатов Миллеровского город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Если Собрание депутатов Миллеровского город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Миллеровского городского поселения в течение 15 дней со дня принятия Собранием депутатов Миллеровского город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Собрание депутатов Миллеровского город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Миллеровского городского поселения в пятнадцатидневный срок со дня принятия Собранием депутатов Миллеровского город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Для назначения местного референдума инициативная группа по проведению местного референдума должна представить в Избирательную комиссию Миллеровского городского поселения подписи участников местного референдума в поддержку инициативы его про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осле представления инициативной группой по проведению местного референдума подписей участников местного референдума Избирательная комиссия Миллеровского город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Миллеровского город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Миллеровского городского поселения. Копия постановления комиссии направляется также инициативной группе по проведению местного референду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Инициатива проведения местного референдума, выдвинутая совместно Собранием депутатов Миллеровского городского поселения и главой Администрации Миллеровского городского поселения, оформляется решением Собрания депутатов Миллеровского городского поселения и правовым актом главы Администрации Миллеровского город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атья 8. Назначение и проведение местного референдум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рание депутатов Миллеровского город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олосование на местном референдуме не позднее чем за 25 дней до назначенного дня голосования может быть перенесено Собранием депутатов Миллеровского город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круг референдума включает в себя всю территорию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атья 9. Муниципальные выбор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униципальные выборы проводятся в целях избрания депутатов Собрания депутатов Миллеровского городского поселения на основе всеобщего равного и прямого избирательного права при тайном голосо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униципальные выборы назначаются Собранием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нем голосования при проведении муниципальных выборов,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Миллеровского город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тоги муниципальных выборов подлежат официальному опубликованию (обнародов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10. Голосование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голосование по вопросам изменения границ, преобразования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олосование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аниями для отзыва депутата Собрания депутатов Миллеровского городского поселения, председателя Собрания депутатов – главы Миллеровского городского поселения могут служить только его конкретные противоправные решения или действия (бездействие), связанные с исполнением депутатом Собрания депутатов Миллеровского городского поселения, председателем Собрания депутатов – главой Миллеровского городского поселения своих полномочий, в случае их подтверждения в судебно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епутат Собрания депутатов Миллеровского городского поселения, председатель Собрания депутатов – глава Миллеровского городского поселения не может быть отозван избирателями по основаниям, предусмотренным подпунктом 7 пункта 16 статьи 26, подпунктом 5 пункта 12 статьи 35, статьями 65, 66 настоящего Уст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 инициативой проведения голосования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обращается в Избирательную комиссию Миллеровского городского поселения с ходатайством о регистрации инициативной груп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 ходатайстве о регистрации инициативной группы по проведению голосования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должны быть указаны фамилия, имя, отчество, должность отзываемого лица, основание для отзыва депутата Собрания депутатов Миллеровского городского поселения, председателя Собрания депутатов – главы Миллеровского город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и рассмотрении ходатайства инициативной группы по проведению голосования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Избирательная комиссия Миллеровского город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Миллеровского городского поселения, председателем Собрания депутатов – главой Миллеровского городского поселения противоправных решений или действий (бездействия), выдвигаемых в качестве основания для отзы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Миллеровского городского поселения, председателя Собрания депутатов – главы Миллеровского городского поселения требованиям федерального и областного законодательства, настоящего Устава Избирательная комиссия Миллеровского город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Собрание депутатов Миллеровского городского поселения в течение 20 дней со дня поступления ходатайства инициативной группы по проведению голосования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Миллеровского городского поселения, председателя Собрания депутатов – главы Миллеровского городского поселения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Миллеровского городского поселения или председатель Собрания депутатов – глава Миллеровского городского поселен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9. Если Собрание депутатов Миллеровского городского поселения признает, что вопрос, выносимый на голосование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отвечает требованиям федерального и областного законодательства, Избирательная комиссия Миллеровского городского поселения в течение 15 дней осуществляет регистрацию инициативной группы по проведению голосования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 а также сообщает об этом в средства массов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Собрание депутатов Миллеровского городского поселения признает, что основания для отзыва депутата Собрания депутатов Миллеровского городского поселения, председателя Собрания депутатов – главы Миллеровского городского поселения отсутствуют, Избирательная комиссия Миллеровского городского поселения в течение 15 дней со дня принятия Собранием депутатов Миллеровского городского поселения соответствующего решения отказывает инициативной группе в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Депутат Собрания депутатов Миллеровского городского поселения, председатель Собрания депутатов – глава Миллеровского городского поселения имеет право на опубликование (обнародование) за счет средств бюджета Миллеровского город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убликование объяснений депутата Собрания депутатов Миллеровского городского поселения, председателя Собрания депутатов – главы Миллеровского городского поселения производится в порядке, установленном пунктом 2 статьи 51 настоящего Устава, в объеме 25 процентов от объема полосы соответствующего периодического печатного из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народование объяснений депутата Собрания депутатов Миллеровского городского поселения, председателя Собрания депутатов – главы Миллеровского городского поселения производится в порядке, установленном пунктом 3 статьи 51 настоящего Устава, в объеме одного печатного листа формата А-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 способе опубликования (обнародования) объяснений депутата Собрания депутатов Миллеровского городского поселения, председателя Собрания депутатов – главы Миллеровского городского поселения принимается Собранием депутатов Миллеровского городского поселения при принятии решения о соответствии вопроса, выносимого на голосование по отзыву депутата Собрания депутатов Миллеровского городского поселения, председателя Собрания депутатов – главы Миллеровского городского поселения, требованиям федерального и областного законод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Собрания депутатов – глава Миллеровского городского поселения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Миллеровского городского поселения по письменному заявлению депутата Собрания депутатов Миллеровского город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путат Собрания депутатов Миллеровского городского поселения, председатель Собрания депутатов – глава Миллеровского город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Депутат Собрания депутатов Миллеровского городского поселения, председатель Собрания депутатов – глава Миллеровского городского поселения считается отозванным, если за отзыв проголосовало не менее половины избирателей, зарегистрированных в Миллеровском городском поселении (избирательном округ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Миллеровского городского поселения проводится голосование по вопросам изменения границ, преобразования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Голосование по вопросам изменения границ, преобразования Миллеровского городского поселения назначается Собранием депутатов Миллеровского город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Итоги голосования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итоги голосования по вопросам изменения границ, преобразования Миллеровского городского поселения и принятые решения подлежат официальному опубликованию (обнародовани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атья 11. Правотворческая инициатива гражда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численность инициативной группы граждан устанавливается решением Собрания депутатов Миллеровского городского поселения и не может превышать 3 процента от числа жителей Миллеровского городского поселения, обладающих избирательным пр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тсутствия решения Собрания депутатов Миллеровского город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Миллеровского городского поселения, указанный проект должен быть рассмотрен на открытом заседании данного орг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атья 11.1. Правотворческая инициатива прокурора района</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правотворческой инициативой может выступить прокурор района либо лицо исполняющее его обязанности, в порядке, предусмотренном решением Собрания депутатов  Миллеровского городского поселения.</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ект муниципального правового акта Миллеровского городского поселения, внесенный в порядке реализации правотворческой инициативы прокурора либо лица, исполняющего его обязанности, подлежит обязательному рассмотрению органом местного самоуправления Миллеровского городского поселения или должностным лицом Миллеровского городского поселения, к компетенции которых относится принятие такого акта, в течение трех месяцев со дня его внес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прокурора района или лица, исполняющего его обязанности, должно быть официально в письменной форме доведено в тридцатидневный срок до сведения прокурор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атья 12. Территориальное общественное самоуправле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д территориальным общественным самоуправлением понимается самоорганизация граждан по месту их жительства на части территории Миллеровского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ницы территории, на которой осуществляется территориальное общественное самоуправление, устанавливаются Собранием депутатов Миллеровского городского поселения по предложению населения, проживающего на данной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Территориальное общественное самоуправление осуществляется в Миллеровском город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 уставе территориального общественного самоуправления устанавли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Миллеровского город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Миллеровского городского поселения и Администрации  Миллеровского город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 регистрации либо об отказе в регистрации устава территориального общественного самоуправления принимается главой Администрации Миллеровского городского поселения в течение 30 календарных дней со дня поступления устава в Администрацию Миллеровского городского поселения. При принятии главой Администрации Миллеровского город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Администрации Миллеровского городского поселения и печатью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ин экземпляр зарегистрированного устава территориального общественного самоуправления и копия правового акта главы Администрации Миллеровского городского поселения, а в случае отказа в регистрации – копия правового акта главы Администрации Миллеровского город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збрание органов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Органы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Средства из бюджета Миллеровского город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Миллеровского город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а из бюджета Миллеровского город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Порядок организации и осуществления территориального общественного самоуправления, условия и порядок выделения необходимых средств из бюджета Миллеровского городского поселения в части, не урегулированной настоящим Уставом, может устанавливаться нормативными правовыми актами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атья 13. Публичные слушания, общественные обсужд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ля обсуждения проектов муниципальных правовых актов по вопросам местного значения с участием жителей Миллеровского городского поселения Собранием депутатов Миллеровского городского поселения, председателем Собрания депутатов – главой Миллеровского городского поселения могут проводиться публичные слуш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ятся по инициативе населения, Собрания депутатов Миллеровского городского поселения, председателя Собрания депутатов – главы Миллеровского городского поселения или главы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имые по инициативе населения или Собрания депутатов Миллеровского городского поселения, назначаются Собранием депутатов Миллеровского городского поселения, а по инициативе председателя Собрания депутатов – главы Миллеровского городского поселения или главы Администрации Миллеровского городского поселения – председателем Собрания депутатов – главой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 публичные слушания должны вынос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устава муниципального образования «Миллеровское городское поселение», а также проект муниципального нормативного правового акта о внесении изменений и дополнений в данный устав муниципального образования «Миллеровское городское поселение»,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Миллеровское городское поселение» в соответствие с этими норматив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ект бюджета Миллеровского городского поселения и отчет о его исполн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ект стратегии социально-экономического развития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опросы о преобразовании Миллеровского городского поселения,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Миллеровского городского поселения требуется получение согласия населения Миллеровского городского поселения, выраженного путем голосования либо на сходах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 инициативой проведения публичных слушаний может выступить инициативная группа в составе не менее 10 жителей Миллеровского город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Миллеровского городского поселения подписи не менее 3 процентов жителей Миллеровского городского поселения, обладающих избирательным пр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опрос о назначении публичных слушаний должен быть рассмотрен Собранием депутатов Миллеровского городского поселения не позднее чем через 30 календарных дней со дня поступления ходатайства инициативной груп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нятия Собранием депутатов Миллеровского город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Решение Собрания депутатов Миллеровского городского поселения, постановление председателя Собрания депутатов – главы Миллеровского городского поселения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 публичных слушаниях председательствует председатель Собрания депутатов – глава Миллеровского городского поселения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 результатах публичных слушаний составляется заключение с мотивированным обоснованием принятого решения, подписываемое председателем Собрания депутатов – главой Миллеровского городского поселения или главой Администрации Миллеровского город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Миллеровского город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Миллеровского городского поселения в соответствии с требованиями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о проектам генеральных планов, проектам правил землепользования и застройки, проектам планировки территории Миллеровского городского поселения, проектам межевания территории Миллеровского городского поселения, проектам правил благоустройства территорий Миллеровского городского поселения,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общественных обсуждений определяется решением Собрания депутатов Миллеровского городского поселения с учетом положений законодательства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атья 14. Собрание гражда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иллеровского городского поселения могут проводиться собрания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рание граждан проводится по инициативе населения, Собрания депутатов Миллеровского городского поселения, председателя Собрания депутатов - главы Миллеровского городского поселения, а также в случаях, предусмотренных уставом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Собрания депутатов Миллеровского городского поселения, председателя Собрания депутатов - главы Миллеровского городского поселения, назначается соответственно Собранием депутатов Миллеровского городского поселения, председателем Собрания депутатов - главой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населения, назначается Собранием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Миллеровского город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Миллеровского городского поселения подписи не менее 3 процентов жителей Миллеровского городского поселения, обладающих избирательным правом, проживающих на территории проведения собрания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опрос о назначении собрания граждан должен быть рассмотрен Собранием депутатов Миллеровского городского поселения не позднее чем через 30 календарных дней со дня поступления ходатайства инициативной груп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нятия Собранием депутатов Миллеровского город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Решение Собрания депутатов Миллеровского городского поселения, постановление председателя Собрания депутатов – главы Миллеровского город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оведение собрания граждан обеспечивается Администрацией Миллеровского городского поселения. На собрании граждан председательствует  председатель Собрания депутатов – глава Миллеровского город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атья 15. Конференция граждан (собрание делега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случае необходимости проведения собрания граждан, проживающих в нескольких населенных пунктах, входящих в состав Миллеровского город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Миллеровского городского поселения или постановлением председателя Собрания депутатов – главы Миллеровского город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атья 16. Опрос гражда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рос граждан проводится на всей территории Миллеровского город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Миллеровского городского поселения, обладающие избирательным пр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рания депутатов Миллеровского городского поселения или председателя Собрания депутатов – главы Миллеровского городского поселения – по вопросам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рганов государственной власти Ростовской области – для учета мнения граждан при принятии решений об изменении целевого назначения земель Миллеровского городского поселения для объектов регионального и межрегионального зна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Порядок назначения и проведения опроса граждан определяется настоящим Уставом, решением Собрания депутатов Миллеровского городского поселения в соответствии с Областным законом от 28 декабря 2005 года № 436-ЗС  «О местном самоуправлении в Рост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Решение о назначении опроса граждан принимается Собранием депутатов Миллеровского городского поселения. В нормативном правовом акте Собрания депутатов Миллеровского городского поселения о назначении опроса граждан устанавли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ата и сроки проведения о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формулировка вопроса (вопросов), предлагаемого (предлагаемых) при проведении о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етодика проведения о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а опросного ли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минимальная численность жителей Миллеровского городского поселения, участвующих в опро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Жители Миллеровского городского поселения должны быть проинформированы о проведении опроса граждан не менее чем за 10 дней до дня его про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Финансирование мероприятий, связанных с подготовкой и проведением опроса граждан, осуществля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 счет средств бюджета Миллеровского городского поселения - при проведении опроса по инициативе органов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Для установления результатов опроса граждан и подготовки заключения о результатах опроса граждан решением Собрания депутатов Миллеровского город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орядок назначения и проведения опроса граждан в части, не урегулированной настоящим Уставом, может устанавливаться решением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атья 17. Обращения граждан в органы местного самоуправл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18. Другие формы непосредственного осуществления населением местного самоуправления и участия в его осуществлен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лава 3. Казачеств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атья 19. Казачьи общест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настоящем Уставе под казачеством понимаются граждане Российской Федерации, являющиеся членами казачьих обще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атья 20. Муниципальная служба казачест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атья 21. Участие казачества в решении вопросов местного знач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Администрация Миллеровского город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говор (соглашение) с казачьим обществом подписывается главой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дминистрация Миллеровского городского поселения осуществляет контроль за соблюдением условий договоров (соглашений) с казачьими обществ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рядок заключения договоров (соглашений) с казачьими обществами устанавливается Собранием депутатов Миллеровского город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4. Органы местного самоуправления и должностные лица местного самоуправл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атья 22. Структура органов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труктуру органов местного самоуправления Миллеровского городского поселения составля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рание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седатель Собрания депутатов – глава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дминистрация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атья 23. Собрание депутатов Миллеровского городского посел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рание депутатов Миллеровского городского поселения является представительным органом муниципального образования «Миллеровское городское поселение». Собрание депутатов Миллеровского городского поселения подотчетно и подконтрольно населе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обрание депутатов Миллеровского городского поселения состоит из 20 депутатов, в состав которых, в том числе, входит председатель Собрания депутатов - глава Миллеровского городского поселения, избираемых на муниципальных выборах по одномандатным и</w:t>
      </w:r>
      <w:r>
        <w:rPr>
          <w:rFonts w:cs="Times New Roman" w:ascii="Times New Roman" w:hAnsi="Times New Roman"/>
          <w:i/>
          <w:sz w:val="24"/>
          <w:szCs w:val="24"/>
        </w:rPr>
        <w:t xml:space="preserve"> </w:t>
      </w:r>
      <w:r>
        <w:rPr>
          <w:rFonts w:cs="Times New Roman" w:ascii="Times New Roman" w:hAnsi="Times New Roman"/>
          <w:sz w:val="24"/>
          <w:szCs w:val="24"/>
        </w:rPr>
        <w:t>многомандатным избирательным округ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Срок полномочий Собрания депутатов Миллеровского городского поселения составляет 5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брание депутатов Миллеровского город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лномочия Собрания депутатов Миллеровского город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Миллеровского городского поселения, которое проводится не позднее, чем на тридцатый день со дня избрания Собрания депутатов Миллеровского городского поселения в правомочном соста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обрание депутатов Миллеровского город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Расходы на обеспечение деятельности Собрания депутатов Миллеровского городского поселения предусматриваются в бюджете Миллеровского городского поселения отдельной строкой в соответствии с классификацией расходов бюджето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и (или) распоряжение Собранием депутатов Миллеровского городского поселения или отдельными депутатами (группами депутатов) в какой бы то ни было форме средствами бюджета Миллеровского городского поселения в процессе его исполнения не допускаются, за исключением средств бюджета Миллеровского городского поселения, направляемых на обеспечение деятельности Собрания депутатов Миллеровского городского поселения и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олномочия Собрания депутатов Миллеровского город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Миллеровского городского поселения также прекращаются в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нятия Собранием депутатов Миллеровского городского поселения решения о самороспус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тупления в силу решения Ростовского областного суда о неправомочности данного состава депутатов Миллеровского городского поселения, в том числе в связи со сложением депутатами своих полномоч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образования Миллеровского городского поселения, осуществляемого в соответствии с частями 3,</w:t>
      </w:r>
      <w:r>
        <w:rPr>
          <w:rFonts w:eastAsia="Calibri;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vertAlign w:val="superscript"/>
        </w:rPr>
        <w:t>1</w:t>
      </w:r>
      <w:r>
        <w:rPr>
          <w:rFonts w:cs="Times New Roman" w:ascii="Times New Roman" w:hAnsi="Times New Roman"/>
          <w:sz w:val="24"/>
          <w:szCs w:val="24"/>
        </w:rPr>
        <w:t>, 5, 6</w:t>
      </w:r>
      <w:r>
        <w:rPr>
          <w:rFonts w:cs="Times New Roman" w:ascii="Times New Roman" w:hAnsi="Times New Roman"/>
          <w:sz w:val="24"/>
          <w:szCs w:val="24"/>
          <w:vertAlign w:val="superscript"/>
        </w:rPr>
        <w:t>2</w:t>
      </w:r>
      <w:r>
        <w:rPr>
          <w:rFonts w:cs="Times New Roman" w:ascii="Times New Roman" w:hAnsi="Times New Roman"/>
          <w:sz w:val="24"/>
          <w:szCs w:val="24"/>
        </w:rPr>
        <w:t>, 7, 7</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траты Миллеровским городским поселением статуса муниципального образования в связи с его объединением с городским округ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величения численности избирателей Миллеровского городского поселения более чем на 25 процентов, произошедшего вследствие изменения границ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Решение Собрания депутатов Миллеровского город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Досрочное прекращение полномочий Собрания депутатов Миллеровского городского поселения влечет досрочное прекращение полномочий его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В случае досрочного прекращения полномочий Собрания депутатов Миллеровского городского поселения досрочные выборы в Собрание депутатов Миллеровского городского поселения проводятся в сроки, установленные федеральным зако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24. Полномочия Собрания депутатов Миллеровского городского посел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исключительной компетенции Собрания депутатов Миллеровского городского поселения наход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нятие Устава муниципального образования «Миллеровское городское поселение» и внесение в него изменений и допол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тверждение бюджета Миллеровского городского поселения и отчета о его исполн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Миллеровского городского поселения в соответствии с законодательством Российской Федерации о налогах и сбор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тверждение стратегии социально-экономического развития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пределение порядка участия Миллеровского городского поселения в организациях межмуниципального сотрудни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Миллеровского городского поселения полномочий по решению вопросов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председателя Собрания депутатов - главы Миллеровского городского поселения в отста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избрание председателя Собрания депутатов - главы Миллеровского городского поселения из своего сост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утверждение правил благоустройства территор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областным законом и Уставом муниципального образования «Миллеровский район» предусмотрено, что Собрание депутатов Миллеровского района состоит из глав поселений, входящих в состав Миллеров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Миллеровского городского поселения большинством голосов от установленной численности его депутатов избирает из своего состава депутатов Собрания депутатов Миллеровского района в количестве, определенном Уставом муниципального образования «Миллеровский район» в соответствии с областным зак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обрание депутатов Миллеровского городского поселения заслушивает ежегодные отчеты председателя Собрания депутатов - главы Миллеровского городского поселения о результатах его деятельности, ежегодные отчеты главы Администрации Миллеровского городского поселения о результатах его деятельности, деятельности Администрации Миллеровского городского поселения, в том числе о решении вопросов, поставленных Собранием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е полномочия Собрания депутатов Миллеровского город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25. Организация деятельности Собрания депутатов Миллеровского городского посел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еятельность Собрания депутатов Миллеровского городского поселения осуществляется коллегиально. Основной формой деятельности Собрания депутатов Миллеровского городского поселения являются его заседания, которые проводятся гласно и носят открытый характ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шению Собрания депутатов Миллеровского городского поселения в случаях, предусмотренных Регламентом Собрания депутатов Миллеровского городского поселения в соответствии с федеральными и областными законами, может быть проведено закрытое засед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седание Собрания депутатов Миллеровского городского поселения правомочно, если на нем присутствует не менее 50 процентов от числа избранных депутат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Собрание депутатов Миллеровского городского поселения собирается на свое первое заседание  не позднее 30 дней со дня избрания Собрания депутатов Миллеровского городского поселения в правомочном состав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вое заседание открывает старейший по возрасту депутат Собрания депутатов Миллеровского  городского посел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Заседания Собрания депутатов Миллеровского городского поселения созывает председатель Собрания депутатов – глава Миллеровского городского посел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Очередные заседания Собрания депутатов Миллеровского городского поселения проводятся в соответствии с планом работы Собрания депутатов Миллеровского городского поселения на год.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неочередные заседания Собрания депутатов Миллеровского городского поселения созываются по мере необходимости по инициативе председателя Собрания депутатов – главы Миллеровского городского поселения или группы депутатов в количестве не менее половины от установленной численности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 заседаниях Собрания депутатов Миллеровского городского поселения председательствует председатель Собрания депутатов - глава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рядок проведения заседаний и иные вопросы организации деятельности Собрания депутатов Миллеровского городского поселения устанавливаются Регламентом Собрания депутатов Миллеровского городского поселения в соответствии с федеральными и областными законами, настоящим Уст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Собрания депутатов Миллеровского городского поселения утверждается Собранием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Собрание депутатов Миллеровского городского поселения в соответствии с Регламентом Собрания депутатов Миллеровского город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Миллеровского городского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26. Председатель Собрания депутатов - глава Миллеровского городского посел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седатель Собрания депутатов - глава Миллеровского городского поселения является главой муниципального образования «Миллеровское городское поселени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седатель Собрания депутатов - глава Миллеровского городского поселения избирается Собранием депутатов Миллеровского городского поселения из своего состава и исполняет полномочия его председ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седатель Собрания депутатов - глава Миллеровского городского поселения подконтролен и подотчетен населению и Собранию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седатель Собрания депутатов - глава Миллеровского городского поселения исполняет свои полномочия на непостоянной основе. Гарантии осуществления полномочий председателя Собрания депутатов - главы Миллеровского город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едседатель Собрания депутатов - глава Миллеровского городского поселения избирается Собранием депутатов Миллеровского городского поселения открытым голосов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едседатель Собрания депутатов - глава Миллеровского городского поселения избирается на срок полномочий избравшего его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 случае досрочного прекращения полномочий председателя Собрания депутатов - главы Миллеровского городского поселения избрание председателя Собрания депутатов - главы Миллеровского городского поселения, избираемого Собранием депутатов Миллеровского городского поселения из своего состава, осуществляется не позднее чем через шесть месяцев со дня такого прекращения полномоч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если до истечения срока полномочий Собрания депутатов Миллеровского городского поселения осталось менее шести месяцев, избрание председателя Собрания депутатов - главы Миллеровского городского поселения из состава Собрания депутатов Миллеровского городского поселения осуществляется на первом заседании вновь избранного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Кандидатуры на должность председателя Собрания депутатов - главы Миллеровского город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досрочного прекращения полномочий председателя Собрания депутатов - главы Миллеровского городского поселения кандидатуры на должность председателя Собрания депутатов - главы Миллеровского городского поселения могут выдвигаться в предварительном порядке также на заседаниях постоянных комиссий, депутатских объеди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временного отсутствия или досрочного прекращения полномочий председателя Собрания депутатов – главы Миллеровского город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брания депутатов Миллеровского городского поселения, либо в случае отсутствия заместителя председателя Собрания депутатов Миллеровского городского поселения – иной депутат, определяемый Собранием депутатов Миллеровского городского поселения в соответствии с его 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бсуждение кандидатур проводится в соответствии с Регламентом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Каждому кандидату до голосования предоставляется право выступить с программой деятельности в должности председателя Собрания депутатов - главы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Выдвижение и обсуждение кандидатур прекращается по решению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Голосование и определение его результатов осуществляется в соответствии с настоящим Уставом и Регламентом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Избранный председатель Собрания депутатов - глава Миллеровского городского поселения вступает в должность одновременно с принятием соответствующего решения или в день, определенный таким ре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О вступлении в должность председатель Собрания депутатов – глава Миллеровского городского поселения издает постанов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Полномочия председателя Собрания депутатов - главы Миллеровского городского поселения прекращаются досрочно в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даления в отставку в соответствии со статьей 74</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отзыва избирател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установленной в судебном порядке стойкой неспособности по состоянию здоровья осуществлять полномочия председателя Собрания депутатов - главы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преобразования Миллеровского городского поселения, осуществляемого в соответствии с частями 3, 3</w:t>
      </w:r>
      <w:r>
        <w:rPr>
          <w:rFonts w:cs="Times New Roman" w:ascii="Times New Roman" w:hAnsi="Times New Roman"/>
          <w:sz w:val="24"/>
          <w:szCs w:val="24"/>
          <w:vertAlign w:val="superscript"/>
        </w:rPr>
        <w:t>1</w:t>
      </w:r>
      <w:r>
        <w:rPr>
          <w:rFonts w:cs="Times New Roman" w:ascii="Times New Roman" w:hAnsi="Times New Roman"/>
          <w:sz w:val="24"/>
          <w:szCs w:val="24"/>
        </w:rPr>
        <w:t>, 5, 6</w:t>
      </w:r>
      <w:r>
        <w:rPr>
          <w:rFonts w:cs="Times New Roman" w:ascii="Times New Roman" w:hAnsi="Times New Roman"/>
          <w:sz w:val="24"/>
          <w:szCs w:val="24"/>
          <w:vertAlign w:val="superscript"/>
        </w:rPr>
        <w:t>2</w:t>
      </w:r>
      <w:r>
        <w:rPr>
          <w:rFonts w:cs="Times New Roman" w:ascii="Times New Roman" w:hAnsi="Times New Roman"/>
          <w:sz w:val="24"/>
          <w:szCs w:val="24"/>
        </w:rPr>
        <w:t>, 7, 7</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увеличения численности избирателей Миллеровского городского поселения более чем на 25 процентов, произошедшего вследствие изменения границ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утраты Миллеровским городским поселением статуса муниципального образования в связи с его объединением с городским округ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Решение о досрочном прекращении полномочий председателя Собрания депутатов - главы Миллеровского городского поселения за исключением случаев, предусмотренных подпунктами 3, 4, 10, 12 и 14 пункта 16 настоящей статьи, принимается Собранием депутатов Миллеровского город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Собрание депутатов Миллеровского городского поселения не принимает соответствующее решение в установленный срок, полномочия председателя Собрания депутатов - главы Миллеровского городского поселения считаются прекращенными со дня, следующего за днем окончания данного сро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В случае, если председатель Собрания депутатов - глава Миллеровского городского поселения, полномочия которого прекращены досрочно на основании правового акта Губернатора Ростовской области об отрешении от должности председателя Собрания депутатов - главы Миллеровского городского поселения либо на основании решения Собрания депутатов Миллеровского городского поселения об удалении председателя Собрания депутатов - главы Миллеровского городского поселения в отставку, обжалует данные правовой акт или решение в судебном порядке, Собрание депутатов Миллеровского городского поселения не вправе принимать решение об избрании председателя Собрания депутатов - главы Миллеровского городского поселения до вступления решения суда в законную си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Председатель Собрания депутатов - глава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тавляет Миллеров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писывает и обнародует в порядке, установленном настоящим Уставом, нормативные правовые акты, принятые Собранием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праве требовать созыва внеочередного заседания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беспечивает осуществление органами местного самоуправления Миллеровского городского поселения полномочий по решению вопросов местного значения и отдельных государственных полномочий, переданных органам местного самоуправления Миллеровского городского поселения федеральными законами и област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сполняет полномочия председателя Собрания депутатов Миллеровского городского поселения,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яет Собрание депутатов Миллеровского город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Миллеровского городского поселения, выдает доверенности на представление интересов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ывает заседания Собрания депутатов Миллеровского городского поселения и председательствует на его засе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дает постановления и распоряжения по вопросам организации деятельности Собрания депутатов Миллеровского городского поселения, подписывает решения Собрания депутатов Миллеровского городского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яет организацию деятельности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ывает содействие депутатам Собрания депутатов Миллеровского городского поселения в осуществлении ими своих полномоч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ует в Собрании депутатов Миллеровского городского поселения прием граждан, рассмотрение их обращ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осит в Собрание депутатов Миллеровского городского поселения проекты Регламента Собрания депутатов Миллеровского городского поселения, перспективных и текущих планов работы Собрания депутатов Миллеровского городского поселения и иных документов, связанных с организацией деятельности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яет депутатам проект повестки дня заседания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ывает протоколы заседаний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ает иные вопросы в соответствии с федеральным и областным законодательством, настоящим Уставом и решениями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существляет иные полномочия в соответствии с федеральным и областным законодательством, настоящим Уст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Председатель Собрания депутатов - глава Миллеровского городского поселения представляет Собранию депутатов Миллеровского городского поселения ежегодные отчеты о результатах своей деятельности, в том числе о решении вопросов, поставленных Собранием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Председатель Собрания депутатов - глава Миллеровского городского поселения должен соблюдать ограничения и запреты и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27. Заместитель председателя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меститель председателя Собрания депутатов Миллеровского городского поселения избирается открытым голосованием  на срок полномочий избравшего его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случае досрочного освобождения заместителя председателя Собрания депутатов Миллеровского городского поселения от занимаемой должности, заместитель председателя Собрания депутатов Миллеровского городского поселения избирается на оставшийся срок полномочий Собрания депутатов Миллеровского городского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ндидатуры для избрания на должность заместителя председателя Собрания депутатов Миллеровского городского поселения могут вноситься председателем Собрания депутатов - главой Миллеровского городского поселения, депутатами Собрания депутатов Миллеровского городского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б избрании заместителя председателя Собрания депутатов Миллеровского город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аместитель председателя Собрания депутатов Миллеровского городского поселения досрочно освобождается от занимаемой должности в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срочного прекращения его полномочий как депутата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ыражения ему недоверия Собранием депутатов Миллеровского городского поселения в связи с ненадлежащим исполнением полномочий заместителя председателя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иных случаях, установленных федераль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sz w:val="24"/>
          <w:szCs w:val="24"/>
        </w:rPr>
        <w:t> </w:t>
      </w:r>
      <w:r>
        <w:rPr>
          <w:rFonts w:cs="Times New Roman" w:ascii="Times New Roman" w:hAnsi="Times New Roman"/>
          <w:sz w:val="24"/>
          <w:szCs w:val="24"/>
        </w:rPr>
        <w:t>Решение Собрания депутатов Миллеровского городского поселения о досрочном освобождении заместителя председателя Собрания депутатов Миллеровского город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Заместитель председателя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няет полномочия председателя Собрания депутатов – главы Миллеровского городского поселения в случае его временного отсутствия,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оординирует деятельность комиссий и рабочих групп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 поручению председателя Собрания депутатов - главы Миллеровского городского поселения решает вопросы внутреннего распорядка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28. Администрация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Администрация Миллеровского городского поселения является исполнительно-распорядительным органом муниципального образования «Миллеровское город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Администрацию Миллеровского городского поселения возглавляет глава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дминистрация Миллеровского город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Администрация Миллеровского городского поселения является главным распорядителем средств бюджета Миллеровского городского поселения, предусмотренных на содержание Администрации Миллеровского городского поселения и реализацию возложенных на нее полномоч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Администрация Миллеровского городского поселения подотчетна главе Администрации Миллеровского городского поселения, подконтрольна главе Администрации Миллеровского городского поселения и Собранию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Главой Администрации Миллеровского городского поселения может быть создан совещательный орган - коллегия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 случаях, предусмотренных федеральными и областными законами, решениями Собрания депутатов Миллеровского городского поселения и правовыми актами Администрации Миллеровского городского поселения, при Администрации Миллеровского город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Миллеровского городского поселения устанавливается Собранием депутатов Миллеровского городского поселения или главой Администрации Миллеровского городского поселения в соответствии с их полномочиями, установленными федеральными и областными законами, настоящим Уст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орядок организации работы Администрации Миллеровского городского поселения устанавливается Регламентом Администрации Миллеровского городского поселения, который утверждается правовым актом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29. Глава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лавой Администрации Миллеровского городского поселения является лицо, назначаемое на должность главы Администрации Миллеровского городского поселения по контракту, заключаемому по результатам конкурса на замещение указанной дол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акт с главой Администрации Миллеровского городского поселения заключается на срок полномочий Собрания депутатов Миллеровского городского поселения, принявшего решение о назначении лица на должность главы Администрации Миллеровского городского поселения (до дня начала работы Собрания депутатов Миллеровского городского поселения нового созыва), но не менее чем на два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словия контракта для главы Администрации Миллеровского городского поселения утверждаются Собранием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рядок проведения конкурса на замещение должности главы Администрации Миллеровского городского поселения устанавливается Собранием депутатов Миллеровского город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е число членов конкурсной комиссии в Миллеровском городском поселении устанавливается Собранием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вина членов конкурсной комиссии назначаются Собранием депутатов Миллеровского городского поселения, а другая половина – главой Администрации Миллеров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Лицо назначается на должность главы Администрации Миллеровского городского поселения Собранием депутатов Миллеровского городского поселения из числа кандидатов, представленных конкурсной комиссией по результатам конкур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акт с главой Администрации Миллеровского городского поселения заключается председателем Собрания депутатов - главой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Глава Администрации Миллеровского городского поселения, осуществляющий свои полномочия на основе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дконтролен и подотчетен Собранию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ставляет Собранию депутатов Миллеровского городского поселения ежегодные отчеты о результатах своей деятельности и деятельности Администрации Миллеровского городского поселения, в том числе о решении вопросов, поставленных Собранием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еспечивает осуществление Администрацией Миллеровского город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Глава Администрации Миллеровского городского поселения представляет Миллеровское городское поселение в Совете муниципальных образований Рост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Глава Администрации Миллеровского город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Администрации Миллеров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Глава Администрации Миллеровского городского поселения должен соблюдать ограничения и запреты и исполнять обязанности, которые установлены Федеральным законом</w:t>
      </w:r>
      <w:r>
        <w:rPr>
          <w:rFonts w:eastAsia="Calibri;Times New Roman" w:cs="Times New Roman" w:ascii="Times New Roman" w:hAnsi="Times New Roman"/>
          <w:sz w:val="24"/>
          <w:szCs w:val="24"/>
        </w:rPr>
        <w:t xml:space="preserve"> </w:t>
      </w:r>
      <w:r>
        <w:rPr>
          <w:rFonts w:cs="Times New Roman" w:ascii="Times New Roman" w:hAnsi="Times New Roman"/>
          <w:sz w:val="24"/>
          <w:szCs w:val="24"/>
        </w:rPr>
        <w:t>от 2 марта 2007 года № 25-ФЗ «О муниципальной службе в Российской Федера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Денежное содержание главе Администрации Миллеровского городского поселения устанавливается решением Собрания депутатов Миллеровского городского поселения в соответствии с федеральными и област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В случае временного отсутствия главы Администрации Миллеровского городского поселения его обязанности исполняет заместитель главы Администрации Миллеровского городского поселения, руководитель структурного подразделения Администрации Миллеровского городского поселения или иное должностное лицо Администрации Миллеровского городского поселения, определяемое главой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издания главой Администрации Миллеровского городского поселения соответствующего распоряжения Администрации Миллеровского городского поселения, обязанности главы Администрации Миллеровского городского поселения в период его временного отсутствия исполняет заместитель главы Администрации Миллеровского городского поселения, руководитель структурного подразделения Администрации Миллеровского городского поселения или иное должностное лицо Администрации Миллеровского городского поселения, установленное Регламентом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Регламентом Администрации Миллеровского городского поселения не определен муниципальный служащий, исполняющий обязанности главы Администрации Миллеровского городского поселения, либо в случае отсутствия данного муниципального служащего, обязанности главы Администрации Миллеровского городского поселения исполняет муниципальный служащий Администрации Миллеровского городского поселения, определяемый Собранием депутатов Миллеровского городского по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 Полномочия представителя нанимателя (работодателя) в отношении главы Администрации Миллеровского городского поселения  делегируются в соответствии с частью 4 статьи 2 Областного закона  от 9 октября 2007 года № 786-ЗС «О муниципальной службе в Ростовской области» главе Администрации Миллеровского городского поселения, за исключением полномочий, предусмотренных статьями 72-76, частью первой статьи 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w:t>
      </w:r>
      <w:r>
        <w:rPr>
          <w:rFonts w:cs="Times New Roman" w:ascii="Times New Roman" w:hAnsi="Times New Roman"/>
          <w:sz w:val="24"/>
          <w:szCs w:val="24"/>
          <w:vertAlign w:val="superscript"/>
        </w:rPr>
        <w:t>1</w:t>
      </w:r>
      <w:r>
        <w:rPr>
          <w:rFonts w:cs="Times New Roman" w:ascii="Times New Roman" w:hAnsi="Times New Roman"/>
          <w:sz w:val="24"/>
          <w:szCs w:val="24"/>
        </w:rPr>
        <w:t>, 15 Федерального закона от 2 марта 2007 года № 25-ФЗ «О муниципальной службе в Российской Федерации», статьями 12, 12</w:t>
      </w:r>
      <w:r>
        <w:rPr>
          <w:rFonts w:cs="Times New Roman" w:ascii="Times New Roman" w:hAnsi="Times New Roman"/>
          <w:sz w:val="24"/>
          <w:szCs w:val="24"/>
          <w:vertAlign w:val="superscript"/>
        </w:rPr>
        <w:t xml:space="preserve">1 </w:t>
      </w:r>
      <w:r>
        <w:rPr>
          <w:rFonts w:cs="Times New Roman" w:ascii="Times New Roman" w:hAnsi="Times New Roman"/>
          <w:sz w:val="24"/>
          <w:szCs w:val="24"/>
        </w:rPr>
        <w:t>Областного закона от 9 октября 2007 года № 786-ЗС «О муниципальной службе в Ростовской области», статьей 31 настоящего Уст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30. Полномочия главы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лава Администрации Миллеровского городского поселения руководит Администрацией Миллеровского городского поселения на принципах единоначал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лава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т имени Миллеровского городского поселения приобретает и осуществляет имущественные и иные права и обязанности, выступает в суде без довер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редставляет Администрацию Миллеровского город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Миллеровского городского поселения, выдает доверенности на представление ее интере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ует взаимодействие Администрации Миллеровского городского поселения с председателем Собрания депутатов – главой Миллеровского городского поселения и Собранием депутатов Миллеровского город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 соответствии с областным законом принимает участие в заседаниях Правительства Рост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еспечивает составление и внесение в Собрание депутатов Миллеровского городского поселения бюджета Миллеровского городского поселения и отчета о его исполнении, исполнение бюджета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вносит в Собрание депутатов Миллеровского городского поселения проекты нормативных правовых актов Собрания депутатов Миллеровского городского поселения, предусматривающих установление, изменение и отмену местных налогов и сборов, осуществление расходов из средств бюджета Миллеровского городского поселения, и дает заключения на проекты таких нормативных правовых 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рганизует разработку, утверждение и исполнение муниципальных програ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издает в пределах своих полномочий правовые ак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вносит проекты решений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утверждает штатное расписание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является представителем нанимателя (работодателем) в отношении муниципальных служащих, проходящих муниципальную службу в Администрации Миллеровского городского поселения, иных работников Администрации Миллеровского город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ведет прием граждан, рассматривает обращения граждан по вопросам, относящимся к его компетен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осуществляет иные полномочия в соответствии с федеральным и областным законодательством, настоящим Уста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31. Досрочное прекращение полномочий главы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лномочия главы Администрации Миллеровского городского поселения, осуществляемые на основе контракта, прекращаются досрочно в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сторжения контракта в соответствии с частями 11 или 11</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37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реобразования муниципального образования «Миллеровское городское поселение», осуществляемого в соответствии с частями 3,</w:t>
      </w:r>
      <w:r>
        <w:rPr>
          <w:rFonts w:eastAsia="Calibri;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vertAlign w:val="superscript"/>
        </w:rPr>
        <w:t>1</w:t>
      </w:r>
      <w:r>
        <w:rPr>
          <w:rFonts w:cs="Times New Roman" w:ascii="Times New Roman" w:hAnsi="Times New Roman"/>
          <w:sz w:val="24"/>
          <w:szCs w:val="24"/>
        </w:rPr>
        <w:t>, 5, 6</w:t>
      </w:r>
      <w:r>
        <w:rPr>
          <w:rFonts w:cs="Times New Roman" w:ascii="Times New Roman" w:hAnsi="Times New Roman"/>
          <w:sz w:val="24"/>
          <w:szCs w:val="24"/>
          <w:vertAlign w:val="superscript"/>
        </w:rPr>
        <w:t>2</w:t>
      </w:r>
      <w:r>
        <w:rPr>
          <w:rFonts w:cs="Times New Roman" w:ascii="Times New Roman" w:hAnsi="Times New Roman"/>
          <w:sz w:val="24"/>
          <w:szCs w:val="24"/>
        </w:rPr>
        <w:t>, 7, 7</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Миллеровское городское посе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увеличения численности избирателей муниципального образования «Миллеровское городское поселение» более чем на 25 процентов, произошедшего вследствие изменения границ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утраты Миллеровским городским поселением статуса муниципального образования в связи с его объединением с городским округ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вступления в должность Главы Миллеровского городского поселения, исполняющего полномочия главы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шение о досрочном прекращении полномочий главы Администрации Миллеровского городского поселения за исключением случаев, предусмотренных подпунктами 3, 4, 11, 12, 13 пункта 1 настоящей статьи, принимается Собранием депутатов Миллеровского город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онтракт с главой Администрации Миллеровского городского поселения может быть расторгнут по соглашению сторон или в судебном порядке на основании зая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рания депутатов Миллеровского городского поселения или председателя Собрания депутатов – главы Миллеровского город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лавы Администрации Миллеровского городского поселения – в связи с нарушениями условий контракта органами местного самоуправления Миллеровского городского поселения и (или) органами государственной власти Рост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е о досрочном прекращении полномочий главы Администрации Миллеровского городского поселения либо применении в отношении него иного дисциплинарного взыскания в случае несоблюдения им ограничений, запретов, неисполнения обязанностей, установленных Федеральным законом от 02.03.2007 № 25-ФЗ «О муниципальной службе в Российской Федера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нимается Собранием депутатов Миллеровского городского поселения не позднее чем через 30 дней со дня появления оснований для досрочного прекращения полномочий либо применения иного дисциплинарного взыск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 случае досрочного прекращения полномочий главы Администрации Миллеровского город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Миллеровского городского поселения, руководитель структурного подразделения Администрации Миллеровского городского поселения или иной муниципальный служащий в соответствии с Регламентом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Регламентом Администрации Миллеровского городского поселения не определен муниципальный служащий, исполняющий обязанности главы Администрации Миллеровского городского поселения, либо в случае отсутствия данного муниципального служащего, обязанности главы Администрации Миллеровского городского поселения исполняет муниципальный служащий Администрации Миллеровского городского поселения, определяемый Собранием депутатов Миллеровского город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атья 32. Структура Администрации Миллеровского городского посел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структуру Администрации Миллеровского городского поселения входят: глава Администрации Миллеровского городского поселения, заместитель главы Администрации Миллеровского городского поселения, структурные подразделения Администрации Миллеровского городского поселения, должности муниципальной службы, должности по техническому обеспечению деятельности Администрации Миллеровского городского поселения, не входящие в состав структурных подразделений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труктура Администрации Миллеровского городского поселения утверждается Собранием депутатов Миллеровского городского поселения по представлению главы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Штатное расписание Администрации Миллеровского городского поселения утверждается главой Администрации Миллеровского городского поселения на основе структуры Администрации Миллеровского городского поселения исходя из расходов на содержание Администрации Миллеровского городского поселения, предусмотренных бюджетом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Глава Администрации Миллеровского городского поселения назначает и увольняет работников Администрации Миллеровского городского поселения, осуществляет иные полномочия в отношении работников Администрации Миллеровского город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лномочия и порядок организации работы структурных подразделений Администрации Миллеровского городского поселения определяются Регламентом Администрации Миллеровского городского поселения и (или) положениями об этих подразделениях, утверждаемыми главой Администрации Миллеровского городского поселения. Структурные подразделения Администрации Миллеровского городского поселения не обладают правами юридическо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Руководители структурных подразделений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рганизуют работу структурного подразделения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абатывают и вносят главе Администрации Миллеровского городского поселения проекты правовых актов и иные предложения в пределах своей компетен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ссматривают обращения граждан, ведут прием граждан по вопросам, относящимся к их компетен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ают иные вопросы в соответствии с федеральным и областным законодательством, настоящим Уст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Заместитель главы Администрации Миллеровского городского поселения ведет вопросы социально-экономического развития Миллеровского городского поселения и муниципального хозяйства, курирует структурные подразделения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Заместитель главы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оординирует деятельность курируемых структурных подразделений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уществляе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носит главе Администрации Миллеровского городского поселения проекты правовых актов и иные предложения в пределах своей компетен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ссматривает обращения граждан, ведет прием граждан по вопросам, относящимся к его компетен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решает иные вопросы в соответствии с федеральным и областным законодательством, настоящим Уст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Заместитель главы Администрации Миллеровского городского поселения может одновременно являться руководителем одного из структурных подразделений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33. Полномочия Администрации Миллеровского городского посел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Администрация Миллеровского городского поселения под руководством главы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еспечивает составление проекта бюджета Миллеровского городского поселения, исполнение бюджета Миллеровского город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абатывает проекты муниципальных правовых актов об установлении, изменении и отмене местных налогов и сборов Миллеровского городского поселения в соответствии с законодательством Российской Федерации о налогах и сбор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существляет владение, пользование и распоряжение имуществом, находящимся в муниципальной собственност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рганизует в границах Миллеровского город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существляет в ценовых зонах теплоснабжения муниципальный контроль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рганизует дорожную деятельность в отношении автомобильных дорог местного значения в границах населенных пунктов Миллеровского город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Миллеровского городского поселения, организует дорожное движение,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обеспечивает проживающих в Миллеровском город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в соответствии с жилищ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создает условия для предоставления транспортных услуг населению и организует транспортное обслуживание населения в границах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участвует в профилактике терроризма и экстремизма, а также в минимизации и (или) ликвидации последствий проявлений терроризма и экстремизма в границах Миллеровского городского поселения, в том числе осуществляет полномочия в области противодействия терроризма в соответствии со статьей 5.2 Федерального закона от 06.03.2006 № 35-ФЗ «О противодействии терроризму»;</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10)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Миллеровского городского поселения, социальную и культурную адаптацию мигрантов, профилактику межнациональных (межэтнических) конфли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участвует в предупреждении и ликвидации последствий чрезвычайных ситуаций в границах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обеспечивает первичные меры пожарной безопасности в границах населенных пунк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создает условия для обеспечения жителей Миллеровского городского поселения услугами связи, общественного питания, торговли и бытового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организует библиотечное обслуживание населения, комплектование и обеспечение сохранности библиотечных фондов библиотек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создает условия для организации досуга и обеспечения жителей Миллеровского городского поселения услугами организаций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организует сохранение, использование и популяризацию объектов культурного наследия (памятников истории и культуры), находящихся в собственности Миллеровского городского поселения, охрану объектов культурного наследия (памятников истории и культуры) местного (муниципального) значения, расположенных на территор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Миллеровском городском посел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8) обеспечивает условия для развития на территории Миллеровского город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создает условия для массового отдыха жителей Миллеровского город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организует формирование архивных фонд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участвует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организует утверждение правил благоустройства территории Миллеровского городского поселения, осуществляет контроль за их соблюдением, организует благоустройство территории Миллеровского городского поселения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осуществляет муниципальный лесной контр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 разрабатывает проекты генеральных планов Миллеровского городского поселения, правил землепользования и застройки, утверждает документацию по планировке территории в случаях, предусмотренных Градостроительным кодексом Российской Федерац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Миллеровского городского поселения, разрабатывает местные нормативы градостроительного проектирования Миллеровского городского поселения, резервирует земли и изымает земельные участки в границах Миллеровского городского поселения для муниципальных нужд, осуществляет муниципальный земельный контроль в границах Миллеровского городского поселения,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Миллеровского городского поселения, принимает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яет снос </w:t>
      </w:r>
      <w:r>
        <w:rPr>
          <w:rFonts w:cs="Times New Roman" w:ascii="Times New Roman" w:hAnsi="Times New Roman"/>
          <w:color w:val="000000"/>
          <w:sz w:val="24"/>
          <w:szCs w:val="24"/>
        </w:rPr>
        <w:t xml:space="preserve">самовольной постройки или ее приведение в соответствие с установленными требованиями в случаях, предусмотренных Градостроительным </w:t>
      </w:r>
      <w:hyperlink r:id="rId6">
        <w:r>
          <w:rPr>
            <w:rStyle w:val="InternetLink"/>
            <w:rFonts w:cs="Times New Roman" w:ascii="Times New Roman" w:hAnsi="Times New Roman"/>
            <w:color w:val="000000"/>
            <w:sz w:val="24"/>
            <w:szCs w:val="24"/>
            <w:u w:val="single"/>
          </w:rPr>
          <w:t>кодексом</w:t>
        </w:r>
      </w:hyperlink>
      <w:r>
        <w:rPr>
          <w:rFonts w:cs="Times New Roman" w:ascii="Times New Roman" w:hAnsi="Times New Roman"/>
          <w:color w:val="000000"/>
          <w:sz w:val="24"/>
          <w:szCs w:val="24"/>
        </w:rPr>
        <w:t xml:space="preserve">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Миллеровского городского поселения, изменяет, аннулирует такие наименования, размещает информацию в государственном адресном реест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организует оказание ритуальных услуг и обеспечивает содержание мест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организует и осуществляет мероприятия по территориальной обороне и гражданской обороне, защите населения и территории Миллеровского городского поселения от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создает, содержит и организует деятельность аварийно-спасательных служб и (или) аварийно-спасательных формирований на территор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осуществляет мероприятия по обеспечению безопасности людей на водных объектах, охране их жизни и здоров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Миллеровского городского поселения, а также осуществляет муниципальный контроль в области использования и охраны особо охраняемых природных территорий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организует и осуществляет мероприятия по работе с детьми и молодежью в Миллеровском городском посел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Миллеровского город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оказывает поддержку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4"/>
          <w:szCs w:val="24"/>
          <w:vertAlign w:val="superscript"/>
        </w:rPr>
        <w:t>1</w:t>
      </w:r>
      <w:r>
        <w:rPr>
          <w:rFonts w:cs="Times New Roman" w:ascii="Times New Roman" w:hAnsi="Times New Roman"/>
          <w:sz w:val="24"/>
          <w:szCs w:val="24"/>
        </w:rPr>
        <w:t xml:space="preserve"> и 31</w:t>
      </w:r>
      <w:r>
        <w:rPr>
          <w:rFonts w:cs="Times New Roman" w:ascii="Times New Roman" w:hAnsi="Times New Roman"/>
          <w:sz w:val="24"/>
          <w:szCs w:val="24"/>
          <w:vertAlign w:val="superscript"/>
        </w:rPr>
        <w:t>3</w:t>
      </w:r>
      <w:r>
        <w:rPr>
          <w:rFonts w:cs="Times New Roman" w:ascii="Times New Roman" w:hAnsi="Times New Roman"/>
          <w:sz w:val="24"/>
          <w:szCs w:val="24"/>
        </w:rPr>
        <w:t xml:space="preserve"> Федерального закона от 12 января 1996 года № 7-ФЗ «О некоммерческих организац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обеспечивает выполнение работ, необходимых для создания искусственных земельных участков для нужд Миллеровского городского поселения, организует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 осуществляет меры по противодействию коррупции в границах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9)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0)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голосования по вопросам изменения границ, преобразования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организует сбор статистических показателей, характеризующих состояние экономики и социальной сферы Миллеровского город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иллеровского городского поселения официальной информации о социально-экономическом и культурном развитии Миллеровского город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осуществляет международные и внешнеэкономические связи в соответствии с федераль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организует профессиональное образование и дополнительное профессиональное образование председателя Собрания депутатов – главы Миллеровского городского поселения, депутатов Собрания депутатов Миллеровского город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организует и осуществляет муниципальный контроль на территор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разрабатывает и принимает административные регламенты проведения проверок при осуществлении муниципального контро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вправе создавать муниципальную пожарную охр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0) осуществляет полномочия по организации теплоснабжения, предусмотренные Федеральным законом «О теплоснаб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2) разрабатывает и утверждает </w:t>
      </w:r>
      <w:hyperlink r:id="rId7">
        <w:r>
          <w:rPr>
            <w:rStyle w:val="InternetLink"/>
            <w:rFonts w:cs="Times New Roman" w:ascii="Times New Roman" w:hAnsi="Times New Roman"/>
            <w:sz w:val="24"/>
            <w:szCs w:val="24"/>
          </w:rPr>
          <w:t>программ</w:t>
        </w:r>
      </w:hyperlink>
      <w:r>
        <w:rPr>
          <w:rFonts w:cs="Times New Roman" w:ascii="Times New Roman" w:hAnsi="Times New Roman"/>
          <w:sz w:val="24"/>
          <w:szCs w:val="24"/>
        </w:rPr>
        <w:t xml:space="preserve">ы комплексного развития систем коммунальной инфраструктуры Миллеровского городского поселения, программы комплексного развития транспортной инфраструктуры Миллеровского городского поселения, программы комплексного развития социальной инфраструктуры Миллеровского городского поселения, </w:t>
      </w:r>
      <w:hyperlink r:id="rId8">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которым устанавливаются Прави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участвует в соответствии с Федеральным законом от 24.07.2007 № 221-ФЗ «О кадастровой деятельности» в выполнении комплексных кадастров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Администрация Миллеровского городского поселения вправе привлекать граждан к выполнению на добровольной основе социально значимых для Миллеровского городского поселения работ (в том числе дежурств) в целях решения вопросов местного значения, предусмотренных пунктами 7</w:t>
      </w:r>
      <w:r>
        <w:rPr>
          <w:rFonts w:cs="Times New Roman" w:ascii="Times New Roman" w:hAnsi="Times New Roman"/>
          <w:sz w:val="24"/>
          <w:szCs w:val="24"/>
          <w:vertAlign w:val="superscript"/>
        </w:rPr>
        <w:t>1</w:t>
      </w:r>
      <w:r>
        <w:rPr>
          <w:rFonts w:cs="Times New Roman" w:ascii="Times New Roman" w:hAnsi="Times New Roman"/>
          <w:sz w:val="24"/>
          <w:szCs w:val="24"/>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Миллеровского городского поселения о привлечении граждан к выполнению на добровольной основе социально значимых для Миллеровского город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выполнению социально значимых работ могут привлекаться совершеннолетние трудоспособные жители Миллеро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дминистрация Миллеровского городского поселения исполняет отдельные государственные полномочия, переданные органам местного самоуправления Миллеровского городского поселения, в соответствии с федеральными и област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34. Избирательная комиссия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збирательная комиссия Миллеровского городского поселения является муниципальным органом, который не входит в структуру органов местного самоуправления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бирательная комиссия Миллеровского городского поселения формируется Собранием депутатов Миллеровского городского поселени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збирательная комиссия Миллеровского городского поселения формируется в составе восьми членов с правом решающего голоса сроком на 5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збирательная комиссия Миллеровского городского поселения организует подготовку и проведение муниципальных выборов, местного референдума, голосования по отзыву депутата Собрания депутатов Миллеровского городского поселения, председателя Собрания депутатов - главы Миллеровского городского поселения, голосования по вопросам изменения границ Миллеровского городского поселения, осуществляет иные полномочия в соответствии с федеральными и областными законами, настоящим Уст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Деятельность Избирательной комиссии Миллеровского городского поселения осуществляется коллегиа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збирательная комиссия Миллеровского городского поселения принимает постано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редседатель Избирательной комиссии Миллеровского городского поселения, заместитель председателя и секретарь Избирательной комиссии Миллеровского городского поселения избираются тайным голосованием на ее первом заседании из числа членов Избирательной комиссии Миллеровского город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редседатель Избирательной комисс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тавляет Избирательную комиссию Миллеровского город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Миллеровского городского поселения, выдает доверенности на представление интересов Избирательной комисс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рганизует работу Избирательной комисс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озывает и ведет заседания Избирательной комисс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дписывает постановления Избирательной комисс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распределяет обязанности между членами Избирательной комиссии Миллеровского городского поселения для организации работы по исполнению принимаемых Избирательной комиссией Миллеровского городского поселения постанов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ает поручения заместителю председателя, секретарю и членам Избирательной комисс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рганизует в Избирательной комиссии Миллеровского городского поселения прием граждан, рассмотрение их обращ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существляет иные полномочия, предусмотренные федеральными и област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Заместитель председателя Избирательной комиссии Миллеровского городского поселения оказывает содействие председателю Избирательной комиссии Миллеровского городского поселения в осуществлении возложенных на него полномочий, выполняет его поручения, а в отсутствие председателя Избирательной комиссии Миллеровского городского поселения исполняет его обяза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олномочия Избирательной комиссии Миллеровского город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Миллеровского городского поселения не ф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5. Статус депутата Собрания депутатов Миллеровского городского поселения, председателя Собрания депутатов - главы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35. Статус депутата Собрания депутатов Миллеровского городского поселения, председателя Собрания депутатов - главы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Председатель Собрания депутатов - глава Миллеровского городского поселения является выборным должностным лицом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епутату Собрания депутатов Миллеровского городского поселения, председателю Собрания депутатов - главе Миллеровского городского поселения обеспечиваются условия для беспрепятственного осуществления своих полномоч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лномочия депутата Собрания депутатов Миллеровского городского поселения начинаются со дня его избрания и прекращаются со дня начала работы Собрания депутатов Миллеровского городского поселения нового созы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номочия председателя Собрания депутатов - главы Миллеровского городского поселения начинаются со дня его вступления в должность и прекращаются в день вступления в должность вновь избранного председателя Собрания депутатов - главы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рок полномочий депутатов Собрания депутатов Миллеровского городского поселения одного созыва составляет 5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едседатель Собрания депутатов - глава Миллеровского городского поселения избирается на срок полномочий избравшего его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едседатель Собрания депутатов – глава Миллеровского городского поселения, заместитель председателя Собрания депутатов Миллеровского городского поселения и иные депутаты Собрания депутатов Миллеровского городского поселения осуществляют свои полномочия на непостоянной осно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Гарантии осуществления полномочий депутата Собрания депутатов Миллеровского городского поселения, председателя Собрания депутатов – главы Миллеровского городского поселения устанавливаются настоящим Уставом в соответствии с федеральными законами и област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Председатель Собрания депутатов – глава Миллеровского город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путаты Собрания депутатов Миллеровского город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Депутаты Собрания депутатов Миллеровского городского поселения, председатель Собрания депутатов – глава Миллеровского городского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номочия депутата Собрания депутатов Миллеровского городского поселения, председателя Собрания депутатов – главы Миллеровского город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досрочном прекращении полномочий депутата Собрания депутатов Миллеровского городского поселения, председателя Собрания депутатов – главы Миллеровского городского поселения в случае несоблюдения ими указанных ограничений, запретов и неисполнения указанных обязанностей принимается Собранием депутатов Миллеровского городского поселения не позднее чем через 30 дней со дня появления оснований для досрочного прекращения полномоч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Гарантии прав депутата Собрания депутатов Миллеровского городского поселения, председателя Собрания депутатов – главы Миллеровского город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Миллеровского городского поселения, председателя Собрания депутатов – главы Миллеровского город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Депутат Собрания депутатов Миллеровского городского поселения, председатель Собрания депутатов – глава Миллеровского город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Миллеровского городского поселения, председателя Собрания депутатов – главы Миллеровского городского поселения, в том числе по истечении срока их полномочий. Данное положение не распространяется на случаи, когда депутатом Собрания депутатов Миллеровского городского поселения, председателем Собрания депутатов – главой Миллеровского город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Полномочия депутата Собрания депутатов Миллеровского городского поселения прекращаются досрочно в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досрочного прекращения полномочий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олномочия депутата Собрания депутатов Миллеровского город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4. Решение Собрания депутатов Миллеровского городского поселения о досрочном прекращении полномочий депутата Собрания депутатов Миллеров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Миллеровского городского поселения, - не позднее чем через три месяца со дня появления такого осн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36. Право на получение и распространение информ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 обращении депутата Собрания депутатов Миллеровского городского поселения, председателя Собрания депутатов – главы Миллеровского городского поселения в органы местного самоуправления Миллеровского город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епутат Собрания депутатов Миллеровского городского поселения, председатель Собрания депутатов – глава Миллеровского город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Миллеровского город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Миллеровского городского поселения, председателя Собрания депутатов – главы Миллеровского городского поселения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епутат Собрания депутатов Миллеровского городского поселения в порядке, установленном Собранием депутатов Миллеровского город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37. Право на обращ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епутат Собрания депутатов Миллеровского городского поселения, председатель Собрания депутатов – глава Миллеровского город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Миллеровского городского поселения, а также должностным лицам организаций, расположенных на территории Миллеровского городского поселения, по вопросам, отнесенным к их вед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Миллеровского городского поселения, должностные лица органов местного самоуправления Миллеровского городского поселения, а также должностные лица организаций, к которым обратился депутат Собрания депутатов Миллеровского городского поселения, председатель Собрания депутатов – глава Миллеровского городского поселения, обязаны дать письменный ответ на обращение не позднее 30 дней со дня его пол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епутат Собрания депутатов Миллеровского городского поселения, председатель Собрания депутатов – глава Миллеровского город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Миллеровского городского поселения. О дне рассмотрения обращения на заседании Собрания депутатов Миллеровского городского поселения депутат Собрания депутатов Миллеровского городского поселения, председатель Собрания депутатов – глава Миллеровского городского поселения должны быть извещены заблаговременно, но не позднее чем за два календарных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мешательство депутата Собрания депутатов Миллеровского городского поселения, председателя Собрания депутатов – главы Миллеровского городского поселения в деятельность государственных, правоохранительных и судебных органов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38. Право на безотлагательный прием должностными ли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опросам, связанным с осуществлением своих полномочий, депутат Собрания депутатов Миллеровского городского поселения, председатель Собрания депутатов – глава Миллеровского городского поселения пользуются на территории Миллеровского городского поселения правом безотлагательного приема должностными лицами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39. Право депутатов Собрания депутатов Миллеровского городского поселения на объединение в депутатские группы и другие объединения депута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епутаты Собрания депутатов Миллеровского городского поселения имеют право объединяться в депутатские группы, иные объединения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рядок образования и деятельности объединений депутатов, их права и обязанности определяются регламентом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40. Гарантии реализации прав депутата Собрания депутатов Миллеровского городского поселения при принятии решений Собранием депутатов Миллеровского городского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епутат Собрания депутатов Миллеровского городского поселения обладает правом правотворческой инициативы в Собрании депутатов Миллеровского городского поселения, которое осуществляется им в порядке, установленном регламентом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епутату Собрания депутатов Миллеровского городского поселения гарантиру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язательное рассмотрение Собранием депутатов Миллеровского городского поселения предложения, внесенного депутатом Собрания депутатов Миллеровского городского поселения на заседании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язательная постановка на голосование всех внесенных депутатом Собрания депутатов Миллеровского городского поселения поправок к проектам решений, рассматриваемым Собранием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 заседаниях Собрания депутатов Миллеровского городского поселения депутат Собрания депутатов Миллеровского городского поселения вправе в порядке, установленном регламентом указанного орг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збирать и быть избранным на должности председателя Собрания депутатов – главы Миллеровского городского поселения, заместителя председателя Собрания депутатов Миллеровского городского поселения, выдвигать кандидатуры (в том числе и свою кандидатуру) на эти должности, заявлять отводы кандида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бирать и быть избранным в органы Собрания депутатов Миллеровского городского поселения, выдвигать кандидатуры (в том числе и свою кандидатуру) в эти органы, заявлять отводы кандида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збирать и быть избранным в состав Собрания депутатов Миллеровского района, в случае если областным законом и Уставом муниципального образования «Миллеровский район» предусмотрено, что Собрание депутатов Миллеровского района состоит из глав поселений, входящих в состав Миллеров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давать вопросы выступающим, давать спра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ыступать по мотивам голосования (до момента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требовать постановки своих предложений на голос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требовать повторного голосования в случаях установленного нарушения правил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ользоваться иными правами в соответствии с настоящим Уставом и регламентом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41. Содействие депутату Собрания депутатов Миллеровского городского поселения в проведении встреч с избирател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епутату Собрания депутатов Миллеровского городского поселения обеспечиваются необходимые условия для проведения встреч с избирателями, в том числе отчетов депутата перед избирател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Миллеровского городского поселения определяют специально отведенные места для проведения встреч депутатов Собрания депутатов Миллеровского городского поселения с избирателями, а также определяют перечень помещений, предоставляемых органами местного самоуправления Миллеровского городского поселения для проведения встреч депутатов Собрания депутатов Миллеровского городского поселения с избирателями, и порядок их предост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 просьбе депутата Собрания депутатов Миллеровского городского поселения Администрация Миллеровского городского поселения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42. Освобождение от выполнения производственных или служебных обязанностей депутата Собрания депутатов Миллеровского городского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епутат Собрания депутатов Миллеровского городского поселения освобождается от выполнения производственных или служебных обязанностей на время проведения заседания Собрания депутатов Миллеровского городского поселения, заседания комиссии (комитета) Собрания депутатов Миллеровского городского поселения, а также на срок не более трех дней в месяц для работы с избирател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вобождение от выполнения производственных или служебных обязанностей производится по инициативе депутата Собрания депутатов Миллеровского городского поселения на основании его письменного заявления и официального уведомления из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43. Использование депутатом Собрания депутатов Миллеровского городского поселения, председателем Собрания депутатов – главой Миллеровского городского поселения средств связи и право на пользование транспортом</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епутат Собрания депутатов Миллеровского городского поселения, председатель Собрания депутатов – глава Миллеровского город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Миллеровского городского поселения. Расходы, связанные с предоставлением депутату Собрания депутатов Миллеровского городского поселения, председателю Собрания депутатов – главе Миллеровского городского поселения, услуг связи, возмещаются за счет средств, предусмотренных бюджетной сметой Собрания депутатов Миллеровского городского поселения либо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Телефонные переговоры из гостиниц и с домашних телефонов оплачиваются самим депутатом Собрания депутатов Миллеровского городского поселения, председателем Собрания депутатов – главой Миллеровского городского 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45. Финансирование расходов, связанных с предоставлением гарантий депутатам Собрания депутатов Миллеровского городского поселения, председателю Собрания депутатов – главе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связанные с предоставлением гарантий депутатам Собрания депутатов Миллеровского городского поселения, председателю Собрания депутатов – главе Миллеровского городского поселения, финансируются за счет средств бюджета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6. Муниципальные правовые ак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46. Понятие и система муниципальных правовых 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униципальный правовой акт Миллеровского городского поселения - решение, принятое непосредственно населением Миллеровского город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иллеровского городского поселения, устанавливающие либо изменяющие общеобязательные правила или имеющие индивидуальный характ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Если орган местного самоуправления Миллеровского город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 систему муниципальных правовых актов Миллеровского городского поселения вход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став муниципального образования «Миллеровское городское поселение», правовые акты, принятые на местном референду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ормативные и иные правовые акты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авовые акты Администрации Миллеровского город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обрание депутатов Миллеровского город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Миллеровского городского поселения, решение об удалении председателя Собрания депутатов - главы Миллеровского городского поселения в отставку, а также решения по вопросам организации деятельности Собрания депутатов Миллеровского городского поселения и по иным вопросам, отнесенным к его компетенции федеральными законами, областными законами, настоящим Уст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редседатель Собрания депутатов – глава Миллеровского городского поселения в пределах своих полномочий, установленных настоящим Уставом и решениями Собрания депутатов Миллеровского городского поселения, издает постановления и распоряжения по вопросам организации деятельности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едатель Собрания депутатов – глава Миллеровского город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Глава Администрации Миллеровского город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Миллеровского городского поселения, издает постановления Администрации Миллеровского город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Миллеровского городского поселения по вопросам организации работы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47. Устав муниципального образования «Миллеровское городское посе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став муниципального образования «Миллеровское городское поселение», муниципальный правовой акт о внесении изменений и дополнений в Устав муниципального образования «Миллеровское городское поселение» принимаются Собранием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ект Устава муниципального образования «Миллеровское городское поселение», проект муниципального правового акта о внесении изменений и дополнений в Устав муниципального образования «Миллеровское городское поселение» не позднее чем за 30 дней до дня рассмотрения вопроса о принятии Устава муниципального образования «Миллеровское городское поселение», внесении изменений и дополнений в Устав муниципального образования «Миллеровское город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Миллеровского город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Миллеровское городское поселение»,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Миллеровское городское поселение» в соответствие с этими норматив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став муниципального образования «Миллеровское городское поселение», муниципальный правовой акт о внесении изменений и дополнений в Устав муниципального образования «Миллеровское городское поселение» принимаются большинством в две трети голосов от установленной численности депутатов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став муниципального образования «Миллеровское городское поселение», муниципальный правовой акт о внесении изменений и дополнений в Устав муниципального образования «Миллеровское городское поселение» подлежат государственной регистрации в порядке, установленном федеральным зак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государственной регистрации Устава муниципального образования «Миллеровское городское поселение», муниципального правового акта о внесении изменений и дополнений в Устав муниципального образования «Миллеровское городское поселение», а также нарушение установленных сроков государственной регистрации Устава муниципального образования «Миллеровское городское поселение», муниципального правового акта о внесении в Устав муниципального образования «Миллеровское городское поселение»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Устав муниципального образования «Миллеровское городское поселение», муниципальный правовой акт о внесении изменений и дополнений в Устав муниципального образования «Миллеровское город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едатель Собрания депутатов – глава Миллеровского городского поселения обязан опубликовать (обнародовать) зарегистрированные Устав муниципального образования «Миллеровское городское поселение», муниципальный правовой акт о внесении изменений и дополнений в Устав муниципального образования «Миллеровское город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я и дополнения, внесенные в Устав муниципального образования «Миллеровское городское поселение»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Миллеровское городское поселение»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Миллеровское городское поселение»), вступают в силу после истечения срока полномочий Собрания депутатов Миллеровского городского поселения, принявшего муниципальный правовой акт о внесении указанных изменений и дополнений в Устав муниципального образования «Миллеровское городское посе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я и дополнения, внесенные в Устав муниципального образования «Миллеровское городское поселение» и предусматривающие создание контрольно-счетного органа муниципального образования «Миллеровское городское поселение», вступают в силу в порядке, предусмотренном абзацем первым настоящего пун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48. Решения, принятые путем прямого волеизъявления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шение вопросов местного значения непосредственно гражданами в Миллеровском городском поселении осуществляется путем прямого волеизъявления населения Миллеровского городского поселения, выраженного на местном референду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для реализации решения, принятого путем прямого волеизъявления населения Миллеровского город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Собрания депутатов - главы Миллеровского городского поселения или досрочного прекращения полномочий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49. Решения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шения Собрания депутатов Миллеровского городского поселения, устанавливающие правила, обязательные для исполнения на территории Миллеровского городского поселения, принимаются большинством голосов от установленной численности депутатов Собрания депутатов Миллеровского город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Собрания депутатов Миллеровского городского поселения, не имеющие нормативного характера, принимаются большинством голосов от установленной численности депутатов Собрания депутатов Миллеровского город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Собрания депутатов Миллеровского городского поселения по процедурным вопросам принимаются в порядке, установленном Регламентом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лос председателя Собрания депутатов - главы Миллеровского городского поселения учитывается при принятии решений Собрания депутатов Миллеровского городского поселения как голос депутата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ормативные правовые акты, принятые Собранием депутатов Миллеровского городского поселения, направляются председателю Собрания депутатов – главе Миллеровского городского поселения для подписания и обнародования в течение 10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50. Подготовка муниципальных правовых 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роекты муниципальных правовых актов могут вноситься депутатами Собрания депутатов Миллеровского городского поселения, председателем Собрания депутатов - главой Миллеровского городского поселения, главой Администрации Миллеровского городского поселения, иными должностными лицами местного самоуправления, органами местного самоуправления Миллеров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ормативные правовые акты Собрания депутатов Миллеровского городского поселения, предусматривающие установление, изменение и отмену местных налогов и сборов, осуществление расходов из средств бюджета Миллеровского городского поселения, могут быть внесены на рассмотрение Собрания депутатов Миллеровского городского поселения только по инициативе главы Администрации Миллеровского городского поселения или при наличии заключения главы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Миллеровского городского поселения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ов нормативных правовых актов Собрания депутатов Миллеровского городского поселения, устанавливающих, изменяющих, приостанавливающих, отменяющих местные налоги и сбо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ектов нормативных правовых актов Собрания депутатов Миллеровского городского поселения, регулирующих бюджетные правоотнош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Миллеровского городского поселения в порядке, установленном муниципальными нормативными правовыми актами в соответствии с област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Экспертиза муниципальных нормативных правовых актов, затрагивающих вопросы осуществления предпринимательской и инвестиционной деятельности, осуществляется на основании плана проведения экспертизы, формируемого органами местного самоуправления Миллеровского городского поселения в порядке, установленном муниципальными норматив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 целях взаимодействия с субъектами предпринимательской и инвестиционной деятельност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я Миллеровского городского поселения размещает указанные проекты и муниципальные нормативные правовые акты, а также информацию о сроках и порядке направления замечаний и предложений к ним на официальном сайте Миллеровского городского поселения в информационно-телекоммуникационной сети «Интер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51. Вступление в силу муниципальных правовых 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иллеровское город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Собрания депутатов Миллеровского городского поселения о налогах и сборах вступают в силу в соответствии с Налоговым кодекс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фициальным опубликованием считается первая публикация полного текста муниципального правового акта или соглашения, заключаемого между органами местного самоуправления, в периодическом печатном издании, распространяемом в Миллеровском городском поселении, определенном правовым актом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фициальное обнародование производится путем доведения текста муниципального правового акта, соглашения, заключаемого между органами местного самоуправления, до сведения жителей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 муниципального правового акта, соглашения, заключаемого между органами местного самоуправления, размещается на информационных стендах в здании Администрации Миллеровского городского поселения, иных местах, определенных главой Администрации Миллеровского город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Миллеровского городского поселения, копия передается в библиотеку, действующую на территории Миллеровского городского поселения, которая обеспечивает гражданам возможность ознакомления с муниципальным правовым актом без взимания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яду с размещением на информационных стендах, содержание муниципального правового акта, соглашения, заключаемого между органами местного самоуправления, может доводиться до сведения населения путем проведения собраний, конференций граждан, а также путем распространения копий данного акта среди жителей Миллеровского городского по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определенное правовым актом Администрации Миллеровского городского поселения.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официального опубликования (обнародования) Устава муниципального образования «Миллеровское городское поселение», муниципального правового акта о внесении изменений и дополнений в Устав муниципального образования «Миллеровское городское поселение» органы местного самоуправления вправе также использовать портал Министерства юстиции Российской Федерации «Нормативные правовые акты в Российской Федерации» (</w:t>
      </w:r>
      <w:hyperlink r:id="rId9">
        <w:r>
          <w:rPr>
            <w:rStyle w:val="InternetLink"/>
            <w:rFonts w:cs="Times New Roman" w:ascii="Times New Roman" w:hAnsi="Times New Roman"/>
            <w:sz w:val="24"/>
            <w:szCs w:val="24"/>
          </w:rPr>
          <w:t>http://pravo-minjust.ru</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http://право-минюст.рф</w:t>
        </w:r>
      </w:hyperlink>
      <w:r>
        <w:rPr>
          <w:rFonts w:cs="Times New Roman" w:ascii="Times New Roman" w:hAnsi="Times New Roman"/>
          <w:sz w:val="24"/>
          <w:szCs w:val="24"/>
        </w:rPr>
        <w:t xml:space="preserve">, регистрация в качестве сетевого издания Эл № ФС77-72471 </w:t>
        <w:br/>
        <w:t>от 05.03.201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официального обнародования муниципальных правовых актов, соглашений, заключаемых между органами местного самоуправления, составляется заключение, в котором указываются формы и сроки обнародования. Заключение об официальном обнародовании муниципального правового акта, соглашения, заключаемого между органами местного самоуправления, подписывает глава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Администрацией Миллеровского городского поселения может издаваться информационный бюллетень Миллеровского городского поселения, в который включаются тексты муниципальных правовых актов, соглашений, заключаемых между органами местного самоуправления, подлежащих официальному опубликованию (обнародованию). Периодичность издания информационного бюллетеня определяется главой Администрации Миллеровского город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Миллеровского городского поселения. В случае если информационный бюллетень используется для официального опубликования (обнародования) муниципальных правовых актов Миллеровского городского поселения или соглашений, заключаемых между органами местного самоуправления, применяется порядок, установленный пунктами 2 и 3 настоящей стать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Решение о способе официального опубликования (обнародования) соглашения, заключаемого между органами местного самоуправления, муниципального правового акта принимается органом местного самоуправления или должностным лицом местного самоуправления, подписавшим, либо принявшим (издавшим) соответствующий а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Устава муниципального образования «Миллеровское город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ормативных правовых актов Собрания депутатов Миллеровского городского поселения – в течение 30 дней со дня подписания председателем Собрания депутатов – главой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ормативных правовых актов Администрации Миллеровского городского поселения – в течение 30 дней со дня подписания главой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оглашения, заключаемые между органами местного самоуправления подлежат официальному опубликованию (обнародованию) в течение 30 дней со дня их подпис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Иная официальная информация органов местного самоуправления Миллеровского город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Миллеровского городского поселения, правовыми актами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52. Отмена муниципальных правовых актов и приостановление их 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Миллеровского город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Миллеровского городского поселения - не позднее трех дней со дня принятия им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7. Муниципальная служб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53. Муниципальная служба, должности муниципальной служ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лжности муниципальной службы Миллеровского городского поселения (далее – должности муниципальной службы) устанавливаются решением Собрания депутатов Миллеровского город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Миллеровского город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54. Статус муниципального служа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униципальным служащим Миллеровского город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55. Условия и порядок прохождения муниципальной служ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словия и порядок прохождения муниципальной службы в Миллеровском город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ение о проведении аттестации муниципальных служащих утверждается решением Собрания депутатов Миллеровского город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8. Экономическая основа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56. Владение, пользование и распоряжение муниципальным имуще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т имени Миллеровского городского поселения приобретать и осуществлять имущественные и иные права и обязанности, выступать в суде без доверенности может глава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от имени Миллеровского город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Миллеровского город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 приватизации муниципального имущества Миллеровского городского поселения поступают в бюджет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Миллеровское город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Администрация Миллеровского город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об участии в создании межмуниципальных хозяйственных обществ принимаются Собранием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иллеровского городского поселения от имени муниципального образования «Миллеровское город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 условия и порядок деятельности муниципальных предприятий и учреждений закрепляются в их устав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Миллеровского городского поселения. Периодичность и форма отчетов устанавливаются главой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отчеты о деятельности муниципальных предприятий и учреждений по решению Собрания депутатов Миллеровского городского поселения или по инициативе главы Администрации Миллеровского городского поселения могут заслушиваться на заседаниях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Участие в управлении хозяйственными обществами, доли в уставных капиталах или акции которых принадлежат Миллеровскому город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Администрация Миллеровского город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57. Закупки для обеспечения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купки товаров, работ, услуг для обеспечения муниципальных нужд осуществляются за счет средств ме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58. Муниципально-частное партнер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т имени Миллеровского городского поселения, действующего в качестве публичного партнера в муниципально-частном партнерстве, выступает Администрация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седатель Собрания депутатов - глава Миллеровского городского поселения издает постановление об определении Администрации Миллеровского городского поселения в качестве органа, уполномоченного на осуществление полномочий, предусмотренных частью 2 статьи 18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седатель Собрания депутатов - глава Миллеровского городского поселения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59. Составление, рассмотрение и утверждение бюджета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бюджета Миллеровского городского поселения составляется Администрацией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роект бюджета Миллеровского городского поселения составляется на основе прогноза социально-экономического развития Миллеровского городского поселения в целях финансового обеспечения расходных обязательст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ект бюджета Миллеровского город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Миллеровского городского поселения, за исключением решения о бюджете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оект бюджета Миллеровского городского поселения составляется и утверждается на очередной финансовый год, решением Собрания депутатов Миллеровского городского поселения могут быть предусмотрены разработка и утверждение среднесрочного финансового плана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и сроки составления проекта бюджета Миллеровского городского поселения устанавливаются постановлением Администрации Миллеровского городского поселения с соблюдением требований, устанавливаемых Бюджетным кодексом Российской Федерации и решениями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ект бюджета Миллеровского городского поселения вносится на рассмотрение Собрания депутатов Миллеровского городского поселения главой Администрации Миллеровского городского поселения в сроки, установленные решением Собрания депутатов Миллеровского городского поселения, но не позднее 15 ноября текущего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роектом решения Собрания депутатов Миллеровского городского поселения о бюджете Миллеровского городского поселения представляются документы, предусмотренные Бюджетным кодекс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Бюджет Миллеровского городского поселения утверждается Собранием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рассмотрения и утверждения решения о бюджете Миллеровского городского поселения устанавливается Собранием депутатов Миллеровского городского поселения. Данный порядок должен предусматривать вступление в силу решения Собрания депутатов Миллеровского городского поселения о бюджете Миллеровского город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60. Исполнение бюджета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нение бюджета Миллеровского городского поселения обеспечивается Администрацией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Бюджет Миллеровского городского поселения исполняется на основе единства кассы и подведомственности расход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бюджета Миллеровского городского поселения организуется на основе сводной бюджетной росписи и кассового пл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Бюджет Миллеровского городского поселения исполняется по доходам, расходам и источникам финансирования дефицита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оходы, фактически полученные при исполнении бюджета Миллеровского городского поселения сверх утвержденных решением Собрания депутатов Миллеровского городского поселения о бюджете Миллеровского городского поселения, могут направляться без внесения изменений в решение Собрания депутатов Миллеровского городского поселения о бюджете Миллеровского городского поселения на цели, установленные Бюджетным кодекс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61. Контроль за исполнением бюджета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онтроль за исполнением бюджета Миллеровского городского поселения осуществляют Собрание депутатов Миллеровского городского поселения, Администрация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обрание депутатов Миллеровского городского поселения вправе рассматривать отдельные вопросы исполнения бюджета Миллеровского городского поселения на заседаниях комиссий, рабочих групп в ходе депутатских слушаний и в связи с депутатскими запрос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представлению главы Администрации Миллеровского городского поселения Собрание депутатов Миллеровского городского поселения утверждает отчет об исполнении бюджета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олжностные лица Администрации Миллеровского городского поселения осуществляют контроль за исполнением бюджета Миллеровского город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62. Муниципальный долг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ельный объем муниципального долга Миллеровского городского поселения на очередной финансовый год (очередной финансовый год и каждый год планового периода) устанавливается решением Собрания депутатов Миллеровского городского поселения о бюджете Миллеровского городского поселения в рамках ограничений, установленных Бюджетным кодекс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рание депутатов Миллеровского городского поселения вправе в целях управления муниципальным долгом Миллеровского городского поселения утвердить дополнительные ограничения по муниципальному долгу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униципальные внутренние заимствования осуществляются в целях финансирования дефицита бюджета Миллеровского городского поселения, а также для погашения долговых обяза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имени Миллеровского городского поселения право осуществления муниципальных внутренних заимствований принадлежит Администрации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муниципальных внутренних заимствований представляется главой Администрации Миллеровского городского поселения Собранию депутатов Миллеровского городского поселения в виде приложения к проекту решения о бюджете Миллеровского городского поселения на очередной финансовый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т имени Миллеровского городского поселения муниципальные гарантии предоставляются Администрацией Миллеровского городского поселения в пределах общей суммы предоставляемых гарантий, указанной в решении о бюджете Миллеровского город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сумма предоставленных гарантий включается в состав муниципального долга как вид долгового обяз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Администрации Миллеровского городского поселения в указанных случаях издает постановление Администрации Миллеровского городского поселения о списании с муниципального долга муниципальных долговых обяза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чет и регистрация муниципальных долговых обязательств Миллеровского городского поселения осуществляются в муниципальной долговой книге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Управление муниципальным долгом осуществляется Администрацией Миллеровского городского поселения в соответствии с Бюджетным кодексом Российской Федерации и настоящим Уста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9. Ответственность органов местного самоуправления и должностных лиц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63. Ответственность органов местного самоуправления и должностных лиц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должностные лица местного самоуправления несут ответственность перед населением Миллеровского городского поселения, государством, физическими и юридическими лицами в соответствии с федераль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64. Ответственность депутатов Собрания депутатов Миллеровского городского поселения, председателя Собрания депутатов – главы Миллеровского городского поселения перед насел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еление Миллеровского городского поселения вправе отозвать депутатов Собрания депутатов Миллеровского городского поселения, председателя Собрания депутатов – главу Миллеровского город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65. Ответственность Собрания депутатов Миллеровского городского поселения перед государ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случае, если соответствующим судом установлено, что Собранием депутатов Миллеровского город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Миллеровского город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случае, если соответствующим судом установлено, что избранное в правомочном составе Собрание депутатов Миллеровского город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случае, если соответствующим судом установлено, что вновь избранное в правомочном составе Собрание депутатов Миллеровского город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Депутаты Собрания депутатов Миллеровского городского поселения, распущенного на основании </w:t>
      </w:r>
      <w:hyperlink r:id="rId11">
        <w:r>
          <w:rPr>
            <w:rStyle w:val="InternetLink"/>
            <w:rFonts w:cs="Times New Roman" w:ascii="Times New Roman" w:hAnsi="Times New Roman"/>
            <w:sz w:val="24"/>
            <w:szCs w:val="24"/>
          </w:rPr>
          <w:t>пункта</w:t>
        </w:r>
      </w:hyperlink>
      <w:r>
        <w:rPr>
          <w:rFonts w:cs="Times New Roman" w:ascii="Times New Roman" w:hAnsi="Times New Roman"/>
          <w:sz w:val="24"/>
          <w:szCs w:val="24"/>
        </w:rPr>
        <w:t xml:space="preserve"> 2 настоящей статьи, вправе в течение 10 дней со дня вступления в силу областного закона о роспуске Собрания депутатов Миллеровского городского поселения обратиться в суд с заявлением для установления факта отсутствия их вины за непроведение Собранием депутатов Миллеровского городского поселения правомочного заседания в течение трех месяцев под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лномочия Собрания депутатов Миллеровского городского поселения прекращаются со дня вступления в силу областного закона о его роспус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66. Ответственность председателя Собрания депутатов – главы Миллеровского городского поселения, главы Администрации Миллеровского городского поселения перед государ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убернатор Ростовской области издает правовой акт об отрешении от должности председателя Собрания депутатов – главы Миллеровского городского поселения, главы Администрации Миллеровского городского поселения в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здания председателем Собрания депутатов – главой Миллеровского городского поселения, главой Администрации Миллеровского город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председатель Собрания депутатов – глава Миллеровского городского поселения, глава Администрации Миллеровского город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вершения председателем Собрания депутатов – главой Миллеровского городского поселения, главой Администрации Миллеровского город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председатель Собрания депутатов - глава Миллеровского городского поселения, глава Администрации Миллеровского городского поселения не принял в пределах своих полномочий мер по исполнению решения с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рок, в течение которого Губернатор Ростовской области издает правовой акт об отрешении от должности председателя Собрания депутатов - главы Миллеровского городского поселения, главы Администрации Миллеровского город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67. Удаление председателя Собрания депутатов – главы Миллеровского городского поселения в отста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Собрание депутатов Миллеровского городского поселения в соответствии с Федеральным законом «Об общих принципах организации местного самоуправления в Российской Федерации» вправе удалить председателя Собрания депутатов - главу Миллеровского городского поселения в отставку по инициативе депутатов Собрания депутатов Миллеровского городского поселения или по инициативе Губернатора Ростовской обл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аниями для удаления председателя Собрания депутатов – главы Миллеровского городского поселения в отставку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решения, действия (бездействие) председателя Собрания депутатов – главы Миллеровского город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Миллеровского городского поселения отдельных государственных полномочий, переданных органам местного самоуправления Миллеровского городского поселения федеральными законами и област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еудовлетворительная оценка деятельности председателя Собрания депутатов – главы Миллеровского городского поселения Собранием депутатов Миллеровского городского поселения по результатам его ежегодного отчета перед Собранием депутатов Миллеровского городского поселения, данная два раза под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допущение председателем Собрания депутатов – главой Миллеровского городского поселения, Администрацией Миллеровского городского поселения, иными органами и должностными лицами местного самоуправления Миллеровского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нициатива депутатов Собрания депутатов Миллеровского городского поселения об удалении председателя Собрания депутатов – главы Миллеровского городского поселения в отставку, выдвинутая не менее чем одной третью от установленной численности депутатов Собрания депутатов Миллеровского городского поселения, оформляется в виде обращения, которое вносится в Собрание депутатов Миллеровского городского поселения. Указанное обращение вносится вместе с проектом решения Собрания депутатов Миллеровского городского поселения об удалении председателя Собрания депутатов – главы Миллеровского городского поселения в отставку. О выдвижении данной инициативы председатель Собрания депутатов – глава Миллеровского городского поселения и Губернатор Ростовской области уведомляются не позднее дня, следующего за днем внесения указанного обращения в Собрание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ссмотрение инициативы депутатов Собрания депутатов Миллеровского городского поселения об удалении председателя Собрания депутатов – главы Миллеровского городского поселения в отставку осуществляется с учетом мнения Губернатора Рост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 случае, если при рассмотрении инициативы депутатов Собрания депутатов Миллеровского городского поселения об удалении председателя Собрания депутатов – главы Миллеровского городского поселения в отставку предполагается рассмотрение вопросов, касающихся обеспечения осуществления органами местного самоуправления Миллеровского городского поселения отдельных государственных полномочий, переданных органам местного самоуправления Миллеровского городского поселения федеральными законами и областными законами, и (или) решений, действий (бездействия) председателя Собрания депутатов – главы Миллеровского город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Собрания депутатов – главы Миллеровского городского поселения в отставку может быть принято только при согласии Губернатора Рост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нициатива Губернатора Ростовской области об удалении председателя Собрания депутатов – главы Миллеровского городского поселения в отставку оформляется в виде обращения, которое вносится в Собрание депутатов Миллеровского городского поселения вместе с проектом соответствующего решения Собрания депутатов Миллеровского городского поселения. О выдвижении данной инициативы председатель Собрания депутатов – глава Миллеровского городского поселения уведомляется не позднее дня, следующего за днем внесения указанного обращения в Собрание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Рассмотрение инициативы депутатов Собрания депутатов Миллеровского городского поселения или Губернатора Ростовской области об удалении председателя Собрания депутатов – главы Миллеровского городского поселения в отставку осуществляется Собранием депутатов Миллеровского городского поселения в течение одного месяца со дня внесения соответствующего обра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седание Собрания депутатов Миллеровского городского поселения, на котором рассматривается указанная инициатива, проходит под председательством депутата Собрания депутатов Миллеровского городского поселения, уполномоченного на это Собранием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Решение Собрания депутатов Миллеровского городского поселения об удалении председателя Собрания депутатов – главы Миллеровского город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Решение об удалении председателя Собрания депутатов – главы Миллеровского городского поселения в отставку подписывается депутатом, председательствующим на заседании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ри рассмотрении и принятии Собранием депутатов Миллеровского городского поселения решения об удалении председателя Собрания депутатов – главы Миллеровского городского поселения в отставку должны быть обеспеч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Миллеровского городского поселения или Губернатора Ростовской области и с проектом решения Собрания депутатов Миллеровского городского поселения об удалении его в отста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оставление ему возможности дать депутатам Собрания депутатов Миллеровского городского поселения объяснения по поводу обстоятельств, выдвигаемых в качестве основания для удаления в отста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В случае, если председатель Собрания депутатов – глава Миллеровского городского поселения не согласен с решением Собрания депутатов Миллеровского городского поселения об удалении его в отставку, он вправе в письменном виде изложить свое особое м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Решение Собрания депутатов Миллеровского городского поселения об удалении председателя Собрания депутатов – главы Миллеровского городского поселения в отставку подлежит официальному опубликованию (обнародованию) не позднее чем через пять дней со дня его принятия. В случае, если председатель Собрания депутатов – глава Миллеров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Миллер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В случае, если инициатива депутатов Собрания депутатов Миллеровского городского поселения или Губернатора Ростовской области об удалении председателя Собрания депутатов – главы Миллеровского городского поселения в отставку отклонена Собранием депутатов Миллеровского городского поселения, вопрос об удалении председателя Собрания депутатов – главы Миллеровского городского поселения в отставку может быть вынесен на повторное рассмотрение Собранием депутатов Миллеровского городского поселения не ранее чем через два месяца со дня проведения заседания Собрания депутатов Миллеровского городского поселения, на котором рассматривался указанный вопро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4. Председатель Собрания депутатов – глава Миллеровского городского поселения, в отношении которого Собранием депутатов Миллеровского город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68. Временное осуществление органами государственной власти отдельных полномочий органов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ьные полномочия органов местного самоуправления Миллеровского город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69.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0. Заключительные и переходные по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70. Заключительные и переходные по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стоящий Устав вступает в силу со дня его официального опубликования, произведенного после его государственной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2"/>
      <w:footerReference w:type="first" r:id="rId13"/>
      <w:type w:val="nextPage"/>
      <w:pgSz w:w="11906" w:h="16838"/>
      <w:pgMar w:left="1134" w:right="510" w:gutter="0" w:header="0" w:top="51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cc"/>
    <w:family w:val="auto"/>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01.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8B092873B1BF4593D3CBDE99B5F1A2A0A45D4A84B27CEA4F7B34EFD8v10DL" TargetMode="External"/><Relationship Id="rId3" Type="http://schemas.openxmlformats.org/officeDocument/2006/relationships/hyperlink" Target="consultantplus://offline/ref=5AB35AA39909D408213171C4FA47E61D03A3F43E4AA55A74408B2CD8B1RDgAL" TargetMode="External"/><Relationship Id="rId4" Type="http://schemas.openxmlformats.org/officeDocument/2006/relationships/hyperlink" Target="consultantplus://offline/ref=6244879D330EAC115D7F8CEB8D73473437D8CCF22BA6C522DD33B1115465K1N" TargetMode="External"/><Relationship Id="rId5" Type="http://schemas.openxmlformats.org/officeDocument/2006/relationships/hyperlink" Target="consultantplus://offline/ref=1AD59A2334243CC6C296965C4A2A872B09417EE130F0B7973711C5391C3CZ0L" TargetMode="External"/><Relationship Id="rId6" Type="http://schemas.openxmlformats.org/officeDocument/2006/relationships/hyperlink" Target="consultantplus://offline/ref=8B8B092873B1BF4593D3CBDE99B5F1A2A0A45D4A84B27CEA4F7B34EFD8v10DL" TargetMode="External"/><Relationship Id="rId7" Type="http://schemas.openxmlformats.org/officeDocument/2006/relationships/hyperlink" Target="consultantplus://offline/ref=1496B0401B1BB89E489F67D05ABDF804297AEB26269B75003CBF578798F34F0712E8B701D8YDKCM" TargetMode="External"/><Relationship Id="rId8" Type="http://schemas.openxmlformats.org/officeDocument/2006/relationships/hyperlink" Target="consultantplus://offline/ref=1496B0401B1BB89E489F67D05ABDF8042979E324249D75003CBF578798F34F0712E8B706DCDEE4C4Y5KAM" TargetMode="External"/><Relationship Id="rId9" Type="http://schemas.openxmlformats.org/officeDocument/2006/relationships/hyperlink" Target="http://pravo-minjust.ru/" TargetMode="External"/><Relationship Id="rId10" Type="http://schemas.openxmlformats.org/officeDocument/2006/relationships/hyperlink" Target="" TargetMode="External"/><Relationship Id="rId11" Type="http://schemas.openxmlformats.org/officeDocument/2006/relationships/hyperlink" Target="consultantplus://offline/ref=E8A9E23F38D5A2642A9ED5D30C3284541448E94E8B4B814FDA39F996E43011D5BE8B9CA8L3m1I"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1:20:00Z</dcterms:created>
  <dc:creator>54</dc:creator>
  <dc:description/>
  <cp:keywords/>
  <dc:language>en-US</dc:language>
  <cp:lastModifiedBy>Большенко </cp:lastModifiedBy>
  <cp:lastPrinted>2019-04-26T13:14:00Z</cp:lastPrinted>
  <dcterms:modified xsi:type="dcterms:W3CDTF">2019-05-06T12:37:00Z</dcterms:modified>
  <cp:revision>3</cp:revision>
  <dc:subject/>
  <dc:title>ОБРАЗЕЦ</dc:title>
</cp:coreProperties>
</file>