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7.12.2018 № 117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 бюджете Миллеровского городского поселения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0 и 2021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Миллеровского городского поселения на 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7808"/>
        <w:gridCol w:w="1552"/>
        <w:gridCol w:w="1553"/>
        <w:gridCol w:w="1691"/>
      </w:tblGrid>
      <w:tr>
        <w:trPr>
          <w:trHeight w:val="82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0 00 00 00 0000 0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 111.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5 00 00 00 0000 0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 111.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8 30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 747.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 152.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8 30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 747.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 152.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8 30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 747.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 152.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8 30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 747.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 152.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416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 747.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 152.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416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 747.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 152.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416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 747.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 152.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6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416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 747.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 152.7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1:00Z</dcterms:created>
  <dc:creator>User</dc:creator>
  <dc:description/>
  <dc:language>en-US</dc:language>
  <cp:lastModifiedBy>User</cp:lastModifiedBy>
  <dcterms:modified xsi:type="dcterms:W3CDTF">2019-02-27T13:31:00Z</dcterms:modified>
  <cp:revision>2</cp:revision>
  <dc:subject/>
  <dc:title/>
</cp:coreProperties>
</file>