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7.12.2018 № 117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9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20 и 2021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 на плановый период 2020 и 2021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5"/>
              <w:gridCol w:w="1701"/>
              <w:gridCol w:w="708"/>
              <w:gridCol w:w="567"/>
              <w:gridCol w:w="567"/>
              <w:gridCol w:w="1560"/>
              <w:gridCol w:w="1417"/>
              <w:gridCol w:w="1418"/>
            </w:tblGrid>
            <w:tr>
              <w:trPr>
                <w:trHeight w:val="296" w:hRule="atLeast"/>
              </w:trPr>
              <w:tc>
                <w:tcPr>
                  <w:tcW w:w="6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лановый период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6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 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 г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8"/>
                      <w:szCs w:val="28"/>
                    </w:rPr>
                    <w:t>366 41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 747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7 15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64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2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7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64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2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7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42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57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72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51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25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25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2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8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0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2 48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 093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 719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48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21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 8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0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 96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58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0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4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 87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4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60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6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6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4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4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1 35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 11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7 035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06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24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2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87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6 55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38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779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23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0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28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24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56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 349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422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58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3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3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 99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 66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63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739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47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74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8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5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60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34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79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4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9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77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8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5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427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36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49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80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1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4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2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9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4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98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4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5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8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0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4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5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8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4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2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9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9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9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2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3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8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9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9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7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4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2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46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3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ь условий отдельным категориям гражда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46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1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 38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81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дворовых территорий многоквартирных домов Миллеровского городского посел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 38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81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 38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81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"Построение (развитие) аппаратно-программного комплекса "Безопасный город" до 2020 года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 Миллеровского городского поселения "Обеспечение общественного порядка и профилактика правонарушений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Профилактика экстремизма и терроризма в Миллеровском городском поселении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3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6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07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6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07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8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9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806,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17-11-13T15:06:00Z</cp:lastPrinted>
  <dcterms:modified xsi:type="dcterms:W3CDTF">2019-02-27T13:26:00Z</dcterms:modified>
  <cp:revision>199</cp:revision>
  <dc:subject/>
  <dc:title/>
</cp:coreProperties>
</file>