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054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3"/>
              <w:gridCol w:w="2126"/>
              <w:gridCol w:w="709"/>
              <w:gridCol w:w="567"/>
              <w:gridCol w:w="567"/>
              <w:gridCol w:w="1411"/>
              <w:gridCol w:w="6"/>
              <w:gridCol w:w="1418"/>
              <w:gridCol w:w="1417"/>
            </w:tblGrid>
            <w:tr>
              <w:trPr>
                <w:trHeight w:val="296" w:hRule="atLeast"/>
              </w:trPr>
              <w:tc>
                <w:tcPr>
                  <w:tcW w:w="5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лановый период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 038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163 49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153 581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45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45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608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911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 361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265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747,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,7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00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19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3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2,7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2,7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3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72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2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программы Миллеровского городского поселения обеспечение и организация бюджетного процесса» муниципальной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 2 00 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20,8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1 00 89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5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8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6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2 00 8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8,5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1,9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3 00 291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 3 00 29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6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2 130,1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89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53,5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35,4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0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58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6,4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 674,2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7 792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 93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2903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04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4,0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8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 969,1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1 00 S35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530,8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746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94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95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4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74,5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80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 2 00 29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20,7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 046,4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 067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05,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66,4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9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2,2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899,9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5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29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,2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1 00 999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329,6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 57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476,6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913,6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61,2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793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8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3,8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00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1,5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3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06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64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54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99,3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44,3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093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2 00 S3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24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 3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350,4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147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66,6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686,1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36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 729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34,2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29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35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995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 140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475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925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262,4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91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162,4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06,9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63,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2,9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2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29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10,8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7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 3 00 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71,5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83,3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6 1 00 291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95,8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775,5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68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735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498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99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522,6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397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9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 58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29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7,7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1 00 S3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24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731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057,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17,9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4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8,9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00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05,6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562,4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29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2 00 S3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2,3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6,5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97,3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9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13,5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00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683,1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429,8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292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5,3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,7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3 00 S3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,9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1,0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 4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1,6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29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,6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292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 4 00 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08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0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казание мер муниципальной поддержки в улучшении жилищных условий отдельным категориям граждан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08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0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L49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535,6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9,3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 2 00 S31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73,1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9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9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3 00 005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9,6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6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5,1</w:t>
                  </w:r>
                </w:p>
              </w:tc>
            </w:tr>
            <w:tr>
              <w:trPr>
                <w:trHeight w:val="2007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 3 00 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9,4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089,3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69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276,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089,3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88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2674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29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2,7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1 00 L5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 506,6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 68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 271,7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Подпрограмма «Благоустройство дворовых территорий </w:t>
                    <w:br/>
                    <w:t>многоквартирных домов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4347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 2 00 L55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004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"Построение (развитие) аппаратно-программного комплекса "Безопасный город" до 2020 года"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3342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 2 00 292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0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0,6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1 00 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1 00 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5,0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9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2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8022" w:hRule="atLeast"/>
              </w:trPr>
              <w:tc>
                <w:tcPr>
                  <w:tcW w:w="58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9 9 00 89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06-28T07:06:00Z</dcterms:modified>
  <cp:revision>82</cp:revision>
  <dc:subject/>
  <dc:title/>
</cp:coreProperties>
</file>