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jc w:val="right"/>
              <w:rPr/>
            </w:pPr>
            <w:r>
              <w:rPr>
                <w:sz w:val="20"/>
                <w:szCs w:val="20"/>
              </w:rPr>
              <w:t xml:space="preserve">Приложение 8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0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71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4 506,6</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3 9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6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9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688,2</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313,2</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4,0</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81,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8 271,7</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9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84,8</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96,6</w:t>
            </w:r>
          </w:p>
        </w:tc>
      </w:tr>
      <w:tr>
        <w:trPr>
          <w:trHeight w:val="106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3 856,6</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32 90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 475,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 31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36,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3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530,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535,6</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2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8,2</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373,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7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44,3</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 093,9</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846,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5,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9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4,7</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9 919,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 5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 73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66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0 054,2</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 3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6 2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 47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 447,7</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626,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 213,5</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607,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8-06-27T16:56:00Z</cp:lastPrinted>
  <dcterms:modified xsi:type="dcterms:W3CDTF">2018-08-15T13:08:00Z</dcterms:modified>
  <cp:revision>72</cp:revision>
  <dc:subject/>
  <dc:title>"О бюджете Миллеровского городского поселения на 2010 год"</dc:title>
</cp:coreProperties>
</file>