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7 июня 2018 года  № 95 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17 года № 64 «О бюджете Миллеровского городского поселения на 2018 год и на плановый период 2019 и 2020 год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left="720" w:hanging="0"/>
        <w:rPr/>
      </w:pPr>
      <w:r>
        <w:rPr/>
        <w:t xml:space="preserve">Доходная часть бюджета на 2018 год увеличена за счет местного бюджета: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                 +302,3</w:t>
      </w:r>
      <w:r>
        <w:rPr/>
        <w:t xml:space="preserve"> тыс. рублей,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884"/>
        <w:gridCol w:w="1559"/>
      </w:tblGrid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49,4</w:t>
            </w:r>
          </w:p>
        </w:tc>
      </w:tr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49,4</w:t>
            </w:r>
          </w:p>
        </w:tc>
      </w:tr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1 05 03010 01 0000 11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59,2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1 07015 13 0000 12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219,7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23,4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ind w:firstLine="540"/>
        <w:jc w:val="both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 xml:space="preserve">год, общий объем бюджета увеличен за счет средств местного бюджета на сумму: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     </w:t>
      </w:r>
      <w:r>
        <w:rPr>
          <w:b/>
        </w:rPr>
        <w:t>+ 302,3 тыс. руб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уменьшен за счет собственных средств бюджета в сумме </w:t>
      </w:r>
    </w:p>
    <w:p>
      <w:pPr>
        <w:pStyle w:val="Normal"/>
        <w:ind w:left="5664" w:firstLine="708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+ 34,3</w:t>
      </w:r>
      <w:r>
        <w:rPr/>
        <w:t xml:space="preserve">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лата  приобретения ГСМ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КОСГУ 34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 65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Резервный фонд (КОСГУ 296) 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2915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истрация прав недвижимости, описание границ поселения (КОСГУ 226)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0,0 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величен за счет собственных средств бюджета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+ 4 200,0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7 1230099990 24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Разработка материалов лесоустройства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00,0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40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10029033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ный контроль по выполнению капитального ремонта, строительству автомобильной дороги общегородского значения (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9,5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2002902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новка ограждений и знаков в рамках дооборудования автомобильных дорог (КОСГУ 31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5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за счет передвижек из раздел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- 4 126,7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2906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водопропускной трубы по улице Леваневского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555,9 тыс.руб.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240 62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я МАУ "Благоустройство" на иные цели (приобретение автотранспортной техник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41) </w:t>
            </w:r>
            <w:r>
              <w:rPr>
                <w:b/>
                <w:i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 246,0 тыс.руб.</w:t>
            </w:r>
          </w:p>
        </w:tc>
      </w:tr>
      <w:tr>
        <w:trPr>
          <w:trHeight w:val="6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разделу 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8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Субсидия МУП "Водоканал"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4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65,8 тыс. руб.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2910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ущий ремонт</w:t>
            </w:r>
            <w:r>
              <w:rPr>
                <w:b/>
                <w:i/>
              </w:rPr>
              <w:t xml:space="preserve"> 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00,0 тыс.руб.</w:t>
            </w:r>
          </w:p>
        </w:tc>
      </w:tr>
      <w:tr>
        <w:trPr>
          <w:trHeight w:val="8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я МАУ "Благоустройство" на выполнение муниципального зад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41) </w:t>
            </w:r>
            <w:r>
              <w:rPr>
                <w:b/>
                <w:i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9,2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8  «</w:t>
      </w:r>
      <w:r>
        <w:rPr>
          <w:b/>
          <w:bCs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8 увеличен за счет передвижек из раздела в раздел в сумме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+ 121,6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1002914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иные цели (</w:t>
            </w:r>
            <w:r>
              <w:rPr>
                <w:sz w:val="18"/>
                <w:szCs w:val="18"/>
              </w:rPr>
              <w:t>проведение праздничных мероприятий</w:t>
            </w:r>
            <w:r>
              <w:rPr/>
              <w:t xml:space="preserve">)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00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3002924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рганизация и осуществление мероприятий по работе с детьми и молодежью в поселении </w:t>
            </w:r>
            <w:r>
              <w:rPr>
                <w:i/>
                <w:sz w:val="22"/>
                <w:szCs w:val="22"/>
              </w:rPr>
              <w:t>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40040370</w:t>
            </w:r>
            <w:r>
              <w:rPr>
                <w:i/>
              </w:rPr>
              <w:t xml:space="preserve"> 414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 xml:space="preserve"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культурной деятельности на территории Миллеровское городское поселение» муниципальной программы Миллеровского городского поселения «Развитие культуры» 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70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40029233</w:t>
            </w:r>
            <w:r>
              <w:rPr>
                <w:i/>
              </w:rPr>
              <w:t xml:space="preserve"> 244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Расходы на прочие мероприятия (приобретение в рамках подпрограммы «Развитие культурной деятельности на территории Миллеровское городское поселение» муниципальной программы Миллеровского городского поселения «Развитие культуры»)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40029230</w:t>
            </w:r>
            <w:r>
              <w:rPr>
                <w:i/>
              </w:rPr>
              <w:t xml:space="preserve"> 244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 xml:space="preserve">Ремонт памятника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6,4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10 за счет передвижек из раздела в раздел увеличен на сумму:     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 xml:space="preserve">+ 73,1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еспечение жильем молодых семей (</w:t>
            </w:r>
            <w:r>
              <w:rPr>
                <w:b/>
                <w:i/>
                <w:sz w:val="22"/>
                <w:szCs w:val="22"/>
              </w:rPr>
              <w:t>за счет средств федерального бюджета</w:t>
            </w:r>
            <w:r>
              <w:rPr>
                <w:i/>
                <w:sz w:val="22"/>
                <w:szCs w:val="22"/>
              </w:rPr>
              <w:t>) (КОСГУ 262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557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 (</w:t>
            </w:r>
            <w:r>
              <w:rPr>
                <w:b/>
                <w:i/>
                <w:sz w:val="22"/>
                <w:szCs w:val="22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729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 (</w:t>
            </w:r>
            <w:r>
              <w:rPr>
                <w:b/>
                <w:i/>
                <w:sz w:val="22"/>
                <w:szCs w:val="22"/>
              </w:rPr>
              <w:t xml:space="preserve">за счет средств бюджета </w:t>
            </w:r>
            <w:r>
              <w:rPr>
                <w:b/>
                <w:i/>
              </w:rPr>
              <w:t>Миллеровского городского поселения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75,1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</w:t>
            </w:r>
            <w:r>
              <w:rPr>
                <w:b/>
                <w:i/>
                <w:sz w:val="22"/>
                <w:szCs w:val="22"/>
              </w:rPr>
              <w:t>за счет средств федерального бюджета</w:t>
            </w:r>
            <w:r>
              <w:rPr>
                <w:i/>
                <w:sz w:val="22"/>
                <w:szCs w:val="22"/>
              </w:rPr>
              <w:t>) (КОСГУ 25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57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</w:t>
            </w:r>
            <w:r>
              <w:rPr>
                <w:b/>
                <w:i/>
                <w:sz w:val="22"/>
                <w:szCs w:val="22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5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729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за счет местного бюджета Миллеровского городского поселения) (КОСГУ 25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48,2 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V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ов бюджетов» не изменился                                                                                                            0,0  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+302,3  тыс. руб. </w:t>
      </w:r>
    </w:p>
    <w:p>
      <w:pPr>
        <w:pStyle w:val="Normal"/>
        <w:jc w:val="both"/>
        <w:rPr/>
      </w:pPr>
      <w:r>
        <w:rPr/>
        <w:t>в связи с уменьш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величено на сумму                                                  +302,3  тыс. руб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сходы</w:t>
      </w:r>
    </w:p>
    <w:p>
      <w:pPr>
        <w:pStyle w:val="Normal"/>
        <w:ind w:firstLine="540"/>
        <w:jc w:val="both"/>
        <w:rPr/>
      </w:pPr>
      <w:r>
        <w:rPr/>
        <w:t>Внесены изменения в расходную часть бюджета на 2019</w:t>
      </w:r>
      <w:r>
        <w:rPr>
          <w:b/>
        </w:rPr>
        <w:t xml:space="preserve"> </w:t>
      </w:r>
      <w:r>
        <w:rPr/>
        <w:t xml:space="preserve">год, общий объем бюджета не изменился: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b/>
        </w:rPr>
        <w:t>0,0 тыс. рубл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меньшен за счет собственных средств бюджета в сумме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- 781,4</w:t>
      </w:r>
      <w:r>
        <w:rPr/>
        <w:t xml:space="preserve">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 781,4 тыс.руб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10 за счет передвижек из раздела в раздел увеличен на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+ 781,4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 (</w:t>
            </w:r>
            <w:r>
              <w:rPr>
                <w:b/>
                <w:i/>
                <w:sz w:val="22"/>
                <w:szCs w:val="22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926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 (</w:t>
            </w:r>
            <w:r>
              <w:rPr>
                <w:b/>
                <w:i/>
                <w:sz w:val="22"/>
                <w:szCs w:val="22"/>
              </w:rPr>
              <w:t xml:space="preserve">за счет средств бюджета </w:t>
            </w:r>
            <w:r>
              <w:rPr>
                <w:b/>
                <w:i/>
              </w:rPr>
              <w:t>Миллеровского городского поселения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73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S316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 xml:space="preserve">за счет средств бюджета </w:t>
            </w:r>
            <w:r>
              <w:rPr>
                <w:b/>
                <w:i/>
              </w:rPr>
              <w:t>Миллеровского городского поселения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781,4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</w:t>
            </w:r>
            <w:r>
              <w:rPr>
                <w:b/>
                <w:i/>
                <w:sz w:val="22"/>
                <w:szCs w:val="22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5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926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за счет местного бюджета Миллеровского городского поселения) (КОСГУ 25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73,0 тыс. руб.</w:t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center" w:pos="5585" w:leader="none"/>
        </w:tabs>
        <w:ind w:firstLine="540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Расходы</w:t>
      </w:r>
    </w:p>
    <w:p>
      <w:pPr>
        <w:pStyle w:val="Normal"/>
        <w:ind w:firstLine="540"/>
        <w:jc w:val="both"/>
        <w:rPr/>
      </w:pPr>
      <w:r>
        <w:rPr/>
        <w:t>Внесены изменения в расходную часть бюджета на 2020</w:t>
      </w:r>
      <w:r>
        <w:rPr>
          <w:b/>
        </w:rPr>
        <w:t xml:space="preserve"> </w:t>
      </w:r>
      <w:r>
        <w:rPr/>
        <w:t xml:space="preserve">год, общий объем бюджета не изменился: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b/>
        </w:rPr>
        <w:t>0,0 тыс. рубле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10 за счет передвижек не изменился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 (</w:t>
            </w:r>
            <w:r>
              <w:rPr>
                <w:b/>
                <w:i/>
                <w:sz w:val="22"/>
                <w:szCs w:val="22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926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 (</w:t>
            </w:r>
            <w:r>
              <w:rPr>
                <w:b/>
                <w:i/>
                <w:sz w:val="22"/>
                <w:szCs w:val="22"/>
              </w:rPr>
              <w:t xml:space="preserve">за счет средств бюджета </w:t>
            </w:r>
            <w:r>
              <w:rPr>
                <w:b/>
                <w:i/>
              </w:rPr>
              <w:t>Миллеровского городского поселения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73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</w:t>
            </w:r>
            <w:r>
              <w:rPr>
                <w:b/>
                <w:i/>
                <w:sz w:val="22"/>
                <w:szCs w:val="22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5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926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за счет местного бюджета Миллеровского городского поселения) (КОСГУ 25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73,0 тыс. руб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585" w:leader="none"/>
        </w:tabs>
        <w:ind w:firstLine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4:00Z</dcterms:created>
  <dc:creator>User</dc:creator>
  <dc:description/>
  <cp:keywords/>
  <dc:language>en-US</dc:language>
  <cp:lastModifiedBy>User</cp:lastModifiedBy>
  <cp:lastPrinted>2019-01-24T11:18:00Z</cp:lastPrinted>
  <dcterms:modified xsi:type="dcterms:W3CDTF">2019-01-24T08:24:00Z</dcterms:modified>
  <cp:revision>329</cp:revision>
  <dc:subject/>
  <dc:title>Пояснительная записка</dc:title>
</cp:coreProperties>
</file>