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рания депутатов Миллеровского городского поселения от 28.12.2017 № 64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поселения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8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9 и 2020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 на плановый период 2019 и 2020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0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8"/>
              <w:gridCol w:w="1981"/>
              <w:gridCol w:w="712"/>
              <w:gridCol w:w="567"/>
              <w:gridCol w:w="709"/>
              <w:gridCol w:w="1418"/>
              <w:gridCol w:w="1417"/>
              <w:gridCol w:w="1418"/>
            </w:tblGrid>
            <w:tr>
              <w:trPr>
                <w:trHeight w:val="296" w:hRule="atLeast"/>
              </w:trPr>
              <w:tc>
                <w:tcPr>
                  <w:tcW w:w="6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9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ЦСР</w:t>
                  </w:r>
                </w:p>
              </w:tc>
              <w:tc>
                <w:tcPr>
                  <w:tcW w:w="7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Рз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018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Плановый период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6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9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7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019 г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020 г.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Всего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299 73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63 49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53 581,4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1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8 760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8 608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8 608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1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8 760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8 608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8 608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 2 00 0011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2 911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 361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 361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 2 00 001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7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7,9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 2 00 001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 330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 747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 747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 2 00 001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 2 00 001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,7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 2 00 001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 2 00 1901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7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7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73,0</w:t>
                  </w:r>
                </w:p>
              </w:tc>
            </w:tr>
            <w:tr>
              <w:trPr>
                <w:trHeight w:val="300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 2 00 2915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9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92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92,7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Бюджетные инвестиции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 2 00 2915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 2 00 2918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 2 00 2918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 2 00 723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 2 00 999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92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9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92,1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 2 00 999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0,0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3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 320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 332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 344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3 1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975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985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996,4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 1 00 8901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7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8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96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3 2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258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260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261,9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 2 00 8902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58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60,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61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3 3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86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86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по обеспечению противопожарной безопасности (приобретение)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 3 00 2917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 3 00 292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4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08 130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37 676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41 253,5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4 1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05 434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34 981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38 558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 1 00 2901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96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9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96,4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 1 00 2902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1 674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8 57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1 935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 1 00 29033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304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04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04,0</w:t>
                  </w:r>
                </w:p>
              </w:tc>
            </w:tr>
            <w:tr>
              <w:trPr>
                <w:trHeight w:val="300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 1 00 8903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6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6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60,4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 1 00 S346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6 96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 1 00 S351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 530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 746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 962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4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2 695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2 695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2 695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 2 00 2902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89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874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874,5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 2 00 2902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8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00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 2 00 2903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20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20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20,7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5 0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88 17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73 067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57 505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5 1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2 366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 34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762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1 00 2905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899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182,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95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1 00 291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6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6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6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1 00 999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0,2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1 00 999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5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41 485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33 570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6 476,6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2 00 2906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 35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46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461,2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2 00 2906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 25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4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48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2 00 2906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3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8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8,2</w:t>
                  </w:r>
                </w:p>
              </w:tc>
            </w:tr>
            <w:tr>
              <w:trPr>
                <w:trHeight w:val="300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2 00 2906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2 00 29062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4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73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73,6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2 00 29063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 264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2 00 2924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2 00 4037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29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0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000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2 00 S31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7 044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7 093,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2 00 S366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2 24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2 24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2 245,1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5 3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44 32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38 147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40 266,6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3 00 005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7 686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7 360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7 729,4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3 00 005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 305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 298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 350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3 00 2907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99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995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995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3 00 2907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4 14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0 47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0 925,5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3 00 2908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 262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 914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 162,4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3 00 291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306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263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263,6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3 00 2910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4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2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2,9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3 00 2924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10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97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97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 3 00 4037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7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6 0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 183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6 1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 183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6 1 00 2913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87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87,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87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6 1 00 29131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95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95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95,8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8 0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6 65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7 26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7 735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8 1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9 398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0 199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0 522,6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 1 00 005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 397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 590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 587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 1 00 2914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77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77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77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 1 00 S385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124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731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 057,2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8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3 117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3 224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3 348,9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 2 00 005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 50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 56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 562,4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 2 00 2924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 2 00 S385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12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62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86,5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8 3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3 987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3 694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3 713,5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 3 00 0059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 683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 429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 429,8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 3 00 2924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25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62,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62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 3 00 S385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0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21,0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08 4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5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 4 00 2923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5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5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0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2 835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999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999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дпрограмма «Оказание мер муниципальной поддержки в улучшении жилищных условий отдельным категориям граждан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0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2 835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999,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999,3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0 2 00 L497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46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99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99,3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0 2 00 S316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 37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2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689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566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2 3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689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566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2 3 00 005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79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66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еализация направления расходов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2 3 00 9999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09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21 0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60 089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1 692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3 276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дпрограмма «Благоустройство дворовых территорий многоквартирных домов Миллеровского городского поселения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21 1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60 089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6 688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8 271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1 1 00 291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 58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013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1 1 00 L555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4 50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 68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 271,7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Подпрограмма «Благоустройство дворовых территорий </w:t>
                    <w:br/>
                    <w:t>многоквартирных домов Миллеровского городского поселения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21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5 004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5 004,6</w:t>
                  </w:r>
                </w:p>
              </w:tc>
            </w:tr>
            <w:tr>
              <w:trPr>
                <w:trHeight w:val="4347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1 2 00 L5552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 004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 004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Муниципальная программа "Построение (развитие) аппаратно-программного комплекса "Безопасный город" до 2020 года"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22 0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8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8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800,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22 2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80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800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800,0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2 2 00 2920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00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99 0 00 000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1 1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99 1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30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9 1 00 9207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5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976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9 1 00 9207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39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9 1 00 9207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850" w:hRule="atLeast"/>
              </w:trPr>
              <w:tc>
                <w:tcPr>
                  <w:tcW w:w="6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99 9 00 00000</w:t>
                  </w:r>
                </w:p>
              </w:tc>
              <w:tc>
                <w:tcPr>
                  <w:tcW w:w="7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8022" w:hRule="atLeast"/>
              </w:trPr>
              <w:tc>
                <w:tcPr>
                  <w:tcW w:w="6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9 9 00 8904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00,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17-11-13T15:06:00Z</cp:lastPrinted>
  <dcterms:modified xsi:type="dcterms:W3CDTF">2018-05-30T12:07:00Z</dcterms:modified>
  <cp:revision>81</cp:revision>
  <dc:subject/>
  <dc:title/>
</cp:coreProperties>
</file>