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31 мая 2018 года  № 91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720" w:hanging="0"/>
        <w:rPr/>
      </w:pPr>
      <w:r>
        <w:rPr/>
        <w:t>Доходная часть бюджета на 2018 год увеличена в общей сумме за счет средств  бюджета Миллеровского городского поселения н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+248,8 тыс. руб</w:t>
      </w:r>
      <w:r>
        <w:rPr/>
        <w:t>лей,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884"/>
        <w:gridCol w:w="1559"/>
      </w:tblGrid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335,6</w:t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335,6</w:t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1 05 0301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 51,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97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>год, общий объем бюджета увеличен за счет средств бюджета Миллеровского городского поселения в сумме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                       + </w:t>
      </w:r>
      <w:r>
        <w:rPr>
          <w:b/>
        </w:rPr>
        <w:t>248,8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01 увеличен за счет собственных средств бюджета в сумме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+ 139,4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лата договоров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о текущему ремонту автотранспортных средств (КОСГУ 225)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+12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2,4 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зервный фонд (КОСГУ 29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тыс.рублей,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100,0 тыс.рублей 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00190 8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на уплату налогов и сборов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в бюджеты всех уровней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 xml:space="preserve">(КОСГУ 291)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5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сходы на оплату разницы между рыночной стоимостью передаваемого взамен земельного участка (КОСГУ 330)  +1,3 тыс. рублей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8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</w:t>
            </w:r>
            <w:r>
              <w:rPr>
                <w:iCs/>
                <w:sz w:val="20"/>
                <w:szCs w:val="20"/>
              </w:rPr>
              <w:t>оды за счет резервного фонда на уплату штрафов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КОСГУ 295) 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+ 109,4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</w:t>
            </w:r>
            <w:r>
              <w:rPr/>
              <w:t xml:space="preserve"> 1230099990 240</w:t>
            </w:r>
            <w:r>
              <w:rPr>
                <w:i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0"/>
                <w:szCs w:val="20"/>
              </w:rPr>
              <w:t>Расходы на разработку лесохозяйственного регламента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за счет средств бюджета Миллеровского городского поселения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9,4 тыс.руб.</w:t>
            </w:r>
          </w:p>
        </w:tc>
      </w:tr>
      <w:tr>
        <w:trPr>
          <w:trHeight w:val="8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2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Обслуживание светофоров </w:t>
            </w:r>
            <w:r>
              <w:rPr>
                <w:b/>
                <w:i/>
                <w:color w:val="000000"/>
              </w:rPr>
              <w:t xml:space="preserve">(за счет средств бюджета Миллеровского городского поселения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,0 тыс.рублей</w:t>
            </w:r>
          </w:p>
        </w:tc>
      </w:tr>
      <w:tr>
        <w:trPr>
          <w:trHeight w:val="8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2002902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Приобретение светофоров </w:t>
            </w:r>
            <w:r>
              <w:rPr>
                <w:b/>
                <w:i/>
                <w:color w:val="000000"/>
              </w:rPr>
              <w:t xml:space="preserve">(за счет средств бюджета Миллеровского городского поселения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10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,0 тыс. рублей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+ 248,8 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доходной части бюджета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величено на сумму                                                   + 248,8 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расходной части бюджета</w:t>
      </w:r>
    </w:p>
    <w:p>
      <w:pPr>
        <w:pStyle w:val="Normal"/>
        <w:ind w:firstLine="708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17:00Z</dcterms:created>
  <dc:creator>User</dc:creator>
  <dc:description/>
  <cp:keywords/>
  <dc:language>en-US</dc:language>
  <cp:lastModifiedBy>User</cp:lastModifiedBy>
  <cp:lastPrinted>2018-04-16T10:49:00Z</cp:lastPrinted>
  <dcterms:modified xsi:type="dcterms:W3CDTF">2018-07-10T09:14:00Z</dcterms:modified>
  <cp:revision>29</cp:revision>
  <dc:subject/>
  <dc:title>Пояснительная записка</dc:title>
</cp:coreProperties>
</file>