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2"/>
              <w:gridCol w:w="1697"/>
              <w:gridCol w:w="712"/>
              <w:gridCol w:w="567"/>
              <w:gridCol w:w="567"/>
              <w:gridCol w:w="1418"/>
              <w:gridCol w:w="9"/>
              <w:gridCol w:w="1550"/>
              <w:gridCol w:w="1418"/>
            </w:tblGrid>
            <w:tr>
              <w:trPr>
                <w:trHeight w:val="296" w:hRule="atLeast"/>
              </w:trPr>
              <w:tc>
                <w:tcPr>
                  <w:tcW w:w="6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8 214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3 49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 581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9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9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911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298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1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723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2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1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1 00 8901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2 00 8902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17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2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130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67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5 434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981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1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2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674,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 57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3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890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4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 969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5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2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1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3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 185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 06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05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6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9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2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0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99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82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497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 570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7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357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259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1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3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02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4037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99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9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6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321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147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686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0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 140,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8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262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914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6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2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2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4037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1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95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653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98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397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291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S38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24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17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005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05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292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S38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87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683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5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S385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4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292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62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62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L31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117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L49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2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9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9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9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 089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692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 089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88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291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582,7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L555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 506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 68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одпрограмма «Благоустройство дворовых территорий </w:t>
                    <w:br/>
                    <w:t>многоквартирных домов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2 00 L555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 2 00 29201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9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022" w:hRule="atLeast"/>
              </w:trPr>
              <w:tc>
                <w:tcPr>
                  <w:tcW w:w="6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9 00 890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05-17T13:54:00Z</dcterms:modified>
  <cp:revision>43</cp:revision>
  <dc:subject/>
  <dc:title/>
</cp:coreProperties>
</file>