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25 апреля 2018 года  № 87    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8 декабря 2017 года № 64 «О бюджете Миллеровского городского поселения на 2018 год и на плановый период 2019 и 2020 годов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Доходная часть бюджета на 2018 год уменьшена в общей сумме за счет средств областног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бюджета на </w:t>
        <w:tab/>
        <w:tab/>
        <w:tab/>
        <w:tab/>
        <w:t xml:space="preserve">                                                                              - 30 739,9 тыс. руб</w:t>
      </w:r>
      <w:r>
        <w:rPr/>
        <w:t>лей,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884"/>
        <w:gridCol w:w="1559"/>
      </w:tblGrid>
      <w:tr>
        <w:trPr>
          <w:trHeight w:val="69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1 05 03010 01 0000 11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 467,2</w:t>
            </w:r>
          </w:p>
        </w:tc>
      </w:tr>
      <w:tr>
        <w:trPr>
          <w:trHeight w:val="90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2 303,6</w:t>
            </w:r>
          </w:p>
        </w:tc>
      </w:tr>
      <w:tr>
        <w:trPr>
          <w:trHeight w:val="84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 02 15001 13 0000 151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161,7</w:t>
            </w:r>
          </w:p>
        </w:tc>
      </w:tr>
      <w:tr>
        <w:trPr>
          <w:trHeight w:val="84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2 02 49999 13 0000 151 </w:t>
            </w:r>
          </w:p>
        </w:tc>
        <w:tc>
          <w:tcPr>
            <w:tcW w:w="5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-33 672,4</w:t>
            </w:r>
          </w:p>
        </w:tc>
      </w:tr>
      <w:tr>
        <w:trPr>
          <w:trHeight w:val="84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spacing w:val="-6"/>
              </w:rPr>
              <w:t>Строительство и реконструкция объектов водопроводно–канализацион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15 800,0</w:t>
            </w:r>
          </w:p>
        </w:tc>
      </w:tr>
      <w:tr>
        <w:trPr>
          <w:trHeight w:val="84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й по благоустройству общественных территорий Милле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-49 472,4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.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Доходная часть бюджета на 2019 год увеличена в общей сумме за счет средств областного бюджета на </w:t>
        <w:tab/>
        <w:tab/>
        <w:tab/>
        <w:tab/>
        <w:tab/>
        <w:tab/>
        <w:tab/>
        <w:tab/>
        <w:tab/>
        <w:t xml:space="preserve">    </w:t>
        <w:tab/>
        <w:t xml:space="preserve">       +15 846,0 тыс. руб</w:t>
      </w:r>
      <w:r>
        <w:rPr/>
        <w:t>лей,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584"/>
        <w:gridCol w:w="1495"/>
      </w:tblGrid>
      <w:tr>
        <w:trPr>
          <w:trHeight w:val="58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 846,0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2 49999 13 0000 151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 846,0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spacing w:val="-6"/>
              </w:rPr>
              <w:t>Строительство и реконструкция объектов водопроводно–канализационного хозяйства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 846,0</w:t>
            </w:r>
          </w:p>
        </w:tc>
      </w:tr>
    </w:tbl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. Рас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есены изменения в расходную часть бюджета на 2018</w:t>
      </w:r>
      <w:r>
        <w:rPr>
          <w:b/>
        </w:rPr>
        <w:t xml:space="preserve"> </w:t>
      </w:r>
      <w:r>
        <w:rPr/>
        <w:t>год, общий объем бюджета уменьшен за счет областных средств в сумме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                              - </w:t>
      </w:r>
      <w:r>
        <w:rPr>
          <w:b/>
        </w:rPr>
        <w:t>30 739,9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1 увеличен за счет собственных средств бюджета в сумме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+ 392,1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Оплата  арендной платы помещений, сооружений +284,6 тыс.руб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 xml:space="preserve">(КОСГУ 224); </w:t>
            </w:r>
            <w:r>
              <w:rPr>
                <w:i/>
                <w:color w:val="000000"/>
                <w:sz w:val="20"/>
                <w:szCs w:val="20"/>
              </w:rPr>
              <w:t>оплата договоров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о текущему ремонту автотранспортных средств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+70,0 тыс.руб.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(КОСГУ 225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сходы по оплате договоров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на приобретение  прочих основных фондов </w:t>
            </w:r>
            <w:r>
              <w:rPr>
                <w:i/>
                <w:iCs/>
                <w:color w:val="000000"/>
                <w:sz w:val="20"/>
                <w:szCs w:val="20"/>
              </w:rPr>
              <w:t>+37,5 тыс.руб.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(КОСГУ 310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392,1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2918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сходы на диспансеризацию муниципальных служащих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КОСГУ 226) 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63,4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2918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сходы на диспансеризацию муниципальных служащих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КОСГУ 226) 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3,4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Общий объем расходов по разделу 04 увеличен за счет собственных средств бюджета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+ 12,8 тыс. рублей,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7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7</w:t>
            </w:r>
            <w:r>
              <w:rPr/>
              <w:t xml:space="preserve"> 1230000590 620</w:t>
            </w:r>
            <w:r>
              <w:rPr>
                <w:i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FF"/>
                <w:sz w:val="20"/>
                <w:szCs w:val="20"/>
              </w:rPr>
              <w:t>Субсидия МАУ "Благоустройство" на выполнение муниципального задания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(за счет средств бюджета Миллеровского городского поселения)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41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2,8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Общий объем расходов по разделу 05 уменьшен за счет областных средств в сумме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- 31 217,9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2 052002906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Оплата пуско-наладочных работ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 26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2 052002906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СД на сметный расчет системы водоснабжения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190 4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ирование системы ВКХ</w:t>
            </w:r>
            <w:r>
              <w:rPr>
                <w:sz w:val="20"/>
                <w:szCs w:val="20"/>
              </w:rPr>
              <w:t xml:space="preserve"> северо-западного района г.Миллерово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310)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5 8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190 4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ирование системы ВКХ</w:t>
            </w:r>
            <w:r>
              <w:rPr>
                <w:sz w:val="20"/>
                <w:szCs w:val="20"/>
              </w:rPr>
              <w:t xml:space="preserve"> северо-западного района г.Миллерово</w:t>
            </w:r>
            <w:r>
              <w:rPr>
                <w:bCs/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 xml:space="preserve">КОСГУ 310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0,9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00590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убсидия МАУ "Благоустройство" на выполнение муниципального задания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241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25,5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053002910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Текущий ремонт  фонтана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053002910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Приобретение мусорных контейнеров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310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0,0 тыс.руб.</w:t>
            </w:r>
          </w:p>
        </w:tc>
      </w:tr>
      <w:tr>
        <w:trPr>
          <w:trHeight w:val="6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211002910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екущий ремонт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+3 895,9 тыс.руб.</w:t>
            </w:r>
          </w:p>
        </w:tc>
      </w:tr>
      <w:tr>
        <w:trPr>
          <w:trHeight w:val="6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211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555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екущий ремонт</w:t>
            </w:r>
            <w:r>
              <w:rPr>
                <w:b/>
                <w:i/>
                <w:color w:val="000000"/>
              </w:rPr>
              <w:t xml:space="preserve"> (за счет средств федерального бюджета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43 041,0 тыс.руб.</w:t>
            </w:r>
          </w:p>
        </w:tc>
      </w:tr>
      <w:tr>
        <w:trPr>
          <w:trHeight w:val="6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211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555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екущий ремонт</w:t>
            </w:r>
            <w:r>
              <w:rPr>
                <w:b/>
                <w:i/>
                <w:color w:val="000000"/>
              </w:rPr>
              <w:t xml:space="preserve"> (за счет средств областного бюджета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6 431,4 тыс.руб.</w:t>
            </w:r>
          </w:p>
        </w:tc>
      </w:tr>
      <w:tr>
        <w:trPr>
          <w:trHeight w:val="6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211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555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екущий ремонт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3 895,9 тыс.руб.</w:t>
            </w:r>
          </w:p>
        </w:tc>
      </w:tr>
      <w:tr>
        <w:trPr>
          <w:trHeight w:val="8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40370 4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электрических сетей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310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71,5 тыс.руб.</w:t>
            </w:r>
          </w:p>
        </w:tc>
      </w:tr>
      <w:tr>
        <w:trPr>
          <w:trHeight w:val="8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5 0530000590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убсидия МАУ "Благоустройство" на выполнение муниципального задания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241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6,6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щий объем расходов по разделу 10 увеличен за счет собственных средств бюджета и передвижек из раздела в раздел на сумму               </w:t>
        <w:tab/>
        <w:tab/>
        <w:tab/>
        <w:tab/>
        <w:t xml:space="preserve">      + 73,1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3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жильем молодых семей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z w:val="22"/>
                <w:szCs w:val="22"/>
              </w:rPr>
              <w:t>за счет средств федерального бюджета</w:t>
            </w:r>
            <w:r>
              <w:rPr>
                <w:i/>
                <w:sz w:val="22"/>
                <w:szCs w:val="22"/>
              </w:rPr>
              <w:t>) (КОСГУ 262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57,6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3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беспечение жильем молодых семей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z w:val="22"/>
                <w:szCs w:val="22"/>
              </w:rPr>
              <w:t>за счет средств областного бюджета</w:t>
            </w:r>
            <w:r>
              <w:rPr>
                <w:i/>
                <w:sz w:val="22"/>
                <w:szCs w:val="22"/>
              </w:rPr>
              <w:t>) (КОСГУ 26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57,6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3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жильем молодых семей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за счет средств бюджета </w:t>
            </w:r>
            <w:r>
              <w:rPr>
                <w:b/>
                <w:i/>
                <w:color w:val="000000"/>
              </w:rPr>
              <w:t>Миллеровского городского поселения</w:t>
            </w:r>
            <w:r>
              <w:rPr>
                <w:i/>
                <w:sz w:val="22"/>
                <w:szCs w:val="22"/>
              </w:rPr>
              <w:t>) (КОСГУ 26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73,1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V</w:t>
      </w:r>
      <w:r>
        <w:rPr>
          <w:b/>
          <w:color w:val="000000"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0 00 00 00 0000 000 «Источники внутреннего финансирования дефицитов бюджетов» не изменился                                                                                                            0,0   тыс. руб. 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510 «Увеличение прочих остатков денежных средств бюджетов городских поселений» увеличено на сумму                                                                     - 30 739,9  тыс. руб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в связи с увеличением доходной части бюджета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610 «Уменьшение прочих остатков денежных средств бюджетов городских поселений» увеличено на сумму                                                   - 30 739,9  тыс. руб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в связи с увеличением расходной части бюджета</w:t>
      </w:r>
    </w:p>
    <w:p>
      <w:pPr>
        <w:pStyle w:val="Normal"/>
        <w:ind w:firstLine="708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ас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 счет передвижек из раздела в раздел  внесены изменения в расходную часть бюджета на 2019</w:t>
      </w:r>
      <w:r>
        <w:rPr>
          <w:b/>
        </w:rPr>
        <w:t xml:space="preserve"> </w:t>
      </w:r>
      <w:r>
        <w:rPr/>
        <w:t>год,</w:t>
      </w:r>
      <w:r>
        <w:rPr>
          <w:b/>
        </w:rPr>
        <w:t xml:space="preserve">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Общий объем расходов по разделу 05 увеличен за счет средств областного бюджета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 xml:space="preserve">+ 15 846,0 тыс. рублей,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190 4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ирование системы ВКХ</w:t>
            </w:r>
            <w:r>
              <w:rPr>
                <w:sz w:val="20"/>
                <w:szCs w:val="20"/>
              </w:rPr>
              <w:t xml:space="preserve"> северо-западного района г.Миллерово</w:t>
            </w:r>
            <w:r>
              <w:rPr>
                <w:bCs/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 xml:space="preserve">КОСГУ 310)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5 8</w:t>
            </w:r>
            <w:r>
              <w:rPr>
                <w:i/>
                <w:lang w:val="en-US"/>
              </w:rPr>
              <w:t>46</w:t>
            </w:r>
            <w:r>
              <w:rPr>
                <w:i/>
              </w:rPr>
              <w:t>,0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190 4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ство ВК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 xml:space="preserve">КОСГУ 310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247,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211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555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екущий ремонт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+100,0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053002908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одержание и спиливание деревьев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1 347,9 тыс.руб.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VI</w:t>
      </w:r>
      <w:r>
        <w:rPr>
          <w:b/>
          <w:color w:val="000000"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8 год и на плановый период 2019 и 2020 годо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коду 01 00 00 00 00 0000 000 «Источники внутреннего финансирования дефицитов бюджетов» не изменился                                                                                                            0,0   тыс. руб. 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510 «Увеличение прочих остатков денежных средств бюджетов городских поселений» уменьшено на сумму                                                                     + 15 846,0 тыс. руб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в связи с уменьшением доходной части бюджета   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610 «Уменьшение прочих остатков денежных средств бюджетов городских поселений» уменьшено на сумму                                                    + 15 846,0 тыс. руб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язи с уменьшением расходной части бюджета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Рас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За счет передвижек из раздела в раздел  внесены изменения в расходную часть бюджета на 2020</w:t>
      </w:r>
      <w:r>
        <w:rPr>
          <w:b/>
        </w:rPr>
        <w:t xml:space="preserve"> </w:t>
      </w:r>
      <w:r>
        <w:rPr/>
        <w:t>год,</w:t>
      </w:r>
      <w:r>
        <w:rPr>
          <w:b/>
        </w:rPr>
        <w:t xml:space="preserve">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Общий объем расходов по разделу 05 за счет передвижек не изменился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</w:rPr>
        <w:t>0,0 тыс. рублей</w:t>
      </w:r>
      <w:r>
        <w:rPr/>
        <w:t xml:space="preserve">,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211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555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екущий ремонт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+100,0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053002908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одержание и спиливание деревьев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100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54:00Z</dcterms:created>
  <dc:creator>User</dc:creator>
  <dc:description/>
  <cp:keywords/>
  <dc:language>en-US</dc:language>
  <cp:lastModifiedBy>User</cp:lastModifiedBy>
  <cp:lastPrinted>2018-04-16T10:49:00Z</cp:lastPrinted>
  <dcterms:modified xsi:type="dcterms:W3CDTF">2018-04-25T06:59:00Z</dcterms:modified>
  <cp:revision>180</cp:revision>
  <dc:subject/>
  <dc:title>Пояснительная записка</dc:title>
</cp:coreProperties>
</file>