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995"/>
        <w:gridCol w:w="30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рания депутатов Миллеровского городского поселения от 28.12.2017 № 64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го поселения 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8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9 и 2020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 на плановый период 2019 и 2020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480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58"/>
              <w:gridCol w:w="1981"/>
              <w:gridCol w:w="712"/>
              <w:gridCol w:w="567"/>
              <w:gridCol w:w="567"/>
              <w:gridCol w:w="1418"/>
              <w:gridCol w:w="9"/>
              <w:gridCol w:w="1550"/>
              <w:gridCol w:w="1418"/>
            </w:tblGrid>
            <w:tr>
              <w:trPr>
                <w:trHeight w:val="296" w:hRule="atLeast"/>
              </w:trPr>
              <w:tc>
                <w:tcPr>
                  <w:tcW w:w="6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9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7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18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лановый период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6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19 г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0 г.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8 954,8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7 65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3 581,4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 0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317,3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 2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317,3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0011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 911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 361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 361,0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0019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7,9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7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7,9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0019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906,3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747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747,0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0019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0019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,7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,7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1901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3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3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3,0</w:t>
                  </w:r>
                </w:p>
              </w:tc>
            </w:tr>
            <w:tr>
              <w:trPr>
                <w:trHeight w:val="300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2915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2,7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2,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2,7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2918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3679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7239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9999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2,1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2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2,1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9999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 0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20,8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32,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4,9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 1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5,7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5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6,4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 1 00 8901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75,7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85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6,4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 2 00 000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8,5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0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9</w:t>
                  </w:r>
                </w:p>
              </w:tc>
            </w:tr>
            <w:tr>
              <w:trPr>
                <w:trHeight w:val="3342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 2 00 8902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8,5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60,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61,9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 3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 3 00 292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 0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8 130,1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 676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253,5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 1 00 000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5 434,9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 981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558,3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1 00 2901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6,4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6,4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1 00 2902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 674,2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8 574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1 935,2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1 00 29033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304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04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04,0</w:t>
                  </w:r>
                </w:p>
              </w:tc>
            </w:tr>
            <w:tr>
              <w:trPr>
                <w:trHeight w:val="3008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1 00 8903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1 00 S346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6 969,1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1 00 S351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 530,8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 746,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 962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 2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95,2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95,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95,2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2 00 2902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874,5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874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874,5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2 00 29021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00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00,0</w:t>
                  </w:r>
                </w:p>
              </w:tc>
            </w:tr>
            <w:tr>
              <w:trPr>
                <w:trHeight w:val="2695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 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2 00 2903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20,7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20,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20,7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 0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 930,6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 321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 605,4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 1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66,4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9,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62,2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1 00 2905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899,9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182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5,7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1 00 2919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,3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,3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1 00 9999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2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2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1 00 9999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00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 2 00 000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246,6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 47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 476,6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2906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097,7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46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461,2</w:t>
                  </w:r>
                </w:p>
              </w:tc>
            </w:tr>
            <w:tr>
              <w:trPr>
                <w:trHeight w:val="3342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2906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259,3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48,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48,5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2906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</w:tr>
            <w:tr>
              <w:trPr>
                <w:trHeight w:val="3008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29061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29062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41,5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73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73,6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29063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302,1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2924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00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4037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299,3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0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000,0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строительство и реконструкцию объектов водопроводно-канализационного хозяйства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S319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153,4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342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S366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 245,1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 245,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 245,1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 3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 317,6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 495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366,6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0059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 360,6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 36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 729,4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0059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298,4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298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350,0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2907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995,5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995,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995,5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29071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 140,1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 475,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 925,5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2908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262,4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262,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262,4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291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206,9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263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263,6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29101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2,9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2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2,9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2924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10,8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7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7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 0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83,3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 1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83,3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6 1 00 2913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6 1 00 29131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95,8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 0 00 000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 653,9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268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735,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 1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398,7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199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522,6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1 00 0059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 397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 590,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 587,7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1 00 2914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1 00 S385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124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731,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057,2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 2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117,9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24,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48,9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2 00 0059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505,6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56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562,4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2 00 2924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2 00 S385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12,3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62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86,5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 3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87,3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94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713,5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3 00 0059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683,1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429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429,8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3 00 2924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25,3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2,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2,7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3 00 S385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8,9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1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1,0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 4 00 000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4 00 2923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0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89,7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9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9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казание мер муниципальной поддержки в улучшении жилищных условий отдельным категориям граждан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2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89,7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9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9,3</w:t>
                  </w:r>
                </w:p>
              </w:tc>
            </w:tr>
            <w:tr>
              <w:trPr>
                <w:trHeight w:val="3342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 2 00 L316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0,3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258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 2 00 L497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389,4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9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9,3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0 00 000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6,8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6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5,1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3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6,8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6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5,1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 3 00 0059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66,8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66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75,1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0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9 561,7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592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176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дворовых территорий многоквартирных домов Миллеровского городского поселения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1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9 561,7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588,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171,7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 1 00 291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686,8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013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 1 00 L5551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7 874,9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 58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 171,7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Подпрограмма «Благоустройство дворовых территорий </w:t>
                    <w:br/>
                    <w:t>многоквартирных домов Миллеровского городского поселения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2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</w:tr>
            <w:tr>
              <w:trPr>
                <w:trHeight w:val="4347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дворовых территорий многоквартирных домов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 2 00 L5552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"Построение (развитие) аппаратно-программного комплекса "Безопасный город" до 2020 года"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0 00 000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0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2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0</w:t>
                  </w:r>
                </w:p>
              </w:tc>
            </w:tr>
            <w:tr>
              <w:trPr>
                <w:trHeight w:val="3342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2 2 00 29201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0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0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0,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 0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00,6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 1 00 000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 1 00 9207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 1 00 9207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 9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  <w:tr>
              <w:trPr>
                <w:trHeight w:val="8022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 9 00 8904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49:00Z</dcterms:created>
  <dc:creator>Поселение</dc:creator>
  <dc:description/>
  <cp:keywords/>
  <dc:language>en-US</dc:language>
  <cp:lastModifiedBy>User</cp:lastModifiedBy>
  <cp:lastPrinted>2017-11-13T15:06:00Z</cp:lastPrinted>
  <dcterms:modified xsi:type="dcterms:W3CDTF">2018-05-17T13:59:00Z</dcterms:modified>
  <cp:revision>26</cp:revision>
  <dc:subject/>
  <dc:title/>
</cp:coreProperties>
</file>