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рания депутатов Миллеровского городского поселения от 28.12.2017 № 64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го поселения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8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9 и 2020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 на плановый период 2019 и 2020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92"/>
              <w:gridCol w:w="11"/>
              <w:gridCol w:w="1974"/>
              <w:gridCol w:w="11"/>
              <w:gridCol w:w="697"/>
              <w:gridCol w:w="11"/>
              <w:gridCol w:w="556"/>
              <w:gridCol w:w="11"/>
              <w:gridCol w:w="556"/>
              <w:gridCol w:w="11"/>
              <w:gridCol w:w="1407"/>
              <w:gridCol w:w="11"/>
              <w:gridCol w:w="1406"/>
              <w:gridCol w:w="11"/>
              <w:gridCol w:w="1407"/>
              <w:gridCol w:w="11"/>
            </w:tblGrid>
            <w:tr>
              <w:trPr>
                <w:trHeight w:val="296" w:hRule="atLeast"/>
              </w:trPr>
              <w:tc>
                <w:tcPr>
                  <w:tcW w:w="63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98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70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8</w:t>
                  </w:r>
                </w:p>
              </w:tc>
              <w:tc>
                <w:tcPr>
                  <w:tcW w:w="283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лановый период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63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8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0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9 г.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0 г.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2 381,9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3 199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2 655,1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21,1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21,1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048,4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361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361,0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,9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78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74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747,0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3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,4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,7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8,8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3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3,0</w:t>
                  </w:r>
                </w:p>
              </w:tc>
            </w:tr>
            <w:tr>
              <w:trPr>
                <w:trHeight w:val="3345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03,8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2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2,7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Бюджетные инвестиции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3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4347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84,9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92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92,1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97,5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32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4,9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7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5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6,4</w:t>
                  </w:r>
                </w:p>
              </w:tc>
            </w:tr>
            <w:tr>
              <w:trPr>
                <w:trHeight w:val="3345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7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5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6,4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8,5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9</w:t>
                  </w:r>
                </w:p>
              </w:tc>
            </w:tr>
            <w:tr>
              <w:trPr>
                <w:trHeight w:val="4013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8,5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9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3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противопожарной безопасности (приобретение)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171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5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,8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8 756,8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 254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253,5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6 321,1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559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558,3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6,4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6,4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959,5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500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 935,2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33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55,2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4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4,0</w:t>
                  </w:r>
                </w:p>
              </w:tc>
            </w:tr>
            <w:tr>
              <w:trPr>
                <w:trHeight w:val="3345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46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 818,8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5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5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530,8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46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962,3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35,7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95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95,2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89,9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74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74,5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21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0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3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5,1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0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0,7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4037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7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 691,5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 406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 482,4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09,8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5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28,4</w:t>
                  </w:r>
                </w:p>
              </w:tc>
            </w:tr>
            <w:tr>
              <w:trPr>
                <w:trHeight w:val="3345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55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49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1,9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,9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,3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,2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,2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8,7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 187,8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 857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 487,4</w:t>
                  </w:r>
                </w:p>
              </w:tc>
            </w:tr>
            <w:tr>
              <w:trPr>
                <w:trHeight w:val="3345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64,9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6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61,2</w:t>
                  </w:r>
                </w:p>
              </w:tc>
            </w:tr>
            <w:tr>
              <w:trPr>
                <w:trHeight w:val="4013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12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8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8,5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,3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</w:tr>
            <w:tr>
              <w:trPr>
                <w:trHeight w:val="3679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1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7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345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2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,9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44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7,6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45,2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24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9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345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19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044,3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 349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013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52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013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286,2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251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251,9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 693,9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 233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266,6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12,5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36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729,4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38,3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98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50,0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29,9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5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5,5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611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475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925,5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79,8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62,4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22,2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3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3,6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6,3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2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2,9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24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03,9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97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97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13,7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13,7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0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3,7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168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268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735,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330,1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199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522,6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860,7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590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587,7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3,5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S385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55,9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3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57,2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21,6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24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48,9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86,3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6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62,4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24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3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S385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2,3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86,5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74,5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94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713,5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92,5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29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29,8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24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5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2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2,7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S385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1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1,0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1,8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5,7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3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8,1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30,3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казание мер муниципальной поддержки в улучшении жилищных условий отдельным категориям граждан»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2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30,3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2.00.L497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8,2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013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2.00.S316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2,1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8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0,3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0,3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9,1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9999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1,2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 054,8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601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276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 054,8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597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271,7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2,6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684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L5551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612,2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597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271,7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дворовых территорий многоквартирных домов Миллеровского городского поселения»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2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</w:tr>
            <w:tr>
              <w:trPr>
                <w:trHeight w:val="5018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2.00.L5552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"Построение (развитие) аппаратно-программного комплекса "Безопасный город" до 2020 года"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4347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81,8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81,2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6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S42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75,2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  <w:tr>
              <w:trPr>
                <w:trHeight w:val="8192" w:hRule="atLeast"/>
              </w:trPr>
              <w:tc>
                <w:tcPr>
                  <w:tcW w:w="6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757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User</cp:lastModifiedBy>
  <cp:lastPrinted>2017-11-13T15:06:00Z</cp:lastPrinted>
  <dcterms:modified xsi:type="dcterms:W3CDTF">2019-02-12T07:55:00Z</dcterms:modified>
  <cp:revision>176</cp:revision>
  <dc:subject/>
  <dc:title/>
</cp:coreProperties>
</file>