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 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6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9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8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 7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3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S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8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9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2.00.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9-01-15T14:33:00Z</dcterms:modified>
  <cp:revision>155</cp:revision>
  <dc:subject/>
  <dc:title/>
</cp:coreProperties>
</file>