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декабря 2018 года №1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лан работы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брания депутатов Миллеровского городского поселения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на 2019 год</w:t>
      </w:r>
    </w:p>
    <w:tbl>
      <w:tblPr>
        <w:tblW w:w="17511" w:type="dxa"/>
        <w:jc w:val="left"/>
        <w:tblInd w:w="-3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3"/>
        <w:gridCol w:w="1648"/>
        <w:gridCol w:w="3780"/>
        <w:gridCol w:w="3780"/>
        <w:gridCol w:w="3780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за исполнение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творческая деятельность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дение нормативных правовых актов Собрания депутатов Миллеровского городского поселения в соответствие действующему областному и федеральному законодательств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жигир В.В.- инспектор Администрации Миллеровского городского поселения, председатели постоянных депутатских комиссий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Устав муниципального образования «Миллеровское городское поселени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– глава 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жигир В.В.- инспектор Администрации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брания депутатов Миллеровского городского поселения «О бюджете Миллеровского городского поселения Миллеровского района на 2019 год и на плановый период 2020 и 2021 годов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брания депутатов Миллеровского городского поселения «О земельном налог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Собрания депутатов Миллеровского городского поселения «О налоге на имущество физических лиц»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имущества, предлагаемого к передаче из федеральной и государственной собственности в муниципальную собственность муниципального образования «Миллеровское городское поселени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и силу некоторых нормативных правовых актов муниципального образования «Миллеровское городское поселени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– глава 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жигир В.В.- инспектор Администрации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предоставления муниципального имущества муниципального образования «Миллеровское городское поселение» в аренд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предоставления муниципального имущества муниципального образования «Миллеровское городское поселение» в безвозмездное польз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отчета об исполнении бюджета Миллеровского городского поселения Миллеровского района на 2018 год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брания депутатов Миллеровского городского поселения «Об утверждении Положения о бюджетном процессе в Миллеровском городском поселении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становлении расценок на услуги по прочей деятельности организаций коммунального комплекс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бюджете Миллеровского городского поселения Миллеровского района на 2020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тарифов, нормативов потребления, размеров платы граждан на услуги организаций коммунального комплекс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лане работы Собрания депутатов Миллеровского городского поселения на 2020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цкая Т.А. – Председатель Собрания депутатов – глава  Миллеровского городского поселения.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деятельнос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исполнения органами местного самоуправления и должностными лицами органов местного самоуправления Миллеровского городского поселения полномочий по решению вопросов местного знач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депутатских комиссий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результатах контрольных мероприятий и проверок, проведенных постоянными депутатскими комиссиями по исполнению решений Собрания депутатов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депутатских комиссий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Миллеровского городского поселения за 2018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 главы Администрации Миллеровского городского поселения о его деятельности и деятельности Администрации Миллеровского городского поселения за 2018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цкая Т.А. – Председатель Собрания депутатов – глава  Миллеровского городского поселения.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утатские</w:t>
            </w:r>
            <w:r>
              <w:rPr/>
              <w:t xml:space="preserve"> </w:t>
            </w:r>
            <w:r>
              <w:rPr>
                <w:b/>
              </w:rPr>
              <w:t>слуш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 руководителя Муниципального автономного учреждения культуры Миллеровского городского поселения «Центр культуры и досуга» о деятельности за 2018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ович Н.И. – председатель постоянной комиссии Собрания депутатов по промышленности, транспорту, связи, коммунальному хозяйству и торговле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остоянии преступности и правонарушений на территории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номарев Н.И. – председатель постоянной депутатской комиссии по вопросам местного самоуправления, связям с общественными организациями и укрепления правопорядка.  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иллеровского городского поселения Миллеровского района за 9 месяце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убличных слушаний по проектам нормативных правовых актов по вопросам местного знач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цкая Т.А. – Председатель Собрания депутатов – глава  Миллеров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Джигир В.В.- инспектор Администрации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депутатских слуша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– глава 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жигир В.В.- инспектор Администрации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повесток дня и организация подготовки очередных заседаний Собрания депутатов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с 15 по 24 числа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жигир В.В.- инспектор Администрации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одготовки и проведение заседаний постоянных депутатских комисс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 с 20 по 24 числа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жигир В.В.- гл. специалист – юрист Собрания депутатов Миллеровского городского поселения, председатели постоянных депутатских комиссий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одготовки и проведение очередных заседаний Собрания депутатов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 с 25 по 30 числа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– глава 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Колодезной А.А. – заместитель председателя Собрания депутатов</w:t>
            </w:r>
          </w:p>
          <w:p>
            <w:pPr>
              <w:pStyle w:val="Normal"/>
              <w:jc w:val="both"/>
              <w:rPr/>
            </w:pPr>
            <w:r>
              <w:rPr/>
              <w:t>Джигир В.В.- инспектор Администрации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решений Собрания депутатов Миллеровского городского поселения и передача их на опубликование и в Регистр нормативных правовых актов Ростовской обла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 с 1 по 18 числа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жигир В.В.- инспектор Администрации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а Плана работы Собрания депутатов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– глава 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Колодезной А.А. – заместитель председателя Собрания депутатов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ем избирателей депутатами в региональной общественной приемной партии «Единая Россия» (согласно графику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депутаты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02:00Z</dcterms:created>
  <dc:creator>Большенко </dc:creator>
  <dc:description/>
  <cp:keywords/>
  <dc:language>en-US</dc:language>
  <cp:lastModifiedBy>Большенко </cp:lastModifiedBy>
  <cp:lastPrinted>2012-01-23T14:12:00Z</cp:lastPrinted>
  <dcterms:modified xsi:type="dcterms:W3CDTF">2019-03-20T13:02:00Z</dcterms:modified>
  <cp:revision>2</cp:revision>
  <dc:subject/>
  <dc:title>УТВЕРЖДЕН</dc:title>
</cp:coreProperties>
</file>