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19 год на плановый период 2020 и 2021 годов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51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560"/>
        <w:gridCol w:w="574"/>
        <w:gridCol w:w="2268"/>
        <w:gridCol w:w="576"/>
        <w:gridCol w:w="1276"/>
        <w:gridCol w:w="1417"/>
        <w:gridCol w:w="1418"/>
      </w:tblGrid>
      <w:tr>
        <w:trPr>
          <w:trHeight w:val="740" w:hRule="atLeast"/>
          <w:cantSplit w:val="true"/>
        </w:trPr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овый период</w:t>
            </w:r>
          </w:p>
        </w:tc>
      </w:tr>
      <w:tr>
        <w:trPr>
          <w:trHeight w:val="740" w:hRule="atLeast"/>
          <w:cantSplit w:val="true"/>
        </w:trPr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 175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747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 152.7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78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40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02.3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99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63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16.4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2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70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23.1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9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5.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25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25.4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29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.4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.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.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.6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9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.5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.1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9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85.9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29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.0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4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4.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4.9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.0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.00.29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.5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.00.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.3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1.00.29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.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.5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1.00.291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.8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2.00.29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06.7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4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6.4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6.4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00.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.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6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7.4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2.00.8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.9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3.00.29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.1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2.00.29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6.0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014.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273.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05.4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.0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3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.0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91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2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59.4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00.2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1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1.4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00.2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15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6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86.7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00.29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2.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2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2.4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00.290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.3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00.S3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87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00.S3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4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60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60.8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2.00.2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3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3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3.7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2.00.29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.0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2.00.29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.1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6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439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169.7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36.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7.3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.00.29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0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7.3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.00.S3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56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8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9.5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3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08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28.3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5.2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2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290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.8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4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00.0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S3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49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S3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52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S3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3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3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36.0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29.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12.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782.2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39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70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43.8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29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.0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290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05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42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92.3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29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.2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29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9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6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44.7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29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.0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29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5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7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4.7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.00.L55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80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810.5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0.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0.7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00.89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.4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.3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0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0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0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37.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69.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99.0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3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69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99.0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34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01.0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.00.29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.7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.00.29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1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2.00.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8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.0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3.00.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86.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0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.3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3.00.29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.8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4.00.29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7.2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4.00.292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.0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9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4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4.9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.6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1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.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.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.6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5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5.3</w:t>
            </w:r>
          </w:p>
        </w:tc>
      </w:tr>
      <w:tr>
        <w:trPr>
          <w:trHeight w:val="699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.00.S3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5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5.3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0:26:00Z</dcterms:created>
  <dc:creator>Поселение</dc:creator>
  <dc:description/>
  <cp:keywords/>
  <dc:language>en-US</dc:language>
  <cp:lastModifiedBy>User</cp:lastModifiedBy>
  <cp:lastPrinted>2018-11-07T11:32:00Z</cp:lastPrinted>
  <dcterms:modified xsi:type="dcterms:W3CDTF">2019-01-24T07:49:00Z</dcterms:modified>
  <cp:revision>8</cp:revision>
  <dc:subject/>
  <dc:title/>
</cp:coreProperties>
</file>