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17 № 64 «О бюджете Миллер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О бюджете Миллеров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на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поступлений доходов бюджета 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579"/>
        <w:gridCol w:w="1555"/>
        <w:gridCol w:w="1414"/>
        <w:gridCol w:w="1414"/>
      </w:tblGrid>
      <w:tr>
        <w:trPr>
          <w:trHeight w:val="16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5 86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06 29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09 287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2 19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 06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7 619,1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2 19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 06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7 619,1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0 653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 42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 979,1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2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3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7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13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000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331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00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13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000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331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3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698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99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169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4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5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936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386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689,1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6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2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405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48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6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8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42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6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8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42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6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8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42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0 23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 147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 202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0 967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88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934,9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30 13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0 967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88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934,9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267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267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267,1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3 13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3 13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113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874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893,6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785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79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809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10 00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84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84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840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13 13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84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84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840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5,5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5 13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5,5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70 00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9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75 13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9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00 00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2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4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10 00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2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4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15 13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2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4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594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000 00 0000 13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594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990 00 0000 13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594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995 13 0000 13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594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29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2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2050 13 0000 4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2053 13 0000 4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00 00 0000 43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28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10 00 0000 43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28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13 13 0000 43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28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35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33000 00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33050 13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6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6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90000 00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90050 13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90050 13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9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5000 00 0000 18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9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5050 13 0000 18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9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99 112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6 27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3 367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0 589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6 27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3 367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0000 00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3 071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62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2 453,5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00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3 071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62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2 453,5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13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3 071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62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2 453,5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00 00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00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13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0000 00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87 517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 656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913,6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00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87 517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 656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913,6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13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87 517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 656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913,6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1 477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00000 13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1 477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60010 13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1 477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ИТОГО ДОХОД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4 974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62 570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52 655,1</w:t>
            </w:r>
          </w:p>
        </w:tc>
      </w:tr>
    </w:tbl>
    <w:p>
      <w:pPr>
        <w:pStyle w:val="Normal"/>
        <w:spacing w:before="0" w:after="16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13:00Z</dcterms:created>
  <dc:creator>User</dc:creator>
  <dc:description/>
  <cp:keywords/>
  <dc:language>en-US</dc:language>
  <cp:lastModifiedBy>User</cp:lastModifiedBy>
  <dcterms:modified xsi:type="dcterms:W3CDTF">2018-12-27T08:15:00Z</dcterms:modified>
  <cp:revision>7</cp:revision>
  <dc:subject/>
  <dc:title/>
</cp:coreProperties>
</file>