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048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6"/>
              <w:gridCol w:w="6"/>
              <w:gridCol w:w="1695"/>
              <w:gridCol w:w="6"/>
              <w:gridCol w:w="703"/>
              <w:gridCol w:w="6"/>
              <w:gridCol w:w="561"/>
              <w:gridCol w:w="6"/>
              <w:gridCol w:w="561"/>
              <w:gridCol w:w="6"/>
              <w:gridCol w:w="1270"/>
              <w:gridCol w:w="6"/>
              <w:gridCol w:w="1553"/>
              <w:gridCol w:w="6"/>
              <w:gridCol w:w="1411"/>
              <w:gridCol w:w="6"/>
            </w:tblGrid>
            <w:tr>
              <w:trPr>
                <w:trHeight w:val="296" w:hRule="atLeast"/>
              </w:trPr>
              <w:tc>
                <w:tcPr>
                  <w:tcW w:w="62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7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 913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 1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2 655,1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21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21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048,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078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,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8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3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97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.3.00.2917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756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25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321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5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 959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 50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055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 818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6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35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89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.2.00.403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 844,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 40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2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33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8,4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455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4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1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5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1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301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 85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87,4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879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412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06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7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4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7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45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19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5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86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709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3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 812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938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34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429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379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14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6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3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3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3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0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3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168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30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860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13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1.00.S385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55,9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1,6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786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3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2.00.S385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4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692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5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3.00.S385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1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5,7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8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47,6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47,6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.2.00.L49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,5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.2.00.S316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73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0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0,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9,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.3.00.9999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1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054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0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054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2,6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.1.00.L555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 612,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.2.00.L555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 143,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2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6,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.1.00.S422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,8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029" w:hRule="atLeast"/>
              </w:trPr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12-27T07:54:00Z</dcterms:modified>
  <cp:revision>150</cp:revision>
  <dc:subject/>
  <dc:title/>
</cp:coreProperties>
</file>