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решению Собрания депутатов Миллеровского городского поселения от 12 декабря 2018 года  № </w:t>
      </w:r>
      <w:r>
        <w:rPr>
          <w:u w:val="single"/>
        </w:rPr>
        <w:t>114</w:t>
      </w:r>
      <w:r>
        <w:rPr/>
        <w:t xml:space="preserve">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17 года № 64 «О бюджете Миллеровского городского поселения на 2018 год и на плановый период 2019 и 2020 годов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firstLine="540"/>
        <w:jc w:val="both"/>
        <w:rPr/>
      </w:pPr>
      <w:r>
        <w:rPr/>
        <w:t xml:space="preserve">Доходная часть бюджета на 2018 год увеличена за счет счет средств областного бюджета на сумму: 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          + 38,1 тыс. рублей,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  <w:gridCol w:w="1559"/>
      </w:tblGrid>
      <w:tr>
        <w:trPr>
          <w:trHeight w:val="6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Cs/>
              </w:rPr>
              <w:t xml:space="preserve">2 02 49999 13 0000 151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92"/>
              <w:jc w:val="right"/>
              <w:rPr/>
            </w:pPr>
            <w:r>
              <w:rPr/>
              <w:t>+38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.   Расход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 xml:space="preserve">год, общий объем бюджета уменьшен за счет средств областного и местного бюджетов на сумму:                                   </w:t>
      </w:r>
      <w:r>
        <w:rPr>
          <w:b/>
        </w:rPr>
        <w:t>- 8 618,0471 тыс. рублей,</w:t>
      </w:r>
    </w:p>
    <w:p>
      <w:pPr>
        <w:pStyle w:val="Normal"/>
        <w:ind w:firstLine="540"/>
        <w:jc w:val="both"/>
        <w:rPr/>
      </w:pPr>
      <w:r>
        <w:rPr/>
        <w:t xml:space="preserve">за счет средств областного бюджета на сумму: </w:t>
        <w:tab/>
        <w:t xml:space="preserve">                                                </w:t>
      </w:r>
      <w:r>
        <w:rPr>
          <w:b/>
        </w:rPr>
        <w:t>+ 38,1 тыс. рублей,</w:t>
      </w:r>
    </w:p>
    <w:p>
      <w:pPr>
        <w:pStyle w:val="Normal"/>
        <w:ind w:firstLine="540"/>
        <w:jc w:val="both"/>
        <w:rPr/>
      </w:pPr>
      <w:r>
        <w:rPr/>
        <w:t xml:space="preserve">за счет средств местного бюджета на сумму:                                                </w:t>
      </w:r>
      <w:r>
        <w:rPr>
          <w:b/>
        </w:rPr>
        <w:t>- 8 656,1471 тыс. руб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уменьшен за счет сложившейся экономии в результате тендерного снижения при проведение госзакупок и передвижек из раздела в раздел в сумме: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- 517,1</w:t>
      </w:r>
      <w:r>
        <w:rPr/>
        <w:t xml:space="preserve">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04  (0104 0120000110 1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работная плата (+140,2 тыс.рублей) (КОСГУ 211); ежегодная компенсация на лечение муниципальным служащим (-4,1 тыс.рублей) (КОСГУ 212);</w:t>
            </w:r>
            <w:r>
              <w:rPr>
                <w:sz w:val="20"/>
                <w:szCs w:val="20"/>
              </w:rPr>
              <w:t xml:space="preserve"> н</w:t>
            </w:r>
            <w:r>
              <w:rPr>
                <w:i/>
                <w:sz w:val="20"/>
                <w:szCs w:val="20"/>
              </w:rPr>
              <w:t>ачисления на оплату труда (+1,3 тыс.рублей) (КОСГУ 213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+137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04  (0104 0120000190 1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а суточных  при служебных командировках  (-12,2 тыс.рублей) (КОСГУ 212);</w:t>
            </w:r>
            <w:r>
              <w:rPr>
                <w:sz w:val="20"/>
                <w:szCs w:val="20"/>
              </w:rPr>
              <w:t xml:space="preserve"> оплата проезда по служебным командировкам, возмещение расходов по найму жилых помещений </w:t>
            </w:r>
            <w:r>
              <w:rPr>
                <w:i/>
                <w:sz w:val="20"/>
                <w:szCs w:val="20"/>
              </w:rPr>
              <w:t>(-32,7 тыс.рублей) (КОСГУ 212);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44,9</w:t>
            </w:r>
            <w:r>
              <w:rPr/>
              <w:t xml:space="preserve">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слуги связи (-3,6 тыс.рублей) (КОСГУ 221); оплата договоров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по текущему ремонту автотранспортных средств </w:t>
            </w:r>
            <w:r>
              <w:rPr>
                <w:sz w:val="18"/>
                <w:szCs w:val="18"/>
              </w:rPr>
              <w:t>(-120,3 тыс.рублей),  оплата договоров на оказание услуг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</w:rPr>
              <w:t>по техническому обслуживанию и текущему ремонту всех видо</w:t>
            </w: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в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 (в т.ч. вычислительной техники и оргтехники, средств связи и т.п.)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 xml:space="preserve">(-2,4 тыс.рублей), </w:t>
            </w:r>
            <w:r>
              <w:rPr>
                <w:sz w:val="20"/>
                <w:szCs w:val="20"/>
              </w:rPr>
              <w:t xml:space="preserve">оплата договоров на оказание услуг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 заправке картриджей к оргтехнике (-1,3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); </w:t>
            </w:r>
            <w:r>
              <w:rPr>
                <w:i/>
                <w:iCs/>
                <w:sz w:val="20"/>
                <w:szCs w:val="20"/>
              </w:rPr>
              <w:t xml:space="preserve">оплата договоров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подписку на периодической литературы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(-11,1 тыс.рублей), </w:t>
            </w:r>
            <w:r>
              <w:rPr>
                <w:i/>
                <w:iCs/>
                <w:sz w:val="20"/>
                <w:szCs w:val="20"/>
              </w:rPr>
              <w:t>оплата договоров на оказание  услуг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в области информационных технологий (приобретение неисключительных прав(пользовательских) на программное обеспечение, включая приобретение и обновление справочных информационных баз данных) (-41,7 тыс.рублей), </w:t>
            </w:r>
            <w:r>
              <w:rPr>
                <w:i/>
                <w:iCs/>
                <w:sz w:val="20"/>
                <w:szCs w:val="20"/>
              </w:rPr>
              <w:t>предрейсовый, послерейсовый техосмотр (-17,7 тыс.рублей), предрейсовое, послерейсовое медицинское освидетельствование водителей (-27,2 тыс.рублей)</w:t>
            </w: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(КОСГУ 226); </w:t>
            </w:r>
            <w:r>
              <w:rPr>
                <w:sz w:val="20"/>
                <w:szCs w:val="20"/>
              </w:rPr>
              <w:t xml:space="preserve">оплата договоров на приобретение машин и оборудования (электронно-вычислительная техника), включая персональные компьютеры и печатающие устройства к ним (принтеры), сканеры, др. оргтехники, серверного и сетевого оборудования с предустановленным программным обеспечением </w:t>
            </w:r>
            <w:r>
              <w:rPr>
                <w:sz w:val="18"/>
                <w:szCs w:val="18"/>
              </w:rPr>
              <w:t xml:space="preserve">(-130,0 тыс.рублей), расходы по оплате договоров на приобретение  производственного и хозяйственного инвентаря (-3,3 тыс.рублей), расходы по оплате договоров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на приобретение  прочих основных фондов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столов, книжных шкафов)</w:t>
            </w:r>
            <w:r>
              <w:rPr/>
              <w:t xml:space="preserve"> 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(-7,6 тыс.рублей)</w:t>
            </w:r>
            <w:r>
              <w:rPr>
                <w:bCs/>
                <w:i/>
                <w:iCs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КОСГУ 310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); </w:t>
            </w:r>
            <w:r>
              <w:rPr>
                <w:sz w:val="18"/>
                <w:szCs w:val="18"/>
              </w:rPr>
              <w:t xml:space="preserve">оплата договоров </w:t>
            </w:r>
            <w:r>
              <w:rPr>
                <w:bCs/>
                <w:color w:val="000000"/>
                <w:sz w:val="18"/>
                <w:szCs w:val="18"/>
              </w:rPr>
              <w:t xml:space="preserve">на приобретение канцелярских принадлежностей и других расходных материалов </w:t>
            </w:r>
            <w:r>
              <w:rPr>
                <w:sz w:val="18"/>
                <w:szCs w:val="18"/>
              </w:rPr>
              <w:t>(-1,4 тыс.рублей)</w:t>
            </w:r>
            <w:r>
              <w:rPr>
                <w:bCs/>
                <w:i/>
                <w:iCs/>
                <w:sz w:val="22"/>
                <w:szCs w:val="22"/>
              </w:rPr>
              <w:t>,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оплата договоров на приобретение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расходных и других материалов к вычислительной технике (компьютерной), оргтехнике, средствам связи </w:t>
            </w:r>
            <w:r>
              <w:rPr>
                <w:sz w:val="18"/>
                <w:szCs w:val="18"/>
              </w:rPr>
              <w:t>(-9,5 тыс.рублей),</w:t>
            </w:r>
            <w:r>
              <w:rPr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оплата договоров на приобретение запасных частей к автотранспорту (-32,3 тыс.рублей) (</w:t>
            </w:r>
            <w:r>
              <w:rPr>
                <w:i/>
                <w:sz w:val="20"/>
                <w:szCs w:val="20"/>
              </w:rPr>
              <w:t>КОСГУ 340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409,4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  <w:r>
              <w:rPr>
                <w:sz w:val="22"/>
                <w:szCs w:val="22"/>
              </w:rPr>
              <w:t>(КОСГУ 29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44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12002915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 xml:space="preserve">Оплата договоров по регистрации прав недвижимости, описание границ поселения (КОСГУ 226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38,9 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13  (0113 061002913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убликация нормативных документов в СМИ 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117,3 тыс.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бщий объем расходов по разделу 04 уменьшен за счет сложившейся экономии в результате тендерного снижения при проведение госзакупок и передвижек из раздела в раздел в сумме:</w:t>
      </w:r>
      <w:r>
        <w:rPr>
          <w:b/>
        </w:rPr>
        <w:t xml:space="preserve">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- 2 541,89499 тыс. рублей, 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7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7 1230000590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 xml:space="preserve">Субсидия МАУ МГП «Благоустройство» на  муниципальное задание (КОСГУ 241) </w:t>
            </w:r>
            <w:r>
              <w:rPr>
                <w:b/>
                <w:i/>
              </w:rPr>
              <w:t>(за счет средств бюджета Миллеровского город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,30501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2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одержание улично-дорожной сети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 283,4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3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СД на капитальный ремонт дорог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6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600,0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10029033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анспортные услуги (-98,5 тыс.рублей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2</w:t>
            </w:r>
            <w:r>
              <w:rPr>
                <w:b/>
                <w:bCs/>
                <w:i/>
                <w:iCs/>
                <w:sz w:val="18"/>
                <w:szCs w:val="18"/>
              </w:rPr>
              <w:t>);</w:t>
            </w:r>
            <w:r>
              <w:rPr/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технический, авторский надзор по капремонту, строительству автомобильной дороги общегородского значения (-48,3 тыс.рублей) (КОСГУ 226);</w:t>
            </w:r>
            <w:r>
              <w:rPr/>
              <w:t xml:space="preserve"> </w:t>
            </w:r>
            <w:r>
              <w:rPr>
                <w:bCs/>
                <w:i/>
                <w:iCs/>
                <w:sz w:val="18"/>
                <w:szCs w:val="18"/>
              </w:rPr>
              <w:t>строительный контроль по выполнению капитального ремонта, строите6льству автомобильной дороги общегородского значения (-2,5 тыс.рублей) (КОСГУ 2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149,3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2002902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орожная разметка, установка доп.объектов технических средств регулирования пешеходных светофоров, установка остановок (КОСГУ 2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130,5 тыс.руб.</w:t>
            </w:r>
          </w:p>
        </w:tc>
      </w:tr>
      <w:tr>
        <w:trPr>
          <w:trHeight w:val="5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i/>
              </w:rPr>
              <w:t>(0409 0420029021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расходы по оплате договоров на приобретение  прочих основных фондов (cветофоров, дорожных знаков) (КОСГУ 3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8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5 уменьшен за счет сложившейся экономии в результате тендерного снижения при проведение госзакупок и передвижек из раздела в раздел в сумме:    </w:t>
      </w:r>
    </w:p>
    <w:p>
      <w:pPr>
        <w:pStyle w:val="Normal"/>
        <w:ind w:firstLine="540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- 5 293,9755 тыс. рублей,</w:t>
      </w:r>
    </w:p>
    <w:p>
      <w:pPr>
        <w:pStyle w:val="Normal"/>
        <w:ind w:firstLine="540"/>
        <w:rPr/>
      </w:pPr>
      <w:r>
        <w:rPr/>
        <w:t>в том числе за счет средств областного бюджета  увеличен на:                       + 38,1 тыс. рублей,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в том числе за счет собственных средств уменьшен на :                          -5 332,0755 тыс. рублей.                                                                                                                                         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5753"/>
        <w:gridCol w:w="2268"/>
      </w:tblGrid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0510029050 81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капитальный ремонт многоквартирных домов (КОСГУ 2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83,7 тыс. 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0510099990 24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текущий ремонт муниципальных квартир (-215,5 тыс.рублей) (КОСГУ 225); технологическое присоединение к электрическим, газовым сетям (-0,4 тыс.рублей) (КОСГУ 2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15,9 тыс. 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24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на сметный расчет системы водоснабжения (-10,0 тыс.рублей) (КОСГУ 226)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обретение комплектующих к водопроводу (-59,6 тыс.рублей) (КОСГУ 340)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обретение материалов для пуско-наладочных работ (-92,9 тыс.рублей) (КОСГУ 34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62,5 тыс. 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0029060 81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УП "Водоканал" (КОСГУ 2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 132,1 тыс. 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0029062 24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истемы водоснабжения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696,6 тыс. 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0029240 62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 МГП «Благоустройство» на иные цели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sz w:val="20"/>
                <w:szCs w:val="20"/>
              </w:rPr>
              <w:t xml:space="preserve"> (КОСГУ 2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50,0 тыс. 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0040370 41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КХ (КОСГУ 3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05,2 тыс. 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</w:t>
            </w:r>
            <w:r>
              <w:rPr>
                <w:i/>
                <w:lang w:val="en-US"/>
              </w:rPr>
              <w:t>S3</w:t>
            </w:r>
            <w:r>
              <w:rPr>
                <w:i/>
              </w:rPr>
              <w:t>66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8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Компенсация выпадающих доходов организациям, предоставляющим населению жилищные услуги по тарифам, не обеспечивающим возмещение издержек </w:t>
            </w:r>
            <w:r>
              <w:rPr>
                <w:i/>
                <w:sz w:val="20"/>
                <w:szCs w:val="20"/>
              </w:rPr>
              <w:t>(КОСГУ 242)</w:t>
            </w:r>
            <w:r>
              <w:rPr>
                <w:b/>
                <w:i/>
              </w:rPr>
              <w:t xml:space="preserve"> (за счет средств областного бюдж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8,1 тыс.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999</w:t>
            </w:r>
            <w:r>
              <w:rPr>
                <w:i/>
                <w:lang w:val="en-US"/>
              </w:rPr>
              <w:t>90</w:t>
            </w:r>
            <w:r>
              <w:rPr>
                <w:i/>
              </w:rPr>
              <w:t xml:space="preserve"> 8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УП «Водоканал»</w:t>
            </w:r>
            <w:r>
              <w:rPr>
                <w:i/>
                <w:sz w:val="20"/>
                <w:szCs w:val="20"/>
              </w:rPr>
              <w:t xml:space="preserve"> (КОСГУ 242)</w:t>
            </w:r>
            <w:r>
              <w:rPr>
                <w:b/>
                <w:i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-283,5 тыс.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99100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422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8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бсидия МУП «Водоканал»</w:t>
            </w:r>
            <w:r>
              <w:rPr>
                <w:i/>
                <w:sz w:val="20"/>
                <w:szCs w:val="20"/>
              </w:rPr>
              <w:t xml:space="preserve"> (КОСГУ 241)</w:t>
            </w:r>
            <w:r>
              <w:rPr>
                <w:b/>
                <w:i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  <w:lang w:val="en-US"/>
              </w:rPr>
              <w:t xml:space="preserve">+36,8 </w:t>
            </w:r>
            <w:r>
              <w:rPr>
                <w:i/>
              </w:rPr>
              <w:t>тыс.руб.</w:t>
            </w:r>
          </w:p>
        </w:tc>
      </w:tr>
      <w:tr>
        <w:trPr>
          <w:trHeight w:val="28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0530000590 62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 МГП «Благоустройство» на муниципальное задание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sz w:val="20"/>
                <w:szCs w:val="20"/>
              </w:rPr>
              <w:t xml:space="preserve"> (КОСГУ 2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91,38724 тыс. руб.</w:t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3 0530029100 24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 детских площадок (-66,2 тыс.рублей)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);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содержание мемориала "Вечный огонь" ( тыс.рублей) (КОСГУ 225);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текущий ремонт фонтана (-26,0 тыс.рублей) (КОСГУ 225);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ликвидация стихийных свалок (-87,6 тыс.рублей) (КОСГУ 2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179,8 тыс. руб.</w:t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0530029101 24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сорных контейнеров (-101,7 тыс.рублей) (КОСГУ 310)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обретение (устройство) площадок ТБО (-44,9 тыс.рублей) (КОСГУ 3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46,6 тыс. руб.</w:t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0530029240 62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 МГП «Благоустройство» на иные цели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sz w:val="20"/>
                <w:szCs w:val="20"/>
              </w:rPr>
              <w:t xml:space="preserve"> (КОСГУ 2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0,07049 тыс. руб.</w:t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0530029240 62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К МГП «Центр культуры и досуга» на иные цели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sz w:val="20"/>
                <w:szCs w:val="20"/>
              </w:rPr>
              <w:t xml:space="preserve"> (КОСГУ 2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00,0 тыс. руб.</w:t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0530040370 41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электрических сетей (КОСГУ 3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71,5 тыс. руб.</w:t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2110029100 24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(-139,1 тыс.рублей) (КОСГУ 225)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кспертиза, авторский надзор, строй контроль на капитальный ремонт (-1,0 тыс.рублей) (КОСГУ 2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40,1 тыс. руб.</w:t>
            </w:r>
          </w:p>
        </w:tc>
      </w:tr>
      <w:tr>
        <w:trPr>
          <w:trHeight w:val="607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5 (0505 0530000590 620)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 МГП «Благоустройство» на муниципальное задание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sz w:val="20"/>
                <w:szCs w:val="20"/>
              </w:rPr>
              <w:t xml:space="preserve"> (КОСГУ 24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90,08223 тыс. 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7  «Образование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бщий объем расходов по разделу 07 за счет передвижек из раздела в раздел уменьшен в сумме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>
          <w:b/>
        </w:rPr>
        <w:t>-30,7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70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705 01200001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Оплат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тоимости </w:t>
            </w:r>
            <w:r>
              <w:rPr>
                <w:b/>
                <w:bCs/>
                <w:i/>
                <w:sz w:val="22"/>
                <w:szCs w:val="22"/>
              </w:rPr>
              <w:t xml:space="preserve">обучения на курсах повышения квалификации </w:t>
            </w:r>
            <w:r>
              <w:rPr>
                <w:i/>
                <w:iCs/>
                <w:sz w:val="22"/>
                <w:szCs w:val="22"/>
              </w:rPr>
              <w:t xml:space="preserve">(в т. ч. по закупкам для муниципальных нужд), </w:t>
            </w:r>
            <w:r>
              <w:rPr>
                <w:b/>
                <w:bCs/>
                <w:i/>
                <w:sz w:val="22"/>
                <w:szCs w:val="22"/>
              </w:rPr>
              <w:t xml:space="preserve">участия в семинарах </w:t>
            </w:r>
            <w:r>
              <w:rPr>
                <w:b/>
                <w:i/>
                <w:color w:val="000000"/>
                <w:sz w:val="22"/>
                <w:szCs w:val="22"/>
              </w:rPr>
              <w:t>(за счет средств бюджета Миллеровского городского поселения)</w:t>
            </w:r>
            <w:r>
              <w:rPr>
                <w:i/>
                <w:sz w:val="22"/>
                <w:szCs w:val="22"/>
              </w:rPr>
              <w:t xml:space="preserve"> 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30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8  «</w:t>
      </w:r>
      <w:r>
        <w:rPr>
          <w:b/>
          <w:bCs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 xml:space="preserve">Общий объем расходов по разделу 08 уменьшен за счет средств бюджета Миллеровского городского поселения и передвижек из раздела в раздел в сумме: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  <w:r>
        <w:rPr>
          <w:b/>
        </w:rPr>
        <w:t>- 166,47661 тыс.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1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муниципальное задание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0,15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10029140</w:t>
            </w:r>
            <w:r>
              <w:rPr>
                <w:i/>
              </w:rPr>
              <w:t xml:space="preserve">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иные цели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32,4488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20000590</w:t>
            </w:r>
            <w:r>
              <w:rPr>
                <w:i/>
              </w:rPr>
              <w:t xml:space="preserve">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муниципальное задание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2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20029240</w:t>
            </w:r>
            <w:r>
              <w:rPr>
                <w:i/>
              </w:rPr>
              <w:t xml:space="preserve">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иные цели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23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</w:t>
            </w:r>
            <w:r>
              <w:rPr>
                <w:bCs/>
                <w:i/>
                <w:lang w:val="en-US"/>
              </w:rPr>
              <w:t>3</w:t>
            </w:r>
            <w:r>
              <w:rPr>
                <w:bCs/>
                <w:i/>
              </w:rPr>
              <w:t>0029240</w:t>
            </w:r>
            <w:r>
              <w:rPr>
                <w:i/>
              </w:rPr>
              <w:t xml:space="preserve"> 62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sz w:val="22"/>
                <w:szCs w:val="22"/>
              </w:rPr>
              <w:t xml:space="preserve"> на иные цели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0,27541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</w:rPr>
              <w:t>0840029230</w:t>
            </w:r>
            <w:r>
              <w:rPr>
                <w:i/>
              </w:rPr>
              <w:t xml:space="preserve">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 xml:space="preserve">ПСД на капитальный ремонт, дизайн проект, техдокументацию  памятников </w:t>
            </w:r>
            <w:r>
              <w:rPr>
                <w:i/>
              </w:rPr>
              <w:t>(</w:t>
            </w:r>
            <w:r>
              <w:rPr>
                <w:b/>
                <w:i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26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269,8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10  «Социальная политика»</w:t>
      </w:r>
    </w:p>
    <w:p>
      <w:pPr>
        <w:pStyle w:val="Normal"/>
        <w:ind w:firstLine="540"/>
        <w:jc w:val="both"/>
        <w:rPr/>
      </w:pPr>
      <w:r>
        <w:rPr/>
        <w:t>Общий объем расходов по разделу 10 уменьшен за счет местных средств бюджета и передвижек из раздела в раздел в сумме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- 67,9 тыс. рублей,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3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18</w:t>
            </w:r>
          </w:p>
        </w:tc>
      </w:tr>
      <w:tr>
        <w:trPr>
          <w:trHeight w:val="3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1 0120019010 3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Государственная пенсия за выслугу лет муниципальным служащим (</w:t>
            </w:r>
            <w:r>
              <w:rPr>
                <w:b/>
                <w:i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(КОСГУ 26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,8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10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3 10200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 xml:space="preserve"> 5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ереданные полномочия по обеспечению жильем молодых семьей (</w:t>
            </w:r>
            <w:r>
              <w:rPr>
                <w:b/>
                <w:i/>
                <w:sz w:val="22"/>
                <w:szCs w:val="22"/>
              </w:rPr>
              <w:t>за счет средств бюджета поселения</w:t>
            </w:r>
            <w:r>
              <w:rPr>
                <w:i/>
                <w:sz w:val="22"/>
                <w:szCs w:val="22"/>
              </w:rPr>
              <w:t>)(КОСГУ 25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73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ind w:firstLine="720"/>
        <w:jc w:val="both"/>
        <w:rPr/>
      </w:pPr>
      <w:r>
        <w:rPr/>
        <w:t>на 2018 год: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ов бюджетов» уменьшено на сумму                                                                                        - 8 656,1471 тыс. руб. </w:t>
      </w:r>
    </w:p>
    <w:p>
      <w:pPr>
        <w:pStyle w:val="Normal"/>
        <w:jc w:val="both"/>
        <w:rPr/>
      </w:pPr>
      <w:r>
        <w:rPr/>
        <w:t xml:space="preserve">по коду 01 05 02 01 13 0000 510 «Увеличение прочих остатков денежных средств бюджетов городских поселений» увеличено на сумму                                                                    + 38,1 тыс. руб. </w:t>
      </w:r>
    </w:p>
    <w:p>
      <w:pPr>
        <w:pStyle w:val="Normal"/>
        <w:jc w:val="both"/>
        <w:rPr/>
      </w:pPr>
      <w:r>
        <w:rPr/>
        <w:t>в связи с увелич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меньшено на сумму                                                  - 8 618,0471 тыс. руб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5:04:00Z</dcterms:created>
  <dc:creator>User</dc:creator>
  <dc:description/>
  <cp:keywords/>
  <dc:language>en-US</dc:language>
  <cp:lastModifiedBy>User</cp:lastModifiedBy>
  <cp:lastPrinted>2018-12-26T17:40:00Z</cp:lastPrinted>
  <dcterms:modified xsi:type="dcterms:W3CDTF">2018-12-27T12:17:00Z</dcterms:modified>
  <cp:revision>915</cp:revision>
  <dc:subject/>
  <dc:title>Пояснительная записка</dc:title>
</cp:coreProperties>
</file>