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8.12.2017 № 64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8 год и на плановый период 2019 и 2020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18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8 год и на плановый период 2019 и 2020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48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38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288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 91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 1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 65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3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4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6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6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47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8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0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противопожарной безопасности (приобретение)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2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36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2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79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793,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9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935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4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 8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4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 2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 3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052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2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33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8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87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1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0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5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51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за счет средств резервного фонда Правительства Ростовской области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S4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 8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5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19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29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9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925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6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3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L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6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27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2.00.L5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4,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1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3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35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6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8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7,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62,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,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9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2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2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9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8-12-27T08:08:00Z</dcterms:modified>
  <cp:revision>141</cp:revision>
  <dc:subject/>
  <dc:title/>
</cp:coreProperties>
</file>