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12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054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5"/>
              <w:gridCol w:w="1842"/>
              <w:gridCol w:w="709"/>
              <w:gridCol w:w="709"/>
              <w:gridCol w:w="567"/>
              <w:gridCol w:w="1276"/>
              <w:gridCol w:w="1559"/>
              <w:gridCol w:w="1417"/>
            </w:tblGrid>
            <w:tr>
              <w:trPr>
                <w:trHeight w:val="296" w:hRule="atLeast"/>
              </w:trPr>
              <w:tc>
                <w:tcPr>
                  <w:tcW w:w="59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9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 г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9 53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3 1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2 65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91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48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1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29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4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29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72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200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9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3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1008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2008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300291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3002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1 3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25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 35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55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1002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1002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 24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 50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100290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100290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20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1008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100S3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 81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6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100S35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53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74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4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2002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12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20029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8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2002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200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 035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 40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48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32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2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1002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3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4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10029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5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100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100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37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9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 85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48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4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54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2906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290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4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290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45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5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S3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04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S3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5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200S36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5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7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3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6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 103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6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29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34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290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42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4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29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37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16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9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29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300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10029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100291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3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6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4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9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100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810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9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10029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81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100S3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55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0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2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200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788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200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200S3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Романенко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9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300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692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300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300S3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4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400292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400292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400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2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2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200L49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200S31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73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3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300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27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300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194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60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27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194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100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100L55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 61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59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200L55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2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200292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1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100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100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100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100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9008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8-12-07T09:36:00Z</dcterms:modified>
  <cp:revision>146</cp:revision>
  <dc:subject/>
  <dc:title/>
</cp:coreProperties>
</file>