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579"/>
        <w:gridCol w:w="1555"/>
        <w:gridCol w:w="1414"/>
        <w:gridCol w:w="1414"/>
      </w:tblGrid>
      <w:tr>
        <w:trPr>
          <w:trHeight w:val="16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5 86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6 29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9 287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 19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06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 61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 19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06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7 61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0 65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42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97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7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0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331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13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00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331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698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99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169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86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689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2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40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48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18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42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23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14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202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96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88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4,9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 96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88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934,9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267,1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455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11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74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9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785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79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 80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840,8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5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2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7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594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9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50 13 0000 4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2053 13 0000 4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28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3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00 00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90050 13 0000 14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9 074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 27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3 367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0 55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6 27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3 367,3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3 07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6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 453,5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 47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 47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7 47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4 65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913,6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1 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1 47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4 936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62 57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52 655,1</w:t>
            </w:r>
          </w:p>
        </w:tc>
      </w:tr>
    </w:tbl>
    <w:p>
      <w:pPr>
        <w:pStyle w:val="Normal"/>
        <w:spacing w:before="0" w:after="16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3:00Z</dcterms:created>
  <dc:creator>User</dc:creator>
  <dc:description/>
  <dc:language>en-US</dc:language>
  <cp:lastModifiedBy>User</cp:lastModifiedBy>
  <dcterms:modified xsi:type="dcterms:W3CDTF">2018-12-05T13:13:00Z</dcterms:modified>
  <cp:revision>2</cp:revision>
  <dc:subject/>
  <dc:title/>
</cp:coreProperties>
</file>