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Миллеровского городского поселения «О внесении изменений в решение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рания депутатов Миллеровского городского поселения от 28.12.2017 № 64 «О бюджете Миллеровского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го поселения на 2018 год и на плановый период 2019 и 2020 год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Приложение 9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«О бюджете Миллеровского городского поселения на 2018 год и плановый период  2019 и 2020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5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5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</w:tr>
      <w:tr>
        <w:trPr>
          <w:trHeight w:val="96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59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обеспечение жильем молодых семей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3,6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5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18-08-15T12:03:00Z</dcterms:modified>
  <cp:revision>22</cp:revision>
  <dc:subject/>
  <dc:title>"О бюджете Миллеровского городского поселения на 2010 год"</dc:title>
</cp:coreProperties>
</file>