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09 августа 2018 года  № 100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40"/>
        <w:jc w:val="both"/>
        <w:rPr/>
      </w:pPr>
      <w:r>
        <w:rPr/>
        <w:t xml:space="preserve">Доходная часть бюджета на 2018 год увеличена за счет счет средств федерального, областного и местного бюджетов на сумму: </w:t>
        <w:tab/>
        <w:tab/>
        <w:tab/>
        <w:tab/>
        <w:tab/>
        <w:tab/>
        <w:tab/>
        <w:t xml:space="preserve">   + 30 905,5 тыс. рублей,</w:t>
      </w:r>
    </w:p>
    <w:p>
      <w:pPr>
        <w:pStyle w:val="Normal"/>
        <w:ind w:firstLine="540"/>
        <w:rPr/>
      </w:pPr>
      <w:r>
        <w:rPr/>
        <w:t>в том числе за счет средств федерального бюджета  увеличен на:             + 26 112,5 тыс.рублей,</w:t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величен на:                  + 4 330,8 тыс.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в том числе за счет собственных средств увеличен на :                               + 462,2 тыс.рублей, </w:t>
        <w:tab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884"/>
        <w:gridCol w:w="1559"/>
      </w:tblGrid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1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203,1</w:t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1 0202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23,6</w:t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1 01 0203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79,5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3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53,2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4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0,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5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01,3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3 0226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112,2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05 03010 01 0000 11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44,1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4 06013 13 0000 43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58,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 17 05050 13 0000 180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17,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 02 49999 13 0000 151 </w:t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30 443,3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928,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й по благоустройству общественных территорий Милле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30 014,5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муниципальных объектов транспортной инфраструктуры (ул. Карла Маркс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334,7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муниципальных объектов транспортной инфраструктуры (ул. Шолохов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164,5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величен за счет средств федерального, областного и местного бюджетов на сумму: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</w:t>
      </w:r>
      <w:r>
        <w:rPr>
          <w:b/>
        </w:rPr>
        <w:t>+ 30 905,5 тыс. рублей,</w:t>
      </w:r>
    </w:p>
    <w:p>
      <w:pPr>
        <w:pStyle w:val="Normal"/>
        <w:ind w:firstLine="540"/>
        <w:rPr/>
      </w:pPr>
      <w:r>
        <w:rPr/>
        <w:t>в том числе за счет средств федерального бюджета  увеличен на:              + 26 112,5 тыс.рублей,</w:t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величен на:                   + 4 330,8 тыс.рублей,</w:t>
      </w:r>
    </w:p>
    <w:p>
      <w:pPr>
        <w:pStyle w:val="Normal"/>
        <w:ind w:firstLine="540"/>
        <w:rPr>
          <w:b/>
          <w:b/>
        </w:rPr>
      </w:pPr>
      <w:r>
        <w:rPr/>
        <w:t xml:space="preserve">в том числе за счет собственных средств увеличен на :                                + 462,2 тыс.рублей,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ем расходов по разделу 03 уменьшен за счет передвижек из раздела в раздел: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 xml:space="preserve">-4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22200292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>Расходы на приобретение услуг (фото-видеонаблюдение) (КОСГУ 226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4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4 уменьшен за счет областных средств бюджета и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- 984,5 тыс. рублей,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меньшен на:                    - 499,2 тыс.рублей,</w:t>
      </w:r>
    </w:p>
    <w:p>
      <w:pPr>
        <w:pStyle w:val="Normal"/>
        <w:ind w:firstLine="540"/>
        <w:rPr/>
      </w:pPr>
      <w:r>
        <w:rPr/>
        <w:t xml:space="preserve">в том числе за счет собственных средств уменьшен на :                                   - 485,3 тыс.рублей,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 431,3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32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СД на капитальный ремонт дорог ул. Промышленная, ул. Артеллерийская-Производственная, ул. Советская, ул. 20 лет РККА, ул. М.Горького-Колхозная, ул. Нахимова-кв. ДСХТ  </w:t>
            </w:r>
            <w:r>
              <w:rPr>
                <w:i/>
                <w:sz w:val="20"/>
                <w:szCs w:val="20"/>
              </w:rPr>
              <w:t xml:space="preserve">(КОСГУ 226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щебня и фала  (</w:t>
            </w:r>
            <w:r>
              <w:rPr>
                <w:i/>
                <w:sz w:val="20"/>
                <w:szCs w:val="20"/>
              </w:rPr>
              <w:t xml:space="preserve">КОСГУ 340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 0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(0409 04100S34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(ул. К.Маркса -334,7 тыс.руб.; ул.Шолохова -164,5 тыс.руб.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)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99,2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(0409 04100S34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(ул. К.Маркса -9,7 тыс.руб.; ул.Шолохова -4,7 тыс.руб.; ул. Промышленная -1 636,7 тыс.руб.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5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651,1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Дорожная разметка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установка доп.объектов технических средств регулирования пешеходных светофоров, установка остановок </w:t>
            </w:r>
            <w:r>
              <w:rPr>
                <w:i/>
                <w:sz w:val="20"/>
                <w:szCs w:val="20"/>
              </w:rPr>
              <w:t>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5,9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3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плата договоров по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апитальному ремонту светофорных объектов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0,0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33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граждений и знаков в рамках дооборудования автомобильных дорог </w:t>
            </w:r>
            <w:r>
              <w:rPr>
                <w:i/>
                <w:sz w:val="20"/>
                <w:szCs w:val="20"/>
              </w:rPr>
              <w:t>(КОСГУ 31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8,8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за счет федеральных, областных средств бюджета и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+ 30 267,3 тыс. рублей,</w:t>
      </w:r>
    </w:p>
    <w:p>
      <w:pPr>
        <w:pStyle w:val="Normal"/>
        <w:ind w:firstLine="540"/>
        <w:rPr/>
      </w:pPr>
      <w:r>
        <w:rPr/>
        <w:t>в том числе за счет средств федерального бюджета  увеличен на:             + 26 112,5 тыс.рублей,</w:t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величен на:                  + 3 902,0 тыс.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в том числе за счет собственных средств увеличен на :                               + 252,8 тыс.рублей,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1 0510099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муниципальных квартир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1 0510029050 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 000,0 тыс.руб.</w:t>
            </w:r>
          </w:p>
        </w:tc>
      </w:tr>
      <w:tr>
        <w:trPr>
          <w:trHeight w:val="6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Экспертиза, авторский надзор, строй контроль на капитальный ремонт системы ВКХ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46,3 тыс.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3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иобретение системы очистки (-279,0 тыс.руб.), приобретение КНС (-223,5 тыс.руб.), приобретение жилищно-коммунальной техники        (-11,3 тыс.руб.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513,8 тыс.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0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УП "Водоканал"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 065,3 тыс.руб.</w:t>
            </w:r>
          </w:p>
        </w:tc>
      </w:tr>
      <w:tr>
        <w:trPr>
          <w:trHeight w:val="6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держание сетей уличного освещения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9,4 тыс. руб.</w:t>
            </w:r>
          </w:p>
        </w:tc>
      </w:tr>
      <w:tr>
        <w:trPr>
          <w:trHeight w:val="6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держание пруда (-12,3 тыс.руб.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5); </w:t>
            </w:r>
            <w:r>
              <w:rPr>
                <w:i/>
                <w:iCs/>
                <w:sz w:val="20"/>
                <w:szCs w:val="20"/>
              </w:rPr>
              <w:t>ликвидация стихийных свалок (+200,0 тыс.руб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7,7 тыс. 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L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ремонт</w:t>
            </w:r>
            <w:r>
              <w:rPr>
                <w:b/>
                <w:i/>
              </w:rPr>
              <w:t xml:space="preserve"> (за счет средств федерального бюджета)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6 112,5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L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ремонт</w:t>
            </w:r>
            <w:r>
              <w:rPr>
                <w:b/>
                <w:i/>
              </w:rPr>
              <w:t xml:space="preserve"> (за счет средств областного бюджета)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 902,0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L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ремонт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 908,9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МАУ "Благоустройство" на выполнение муниципального за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41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36,8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24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41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</w:t>
      </w:r>
      <w:r>
        <w:rPr>
          <w:b/>
          <w:bCs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8 увеличен за счет собственных средств и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+ 698,7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9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(</w:t>
            </w:r>
            <w:r>
              <w:rPr>
                <w:sz w:val="18"/>
                <w:szCs w:val="18"/>
              </w:rPr>
              <w:t>проведение праздничных мероприятий</w:t>
            </w:r>
            <w:r>
              <w:rPr/>
              <w:t xml:space="preserve">)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3,4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29230</w:t>
            </w:r>
            <w:r>
              <w:rPr>
                <w:i/>
              </w:rPr>
              <w:t xml:space="preserve">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СД на ремонт памятников (Самолет, Вечный огонь, Стелла Доблести)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5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2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6,3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10 увеличен за счет федеральных и област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+ 928,0 тыс. рублей,</w:t>
      </w:r>
    </w:p>
    <w:p>
      <w:pPr>
        <w:pStyle w:val="Normal"/>
        <w:ind w:firstLine="540"/>
        <w:rPr/>
      </w:pPr>
      <w:r>
        <w:rPr/>
        <w:t>в том числе за счет средств федерального бюджета  увеличен на:              + 402,0 тыс.рублей,</w:t>
      </w:r>
    </w:p>
    <w:p>
      <w:pPr>
        <w:pStyle w:val="Normal"/>
        <w:ind w:firstLine="540"/>
        <w:rPr/>
      </w:pPr>
      <w:r>
        <w:rPr/>
        <w:t xml:space="preserve">в том числе за счет средств областного бюджета  увеличен на:                   + 526,0 тыс.рублей,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3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федерального бюджета</w:t>
            </w:r>
            <w:r>
              <w:rPr>
                <w:i/>
                <w:sz w:val="22"/>
                <w:szCs w:val="22"/>
              </w:rPr>
              <w:t>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02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5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26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+ 30 905,5 тыс. руб. 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 + 30 905,5 тыс. руб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19</w:t>
      </w:r>
      <w:r>
        <w:rPr>
          <w:b/>
        </w:rPr>
        <w:t xml:space="preserve"> </w:t>
      </w:r>
      <w:r>
        <w:rPr/>
        <w:t xml:space="preserve">год, общий объем бюджета не изменился: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ем расходов по разделу 03 уменьшен за счет передвижек из раздела в раздел: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 xml:space="preserve">-4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22200292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>Расходы на приобретение услуг (фото-видеонаблюдение) (КОСГУ 226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,0 тыс.руб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4 уменьшен за счет передвижек из раздела в раздел в сумме 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- 4 929,0</w:t>
      </w:r>
      <w:r>
        <w:rPr/>
        <w:t xml:space="preserve">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 6 580,1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(0409 04100S34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(ул. Промышленная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5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651,1 тыс.руб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+ 4 933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2 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ы водоснабжения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8,8 тыс.руб.</w:t>
            </w:r>
          </w:p>
        </w:tc>
      </w:tr>
      <w:tr>
        <w:trPr>
          <w:trHeight w:val="6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3200</w:t>
            </w:r>
            <w:r>
              <w:rPr>
                <w:i/>
              </w:rPr>
              <w:t xml:space="preserve">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разработку ПСД на строительство, реконструкцию и капитальный ремонт системы ВКХ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 052,9 тыс.руб.</w:t>
            </w:r>
          </w:p>
        </w:tc>
      </w:tr>
      <w:tr>
        <w:trPr>
          <w:trHeight w:val="6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L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ремонт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 908,9 тыс.руб.</w:t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center" w:pos="5585" w:leader="none"/>
        </w:tabs>
        <w:ind w:firstLine="540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 xml:space="preserve">год, общий объем бюджета не изменился: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ем расходов по разделу 03 уменьшен за счет передвижек из раздела в раздел: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 xml:space="preserve">-4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2220029201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>Расходы на приобретение услуг (фото-видеонаблюдение) (КОСГУ 226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,0 тыс.руб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+4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2 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ы водоснабжения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4:00Z</dcterms:created>
  <dc:creator>User</dc:creator>
  <dc:description/>
  <cp:keywords/>
  <dc:language>en-US</dc:language>
  <cp:lastModifiedBy>User</cp:lastModifiedBy>
  <cp:lastPrinted>2018-08-27T09:41:00Z</cp:lastPrinted>
  <dcterms:modified xsi:type="dcterms:W3CDTF">2018-08-31T12:44:00Z</dcterms:modified>
  <cp:revision>747</cp:revision>
  <dc:subject/>
  <dc:title>Пояснительная записка</dc:title>
</cp:coreProperties>
</file>