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31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3995"/>
        <w:gridCol w:w="307"/>
      </w:tblGrid>
      <w:tr>
        <w:trPr>
          <w:trHeight w:val="3223" w:hRule="atLeast"/>
        </w:trPr>
        <w:tc>
          <w:tcPr>
            <w:tcW w:w="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27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0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45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RANGE!A1%3AG85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5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 решению Собрания депутатов Миллеровского городского поселения «О внесении изменений в решение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брания депутатов Миллеровского городского поселения от 28.12.2017 № 64 «О бюджете Миллеровского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го поселения на 2018 год и на плановый период 2019 и 2020 годов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8</w:t>
            </w:r>
          </w:p>
          <w:p>
            <w:pPr>
              <w:pStyle w:val="Normal"/>
              <w:tabs>
                <w:tab w:val="clear" w:pos="708"/>
                <w:tab w:val="left" w:pos="13747" w:leader="none"/>
              </w:tabs>
              <w:spacing w:lineRule="auto" w:line="240" w:before="0" w:after="0"/>
              <w:ind w:right="-458" w:hanging="0"/>
              <w:jc w:val="center"/>
              <w:rPr/>
            </w:pPr>
            <w:bookmarkStart w:id="1" w:name="RANGE!A1%3AG85"/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Миллеровского городского поселения на 2018 год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 плановый период 2019 и 2020 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 непрограммным направлениям деятельности),  группам (подгруппам) видов расход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зделам, подразделам классификации расходов бюджета Миллеровского город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8 год и  на плановый период 2019 и 2020 годов</w:t>
            </w:r>
          </w:p>
          <w:p>
            <w:pPr>
              <w:pStyle w:val="Normal"/>
              <w:tabs>
                <w:tab w:val="clear" w:pos="708"/>
                <w:tab w:val="left" w:pos="109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</w:tc>
      </w:tr>
      <w:tr>
        <w:trPr>
          <w:trHeight w:val="414" w:hRule="atLeast"/>
        </w:trPr>
        <w:tc>
          <w:tcPr>
            <w:tcW w:w="1472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right="7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рублей)</w:t>
            </w:r>
          </w:p>
          <w:p>
            <w:pPr>
              <w:pStyle w:val="Normal"/>
              <w:spacing w:lineRule="auto" w:line="240" w:before="0" w:after="0"/>
              <w:ind w:right="7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tbl>
            <w:tblPr>
              <w:tblW w:w="14054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75"/>
              <w:gridCol w:w="1984"/>
              <w:gridCol w:w="709"/>
              <w:gridCol w:w="567"/>
              <w:gridCol w:w="567"/>
              <w:gridCol w:w="1417"/>
              <w:gridCol w:w="1418"/>
              <w:gridCol w:w="1417"/>
            </w:tblGrid>
            <w:tr>
              <w:trPr>
                <w:trHeight w:val="296" w:hRule="atLeast"/>
              </w:trPr>
              <w:tc>
                <w:tcPr>
                  <w:tcW w:w="59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Наименование</w:t>
                  </w:r>
                </w:p>
              </w:tc>
              <w:tc>
                <w:tcPr>
                  <w:tcW w:w="19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ЦСР</w:t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ВР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з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ПР</w:t>
                  </w:r>
                </w:p>
              </w:tc>
              <w:tc>
                <w:tcPr>
                  <w:tcW w:w="14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18</w:t>
                  </w:r>
                </w:p>
              </w:tc>
              <w:tc>
                <w:tcPr>
                  <w:tcW w:w="28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Плановый период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59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9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19 г.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20 г.</w:t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Всего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30 944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63 496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3 581,4</w:t>
                  </w:r>
                </w:p>
              </w:tc>
            </w:tr>
            <w:tr>
              <w:trPr>
                <w:trHeight w:val="1339" w:hRule="atLeast"/>
              </w:trPr>
              <w:tc>
                <w:tcPr>
                  <w:tcW w:w="5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Управление муниципальными финансами и создание условий для эффективного управления муниципальными финансами»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 0 00 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 750,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 608,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 608,0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5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"Нормативно-методическое обеспечение и организация бюджетного процесса"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 2 00 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 750,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 608,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 608,0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 2 00 001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2 911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 361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 361,0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 2 00 001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7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7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7,9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5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 2 00 001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 265,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 747,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 747,0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5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 2 00 001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5,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5,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5,0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 2 00 001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3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,7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 2 00 190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73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73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73,0</w:t>
                  </w:r>
                </w:p>
              </w:tc>
            </w:tr>
            <w:tr>
              <w:trPr>
                <w:trHeight w:val="3008" w:hRule="atLeast"/>
              </w:trPr>
              <w:tc>
                <w:tcPr>
                  <w:tcW w:w="5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 2 00 291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42,7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92,7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92,7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5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Бюджетные инвестиции)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 2 00 291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,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 2 00 2918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3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 2 00 2918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3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3,4</w:t>
                  </w:r>
                </w:p>
              </w:tc>
            </w:tr>
            <w:tr>
              <w:trPr>
                <w:trHeight w:val="3679" w:hRule="atLeast"/>
              </w:trPr>
              <w:tc>
                <w:tcPr>
                  <w:tcW w:w="5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 2 00 723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 2 00 999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92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92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92,1</w:t>
                  </w:r>
                </w:p>
              </w:tc>
            </w:tr>
            <w:tr>
              <w:trPr>
                <w:trHeight w:val="2007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 2 00 999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5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0,0</w:t>
                  </w:r>
                </w:p>
              </w:tc>
            </w:tr>
            <w:tr>
              <w:trPr>
                <w:trHeight w:val="1339" w:hRule="atLeast"/>
              </w:trPr>
              <w:tc>
                <w:tcPr>
                  <w:tcW w:w="5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 0 00 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20,8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32,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44,9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5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Аварийно-спасательные формирования»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 1 00 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75,7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85,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6,4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5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 1 00 890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975,7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985,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996,4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5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Гражданская оборона и защита населения от чрезвычайных ситуаций»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 2 00 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58,5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0,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1,9</w:t>
                  </w:r>
                </w:p>
              </w:tc>
            </w:tr>
            <w:tr>
              <w:trPr>
                <w:trHeight w:val="3342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 2 00 8902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58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60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61,9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Пожарная безопасность и обеспечение безопасности людей на водных объектах»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 3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6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6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6,6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5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по обеспечению противопожарной безопасности (приобретение)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 3 00 2917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5,5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5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по обеспечению и повышению уровня безопасности 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 3 00 292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1,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6,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6,6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5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Развитие транспортной системы»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 0 00 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1 145,6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1 966,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 253,5</w:t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транспортной инфраструктуры Миллеровского городского поселения»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 1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8 353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9 271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8 558,3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 1 00 290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96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96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96,4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5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 1 00 29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 242,9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1 212,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1 935,2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5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разработку проектно-сметной документации на строительство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 1 00 2903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00,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ные мероприятия в отношении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 1 00 2903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 204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04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04,0</w:t>
                  </w:r>
                </w:p>
              </w:tc>
            </w:tr>
            <w:tr>
              <w:trPr>
                <w:trHeight w:val="3008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и сельских поселений 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 1 00 890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60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60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60,4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5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 1 00 S346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4 818,8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651,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5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 1 00 S35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 530,8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 746,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 962,3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Повышение безопасности дорожного движения на территории Миллеровского городского поселения»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 2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791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695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695,2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 2 00 2902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 120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874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874,5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5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внутрипоселковых, внутригородских автомобильных дорог и искусственных сооружений на них (приобретение)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 2 00 290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80,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00,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00,0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5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капитальный ремонт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 2 00 290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20,7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20,7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20,7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ные мероприятия в отношении внутрипоселковых, внутригородских автомобильных 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 2 00 2903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0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339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3 118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4 064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7 482,4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5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жилищного хозяйства в Миллеровском городском поселении»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 1 00 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666,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15,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28,4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5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Мероприятия 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 1 00 290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 899,9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149,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61,9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5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 1 00 291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6,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6,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6,3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 1 00 999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0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0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0,2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 1 00 999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0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002" w:hRule="atLeast"/>
              </w:trPr>
              <w:tc>
                <w:tcPr>
                  <w:tcW w:w="5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Создание условий для обеспечения качественными коммунальными услугами населения Миллеровского городского поселения»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 2 00 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4 337,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4 601,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6 487,4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5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 2 00 2906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 374,9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461,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461,2</w:t>
                  </w:r>
                </w:p>
              </w:tc>
            </w:tr>
            <w:tr>
              <w:trPr>
                <w:trHeight w:val="3342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 2 00 2906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 858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48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48,5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 2 00 2906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4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8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8,2</w:t>
                  </w:r>
                </w:p>
              </w:tc>
            </w:tr>
            <w:tr>
              <w:trPr>
                <w:trHeight w:val="3008" w:hRule="atLeast"/>
              </w:trPr>
              <w:tc>
                <w:tcPr>
                  <w:tcW w:w="5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разработку проектно-сметной документации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 2 00 2906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00,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капитальный ремонт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 2 00 2906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41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944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977,6</w:t>
                  </w:r>
                </w:p>
              </w:tc>
            </w:tr>
            <w:tr>
              <w:trPr>
                <w:trHeight w:val="2007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Мероприятия в области коммунального хозяйства (приобретение)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 2 00 2906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745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5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в целях предоставления субсидии на иные цел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 2 00 292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54,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5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 2 00 4037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299,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000,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000,0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строительство и реконструкцию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 2 00 S31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7 044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7 093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342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разработку проектно-сметной документации на строительство, реконструкцию и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 2 00 S32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052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342" w:hRule="atLeast"/>
              </w:trPr>
              <w:tc>
                <w:tcPr>
                  <w:tcW w:w="5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 2 00 S366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2 245,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2 251,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2 251,9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5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Благоустройство»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 3 00 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5 114,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8 147,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0 266,6</w:t>
                  </w:r>
                </w:p>
              </w:tc>
            </w:tr>
            <w:tr>
              <w:trPr>
                <w:trHeight w:val="2007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 3 00 005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8 022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7 360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7 729,4</w:t>
                  </w:r>
                </w:p>
              </w:tc>
            </w:tr>
            <w:tr>
              <w:trPr>
                <w:trHeight w:val="2007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 3 00 005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 334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 298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 350,0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5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сетей уличного освещ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 3 00 2907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 034,9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995,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995,5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5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 3 00 2907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4 140,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0 475,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0 925,5</w:t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озеленение территории посел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 3 00 2908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 262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 914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 162,4</w:t>
                  </w:r>
                </w:p>
              </w:tc>
            </w:tr>
            <w:tr>
              <w:trPr>
                <w:trHeight w:val="2007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по благоустройству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 3 00 291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494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263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263,6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5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 3 00 291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42,9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2,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2,9</w:t>
                  </w:r>
                </w:p>
              </w:tc>
            </w:tr>
            <w:tr>
              <w:trPr>
                <w:trHeight w:val="1673" w:hRule="atLeast"/>
              </w:trPr>
              <w:tc>
                <w:tcPr>
                  <w:tcW w:w="5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в целях предоставления субсидии на иные цели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 3 00 292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010,8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97,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97,3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5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 3 00 4037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71,5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5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Информационное общество»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 0 00 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183,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83,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83,3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5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Информирование населения»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 1 00 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183,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83,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83,3</w:t>
                  </w:r>
                </w:p>
              </w:tc>
            </w:tr>
            <w:tr>
              <w:trPr>
                <w:trHeight w:val="2007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Освещение деятельности 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6 1 00 291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87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87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87,5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6 1 00 2913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95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95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95,8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5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Развитие культуры»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 0 00 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7 474,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7 268,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7 735,0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5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культурно-досуговой деятельности Центра культуры и досуга»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 1 00 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 611,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 199,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 522,6</w:t>
                  </w:r>
                </w:p>
              </w:tc>
            </w:tr>
            <w:tr>
              <w:trPr>
                <w:trHeight w:val="1673" w:hRule="atLeast"/>
              </w:trPr>
              <w:tc>
                <w:tcPr>
                  <w:tcW w:w="5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 1 00 005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 406,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 590,7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 587,7</w:t>
                  </w:r>
                </w:p>
              </w:tc>
            </w:tr>
            <w:tr>
              <w:trPr>
                <w:trHeight w:val="2007" w:hRule="atLeast"/>
              </w:trPr>
              <w:tc>
                <w:tcPr>
                  <w:tcW w:w="5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 1 00 291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081,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77,7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77,7</w:t>
                  </w:r>
                </w:p>
              </w:tc>
            </w:tr>
            <w:tr>
              <w:trPr>
                <w:trHeight w:val="2007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 1 00 S385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124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731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 057,2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библиотечного дела»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 2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154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224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348,9</w:t>
                  </w:r>
                </w:p>
              </w:tc>
            </w:tr>
            <w:tr>
              <w:trPr>
                <w:trHeight w:val="1673" w:hRule="atLeast"/>
              </w:trPr>
              <w:tc>
                <w:tcPr>
                  <w:tcW w:w="5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 2 00 005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 541,9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 562,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 562,4</w:t>
                  </w:r>
                </w:p>
              </w:tc>
            </w:tr>
            <w:tr>
              <w:trPr>
                <w:trHeight w:val="1339" w:hRule="atLeast"/>
              </w:trPr>
              <w:tc>
                <w:tcPr>
                  <w:tcW w:w="5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в целях предоставления субсидии на иные цели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 2 00 292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00,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673" w:hRule="atLeast"/>
              </w:trPr>
              <w:tc>
                <w:tcPr>
                  <w:tcW w:w="5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 2 00 S38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12,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62,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86,5</w:t>
                  </w:r>
                </w:p>
              </w:tc>
            </w:tr>
            <w:tr>
              <w:trPr>
                <w:trHeight w:val="1002" w:hRule="atLeast"/>
              </w:trPr>
              <w:tc>
                <w:tcPr>
                  <w:tcW w:w="5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культурно-досуговой деятельности «Миллеровского городского парка культуры и отдыха им.Романенко»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 3 00 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997,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694,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713,5</w:t>
                  </w:r>
                </w:p>
              </w:tc>
            </w:tr>
            <w:tr>
              <w:trPr>
                <w:trHeight w:val="2007" w:hRule="atLeast"/>
              </w:trPr>
              <w:tc>
                <w:tcPr>
                  <w:tcW w:w="5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 3 00 005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 683,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 429,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 429,8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Организация и осуществление мероприятий по работе с детьми и молодежью в Миллеровском городском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 3 00 2924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35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62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62,7</w:t>
                  </w:r>
                </w:p>
              </w:tc>
            </w:tr>
            <w:tr>
              <w:trPr>
                <w:trHeight w:val="2007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 3 00 S385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8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01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21,0</w:t>
                  </w:r>
                </w:p>
              </w:tc>
            </w:tr>
            <w:tr>
              <w:trPr>
                <w:trHeight w:val="1339" w:hRule="atLeast"/>
              </w:trPr>
              <w:tc>
                <w:tcPr>
                  <w:tcW w:w="5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 4 00 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11,6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0,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0,0</w:t>
                  </w:r>
                </w:p>
              </w:tc>
            </w:tr>
            <w:tr>
              <w:trPr>
                <w:trHeight w:val="2007" w:hRule="atLeast"/>
              </w:trPr>
              <w:tc>
                <w:tcPr>
                  <w:tcW w:w="5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 4 00 292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33,6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50,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50,0</w:t>
                  </w:r>
                </w:p>
              </w:tc>
            </w:tr>
            <w:tr>
              <w:trPr>
                <w:trHeight w:val="2007" w:hRule="atLeast"/>
              </w:trPr>
              <w:tc>
                <w:tcPr>
                  <w:tcW w:w="5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(приобретение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 4 00 2923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,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007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Бюджетные инвестиции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 4 00 4037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002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беспечение доступным и комфортным жильем населения Миллеровского городского поселения»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836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807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26,3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5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Оказание мер муниципальной поддержки в улучшении жилищных условий отдельным категориям граждан»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 2 00 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836,7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807,7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26,3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5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реализацию мероприятий по обеспечению жильем молодых семей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межбюджетные трансферты)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0 2 00 L497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 463,6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026,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026,3</w:t>
                  </w:r>
                </w:p>
              </w:tc>
            </w:tr>
            <w:tr>
              <w:trPr>
                <w:trHeight w:val="3342" w:hRule="atLeast"/>
              </w:trPr>
              <w:tc>
                <w:tcPr>
                  <w:tcW w:w="5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0 2 00 S316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373,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81,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002" w:hRule="atLeast"/>
              </w:trPr>
              <w:tc>
                <w:tcPr>
                  <w:tcW w:w="5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храна окружающей среды и рациональное природопользование»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 0 00 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74,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66,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75,1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лесного хозяйства в Миллеровском городском поселении»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 3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74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66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75,1</w:t>
                  </w:r>
                </w:p>
              </w:tc>
            </w:tr>
            <w:tr>
              <w:trPr>
                <w:trHeight w:val="2007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2 3 00 005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79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66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75,1</w:t>
                  </w:r>
                </w:p>
              </w:tc>
            </w:tr>
            <w:tr>
              <w:trPr>
                <w:trHeight w:val="2007" w:hRule="atLeast"/>
              </w:trPr>
              <w:tc>
                <w:tcPr>
                  <w:tcW w:w="5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2 3 00 999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94,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339" w:hRule="atLeast"/>
              </w:trPr>
              <w:tc>
                <w:tcPr>
                  <w:tcW w:w="5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 0 00 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 194,9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 601,7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 276,3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5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Благоустройство общественных территорий Миллеровского городского поселения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»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 1 00 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 194,9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 597,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 271,7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5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по благоустройству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1 1 00 291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82,7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4013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1 1 00 L555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0 612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0 597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 271,7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Подпрограмма «Благоустройство дворовых территорий </w:t>
                    <w:br/>
                    <w:t>многоквартирных домов Миллеровского городского поселения»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 2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004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004,6</w:t>
                  </w:r>
                </w:p>
              </w:tc>
            </w:tr>
            <w:tr>
              <w:trPr>
                <w:trHeight w:val="4347" w:hRule="atLeast"/>
              </w:trPr>
              <w:tc>
                <w:tcPr>
                  <w:tcW w:w="5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дворовых территорий многоквартирных домов) в рамках подпрограммы «Благоустройство дворовых территорий многоквартирных домов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1 2 00 L555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 004,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 004,6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5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"Построение (развитие) аппаратно-программного комплекса "Безопасный город" до 2020 года"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 0 00 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96,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96,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96,0</w:t>
                  </w:r>
                </w:p>
              </w:tc>
            </w:tr>
            <w:tr>
              <w:trPr>
                <w:trHeight w:val="1002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Обеспечение комплексной системы безопасности на территории Миллеровского городского поселения»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 2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96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96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96,0</w:t>
                  </w:r>
                </w:p>
              </w:tc>
            </w:tr>
            <w:tr>
              <w:trPr>
                <w:trHeight w:val="3342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Мероприятия по обеспечению муниципальной интеграционной платформы и элементов системы видеонаблюдения в городе Миллерово аппаратно-программного комплекса «Безопасный город» на территории Миллеровского городского поселения в рамках подпрограммы «Обеспечение комплексной системы безопасности на территории Миллеровского городского поселения» муниципальной программы Миллеровского городского поселения «Построение (развитие) аппаратно-программного комплекса "Безопасный город" до 2020 года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2 2 00 292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96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96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96,0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5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функций иных органов местного самоуправления Миллеровского городского поселения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 0 00 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150,6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0,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0,6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5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Финансовое обеспечение непредвиденных расходов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 1 00 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50,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007" w:hRule="atLeast"/>
              </w:trPr>
              <w:tc>
                <w:tcPr>
                  <w:tcW w:w="5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99 1 00 9207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0,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673" w:hRule="atLeast"/>
              </w:trPr>
              <w:tc>
                <w:tcPr>
                  <w:tcW w:w="5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99 1 00 9207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5,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673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99 1 00 9207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673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99 1 00 9207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7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5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5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непрограммные мероприятия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 9 00 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0,6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0,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0,6</w:t>
                  </w:r>
                </w:p>
              </w:tc>
            </w:tr>
            <w:tr>
              <w:trPr>
                <w:trHeight w:val="8022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99 9 00 8904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00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00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00,6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7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1134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4:49:00Z</dcterms:created>
  <dc:creator>Поселение</dc:creator>
  <dc:description/>
  <cp:keywords/>
  <dc:language>en-US</dc:language>
  <cp:lastModifiedBy>User</cp:lastModifiedBy>
  <cp:lastPrinted>2017-11-13T15:06:00Z</cp:lastPrinted>
  <dcterms:modified xsi:type="dcterms:W3CDTF">2018-08-31T08:18:00Z</dcterms:modified>
  <cp:revision>127</cp:revision>
  <dc:subject/>
  <dc:title/>
</cp:coreProperties>
</file>