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1"/>
        <w:gridCol w:w="1843"/>
        <w:gridCol w:w="709"/>
        <w:gridCol w:w="567"/>
        <w:gridCol w:w="708"/>
        <w:gridCol w:w="1560"/>
        <w:gridCol w:w="1417"/>
        <w:gridCol w:w="695"/>
        <w:gridCol w:w="373"/>
        <w:gridCol w:w="351"/>
      </w:tblGrid>
      <w:tr>
        <w:trPr>
          <w:trHeight w:val="3261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3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8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на плановый период 2019 и 2020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9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</w:tc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6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74 20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48 855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54 786.2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60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608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608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60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608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608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.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.9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4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47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47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.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.7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.4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.1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2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32.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44.9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5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.4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5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.4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.9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.9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.6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.6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97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676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253.5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28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981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558.3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.4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23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574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935.2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.4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 856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3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46.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962.3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9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95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95.2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.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.5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.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.7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 10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526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810.2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53.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6.5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7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.3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.2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27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77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77.1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.2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.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.5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.2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.6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45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45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45.6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 16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495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366.6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6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60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29.4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98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98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50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.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.5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4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475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25.5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2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2.4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3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3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3.6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.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.9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.3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.3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.3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.8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39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268.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35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56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199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522.6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34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590.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587.7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39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31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57.2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17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24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48.9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05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62.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62.4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2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.5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6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94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13.5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1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9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9.8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.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8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.3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8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.3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8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.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.3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.1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.1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.1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 56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592.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176.3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Благоустройство дворовых территорий многоквартирных домов Миллер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 56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88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171.7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8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L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 87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88.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171.7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программа «Благоустройство дворовых территорий </w:t>
              <w:br/>
              <w:t>многоквартирных домов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.6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2 00 L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.6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.6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.6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.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.6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20:00Z</dcterms:created>
  <dc:creator>Поселение</dc:creator>
  <dc:description/>
  <cp:keywords/>
  <dc:language>en-US</dc:language>
  <cp:lastModifiedBy>User</cp:lastModifiedBy>
  <cp:lastPrinted>2018-01-29T12:30:00Z</cp:lastPrinted>
  <dcterms:modified xsi:type="dcterms:W3CDTF">2018-01-29T09:33:00Z</dcterms:modified>
  <cp:revision>5</cp:revision>
  <dc:subject/>
  <dc:title/>
</cp:coreProperties>
</file>