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Миллеровского района на 2017 год и на плановый период 2018 и 2019 годов»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8 681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8 681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7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06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48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1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6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91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5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6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03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9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15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372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71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6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6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4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60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4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71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2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5-05-06T15:38:00Z</cp:lastPrinted>
  <dcterms:modified xsi:type="dcterms:W3CDTF">2018-01-09T12:26:00Z</dcterms:modified>
  <cp:revision>45</cp:revision>
  <dc:subject/>
  <dc:title/>
</cp:coreProperties>
</file>