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бюджете Миллеровского городского поселения на 2017 год и на плановый период 2018 и 2019 годов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245"/>
        <w:gridCol w:w="55"/>
      </w:tblGrid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 и на плановый период 2018 и 2019 годо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53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709"/>
        <w:gridCol w:w="605"/>
        <w:gridCol w:w="605"/>
        <w:gridCol w:w="1341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8 681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995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995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37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06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2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16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 41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 999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48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1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6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6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91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15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5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6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7 413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46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6 773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03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415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 994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372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43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71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1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6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6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07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03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601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82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4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43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71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231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490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за счет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User</cp:lastModifiedBy>
  <cp:lastPrinted>2015-05-06T15:41:00Z</cp:lastPrinted>
  <dcterms:modified xsi:type="dcterms:W3CDTF">2018-01-09T12:38:00Z</dcterms:modified>
  <cp:revision>328</cp:revision>
  <dc:subject/>
  <dc:title/>
</cp:coreProperties>
</file>