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8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8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7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68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00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348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497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7 615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4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6 73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3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229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1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924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28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1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47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231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90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11-28T13:25:00Z</dcterms:modified>
  <cp:revision>319</cp:revision>
  <dc:subject/>
  <dc:title/>
</cp:coreProperties>
</file>