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118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7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68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497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9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4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5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3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415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71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6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1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9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6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47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11-28T13:08:00Z</dcterms:modified>
  <cp:revision>42</cp:revision>
  <dc:subject/>
  <dc:title/>
</cp:coreProperties>
</file>