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54"/>
        <w:gridCol w:w="466"/>
        <w:gridCol w:w="1418"/>
      </w:tblGrid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bookmarkStart w:id="1" w:name="RANGE!A1%3AF86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      </w:r>
            <w:bookmarkEnd w:id="1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 бюджете Миллеровского городского поселения на 2017 г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на плановый период 2018 и 2019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О бюджете Миллеровского городского поселения на 2017 г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на плановый период 2018 и 2019 годов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»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иллеровского городского поселения на 2017 год</w:t>
            </w:r>
          </w:p>
        </w:tc>
      </w:tr>
      <w:tr>
        <w:trPr>
          <w:trHeight w:val="435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 596,3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менение остатков средств на счетах по учету средств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 596,3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 522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 522,6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 522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 522,6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9 118,9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9 118,9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9 118,9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9 118,9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Поселение</dc:creator>
  <dc:description/>
  <cp:keywords/>
  <dc:language>en-US</dc:language>
  <cp:lastModifiedBy>User</cp:lastModifiedBy>
  <cp:lastPrinted>2016-12-29T15:48:00Z</cp:lastPrinted>
  <dcterms:modified xsi:type="dcterms:W3CDTF">2017-10-31T13:57:00Z</dcterms:modified>
  <cp:revision>120</cp:revision>
  <dc:subject/>
  <dc:title/>
</cp:coreProperties>
</file>