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Миллеровского района на 2017 год и на плановый период 2018 и 2019 годов»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 118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 118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05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9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897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91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4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9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5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3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15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66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71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6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41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21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9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2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5-05-06T15:38:00Z</cp:lastPrinted>
  <dcterms:modified xsi:type="dcterms:W3CDTF">2017-11-08T15:08:00Z</dcterms:modified>
  <cp:revision>40</cp:revision>
  <dc:subject/>
  <dc:title/>
</cp:coreProperties>
</file>