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118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88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88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0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 957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 302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897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9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7 956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6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5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6 33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3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5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270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66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41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71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5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08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21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9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3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7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501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61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7-11-08T15:25:00Z</dcterms:modified>
  <cp:revision>291</cp:revision>
  <dc:subject/>
  <dc:title/>
</cp:coreProperties>
</file>