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 06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02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02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5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112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 462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897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556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8 83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9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 33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3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199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66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4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1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25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21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7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5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09-29T09:15:00Z</dcterms:modified>
  <cp:revision>268</cp:revision>
  <dc:subject/>
  <dc:title/>
</cp:coreProperties>
</file>