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 596,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466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466,8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466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466,8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063,1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063,1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063,1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063,1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09-26T15:17:00Z</dcterms:modified>
  <cp:revision>118</cp:revision>
  <dc:subject/>
  <dc:title/>
</cp:coreProperties>
</file>