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28 сентября 2017 года  № 49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6 года № 16 «О бюджете Миллеровского городского поселения на 2017 год и на плановый период 2018 и 2019 годо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Доходная часть бюджета на 2017 год уменьшена в общей сумме за счет средств областного бюджета на </w:t>
        <w:tab/>
        <w:tab/>
        <w:tab/>
        <w:tab/>
        <w:tab/>
        <w:tab/>
        <w:tab/>
        <w:tab/>
        <w:tab/>
        <w:tab/>
        <w:t xml:space="preserve">           - 174,6  тыс. рублей,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  <w:gridCol w:w="1275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1 02010 01 0000 11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5,7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1 02020 01 0000 11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5,5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1 02030 01 0000 11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0,2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 13 02995 13 0000 1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55,9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1 14 06013 13 0000 43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5,7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1 14 06025 13 0000 43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70,7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 17 05050 13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,1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49999 13 0000 1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6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пенсация выпадающих доходов организациям,предоставляющим населению жилищные услуги по тарифам,не обеспечивающим возмещение издержек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7</w:t>
      </w:r>
      <w:r>
        <w:rPr>
          <w:b/>
        </w:rPr>
        <w:t xml:space="preserve"> </w:t>
      </w:r>
      <w:r>
        <w:rPr/>
        <w:t xml:space="preserve">год, общий объем бюджета уменьшился за счет областных средств:                 </w:t>
        <w:tab/>
        <w:tab/>
        <w:tab/>
      </w:r>
      <w:r>
        <w:rPr>
          <w:b/>
        </w:rPr>
        <w:t xml:space="preserve">                                                          - 174,6 тыс. руб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за счет передвижек из раздела в раздел увеличен  в сумме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+ 69,1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85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</w:t>
            </w:r>
            <w:r>
              <w:rPr>
                <w:b/>
                <w:bCs/>
                <w:sz w:val="18"/>
                <w:szCs w:val="18"/>
              </w:rPr>
              <w:t xml:space="preserve"> на уплату налогов и сборов</w:t>
            </w:r>
            <w:r>
              <w:rPr>
                <w:sz w:val="18"/>
                <w:szCs w:val="18"/>
              </w:rPr>
              <w:t xml:space="preserve"> в бюджеты всех уровне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5,7 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2918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диспансеризацию муниципальных служащих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63,4 тыс.руб.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4 за счет передвижек не изменился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    0,0 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</w:t>
            </w:r>
            <w:r>
              <w:rPr/>
              <w:t xml:space="preserve">9 0410029020 </w:t>
            </w:r>
            <w:r>
              <w:rPr>
                <w:szCs w:val="28"/>
              </w:rPr>
              <w:t>240</w:t>
            </w:r>
            <w:r>
              <w:rPr>
                <w:i/>
              </w:rPr>
              <w:t xml:space="preserve">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FF"/>
                <w:sz w:val="20"/>
                <w:szCs w:val="20"/>
              </w:rPr>
              <w:t>содержание улично-дорожной сети</w:t>
            </w:r>
            <w:r>
              <w:rPr>
                <w:sz w:val="22"/>
                <w:szCs w:val="22"/>
              </w:rPr>
              <w:t xml:space="preserve"> 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59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</w:t>
            </w:r>
            <w:r>
              <w:rPr/>
              <w:t>9 0410040370 41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 строительство автомобильной дороги общегородского значения от ул.Тургенева до ул.Московская г.Миллерово Ростовской области </w:t>
            </w:r>
            <w:r>
              <w:rPr>
                <w:sz w:val="22"/>
                <w:szCs w:val="22"/>
              </w:rPr>
              <w:t>(КОСГУ 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59,3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на сумму</w:t>
      </w:r>
    </w:p>
    <w:p>
      <w:pPr>
        <w:pStyle w:val="Normal"/>
        <w:ind w:firstLine="540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>
          <w:b/>
        </w:rPr>
        <w:t xml:space="preserve">                                 </w:t>
      </w:r>
      <w:r>
        <w:rPr>
          <w:b/>
        </w:rPr>
        <w:t>- 595,7 тыс. рублей,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ind w:firstLine="540"/>
        <w:rPr/>
      </w:pPr>
      <w:r>
        <w:rPr>
          <w:b/>
        </w:rPr>
        <w:t>за счет областного бюджета ассигнования  уменьшены в сумме                 - 174,6 тыс. рублей,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 счет передвижек из раздела в раздел по собственным расходам ассигнования уменьшены в сумме</w:t>
        <w:tab/>
        <w:tab/>
        <w:tab/>
        <w:tab/>
        <w:tab/>
        <w:tab/>
        <w:tab/>
        <w:tab/>
        <w:tab/>
        <w:tab/>
        <w:t xml:space="preserve">            - 421,1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1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СД, экспертиза на капитальный ремонт объектов ВКХ, многоквартирных домов и мемориала "Вечный огонь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2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2 182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S3660 8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енсация выпадающих доходов организациям, предоставляющим населению жилищные услуги по тарифам,не обеспечивающим возмещение издержек 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 (КОСГУ 24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 174,6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S3660 8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енсация выпадающих доходов организациям, предоставляющим населению жилищные услуги по тарифам,не обеспечивающим возмещение издержек 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  <w:sz w:val="22"/>
                <w:szCs w:val="22"/>
              </w:rPr>
              <w:t>) (КОСГУ 24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-13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40370 4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роительство электрических сетей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3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 0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0059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МГП "Благоустройство"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 133,1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24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дизайн-проекта на благоустройство Парка им. Романенко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+3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5 053000059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МГП "Благоустройство"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341,8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7</w:t>
      </w:r>
      <w:r>
        <w:rPr>
          <w:b/>
          <w:sz w:val="28"/>
          <w:szCs w:val="28"/>
        </w:rPr>
        <w:t xml:space="preserve">  </w:t>
      </w:r>
      <w:r>
        <w:rPr>
          <w:b/>
        </w:rPr>
        <w:t>«Образование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7 за счет передвижек из раздела в раздел увеличен  в сумме 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ab/>
        <w:t xml:space="preserve"> + 2</w:t>
      </w:r>
      <w:r>
        <w:rPr/>
        <w:t>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7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705 01200001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Оплат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тоимости </w:t>
            </w:r>
            <w:r>
              <w:rPr>
                <w:b/>
                <w:bCs/>
                <w:i/>
                <w:sz w:val="22"/>
                <w:szCs w:val="22"/>
              </w:rPr>
              <w:t xml:space="preserve">обучения на курсах повышения квалификации </w:t>
            </w:r>
            <w:r>
              <w:rPr>
                <w:i/>
                <w:iCs/>
                <w:sz w:val="22"/>
                <w:szCs w:val="22"/>
              </w:rPr>
              <w:t xml:space="preserve">(в т. ч. по закупкам для муниципальных нужд), </w:t>
            </w:r>
            <w:r>
              <w:rPr>
                <w:b/>
                <w:bCs/>
                <w:i/>
                <w:sz w:val="22"/>
                <w:szCs w:val="22"/>
              </w:rPr>
              <w:t xml:space="preserve">участия в семинарах </w:t>
            </w:r>
            <w:r>
              <w:rPr>
                <w:b/>
                <w:i/>
                <w:color w:val="000000"/>
                <w:sz w:val="22"/>
                <w:szCs w:val="22"/>
              </w:rPr>
              <w:t>(за счет средств бюджета Миллеровского городского поселения)</w:t>
            </w:r>
            <w:r>
              <w:rPr>
                <w:i/>
                <w:sz w:val="22"/>
                <w:szCs w:val="22"/>
              </w:rPr>
              <w:t xml:space="preserve"> 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</w:t>
      </w:r>
      <w:r>
        <w:rPr>
          <w:b/>
          <w:bCs/>
          <w:color w:val="000000"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8 увеличен за счет собственных средств бюджета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+350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</w:rPr>
              <w:t>(за счет средств бюджета Миллеровского городского поселения</w:t>
            </w:r>
            <w:r>
              <w:rPr>
                <w:i/>
              </w:rPr>
              <w:t xml:space="preserve">) (КОСГУ 241)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00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2914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Проведение праздничных мероприятий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51,7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3002924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работе с детьми и молодежью в поселени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,7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7 год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коду 01 00 00 00 00 0000 000 «Источники внутреннего финансирования дефицитов бюджетов» увеличено на сумму                                                                                                                0,0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510 «Увеличение прочих остатков денежных средств бюджетов городских поселений» уменьшено на сумму                                                                                         -174,6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610 «Уменьшение прочих остатков денежных средств бюджетов городских поселений» уменьшено на сумму                                                                       -174,6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в связи с увеличением доходной и расходной части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38:00Z</dcterms:created>
  <dc:creator>User</dc:creator>
  <dc:description/>
  <cp:keywords/>
  <dc:language>en-US</dc:language>
  <cp:lastModifiedBy>User</cp:lastModifiedBy>
  <cp:lastPrinted>2017-09-27T11:50:00Z</cp:lastPrinted>
  <dcterms:modified xsi:type="dcterms:W3CDTF">2017-09-29T09:31:00Z</dcterms:modified>
  <cp:revision>303</cp:revision>
  <dc:subject/>
  <dc:title>Пояснительная записка</dc:title>
</cp:coreProperties>
</file>