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О бюджете Миллеровского городского поселения на 2017 год и на плановый период 2018 и 2019 годов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93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660"/>
        <w:gridCol w:w="1245"/>
        <w:gridCol w:w="55"/>
      </w:tblGrid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Миллеровского района на 2017 год и на плановый период 2018 и 2019 годов»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77" w:hRule="atLeast"/>
        </w:trPr>
        <w:tc>
          <w:tcPr>
            <w:tcW w:w="108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53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85"/>
        <w:gridCol w:w="709"/>
        <w:gridCol w:w="605"/>
        <w:gridCol w:w="605"/>
        <w:gridCol w:w="1341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23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3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43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5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7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 11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8 462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56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9 431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96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8 710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6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424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3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99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3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60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90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21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87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68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794,5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054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User</cp:lastModifiedBy>
  <cp:lastPrinted>2015-05-06T15:41:00Z</cp:lastPrinted>
  <dcterms:modified xsi:type="dcterms:W3CDTF">2017-09-28T15:52:00Z</dcterms:modified>
  <cp:revision>219</cp:revision>
  <dc:subject/>
  <dc:title/>
</cp:coreProperties>
</file>