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иложение 5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6.12.2016 № 16 «</w:t>
      </w:r>
      <w:bookmarkEnd w:id="1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 бюджете Миллеровского городского поселения на 2017 год и на плановый период 2018 и 2019 годов</w:t>
      </w:r>
    </w:p>
    <w:p>
      <w:pPr>
        <w:pStyle w:val="Normal"/>
        <w:spacing w:lineRule="auto" w:line="240" w:before="0" w:after="0"/>
        <w:ind w:right="-108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right="-108" w:hanging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О бюджете Миллеровского городского поселения Миллеровского района на 2017 год и на плановый период 2018 и 2019 годов»»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Миллеровского городского поселения на 2017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71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1"/>
        <w:gridCol w:w="567"/>
        <w:gridCol w:w="605"/>
        <w:gridCol w:w="2088"/>
        <w:gridCol w:w="636"/>
        <w:gridCol w:w="1427"/>
      </w:tblGrid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9 237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9 237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55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63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56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0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7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5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по созданию, содержанию и организации деятельности аварийно-спасательных 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38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8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8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 637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9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9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40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 556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844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315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00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7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,4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334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056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2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2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1 006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603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за счет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711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333,1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533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27,6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173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строительство и реконструкцию объектов электрических сетей наружного (уличного)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18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,8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1,3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299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121,9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87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94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48,0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05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,7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0,5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,2</w:t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мероприятия подпрограммы «Обеспечение жильём молодых семей» федеральной целевой программы «Жилище» на 2015-2020 годы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L02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53,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1:36:00Z</dcterms:created>
  <dc:creator>Поселение</dc:creator>
  <dc:description/>
  <cp:keywords/>
  <dc:language>en-US</dc:language>
  <cp:lastModifiedBy>User</cp:lastModifiedBy>
  <cp:lastPrinted>2015-05-06T15:38:00Z</cp:lastPrinted>
  <dcterms:modified xsi:type="dcterms:W3CDTF">2017-08-08T11:01:00Z</dcterms:modified>
  <cp:revision>25</cp:revision>
  <dc:subject/>
  <dc:title/>
</cp:coreProperties>
</file>