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27" w:hanging="0"/>
        <w:jc w:val="right"/>
        <w:rPr/>
      </w:pPr>
      <w:bookmarkStart w:id="0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иложение 4 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6.12.2016 № 16 «</w:t>
      </w:r>
      <w:bookmarkEnd w:id="1"/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 бюджете Миллеровского городского поселения на 2017 год и на плановый период 2018 и 2019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«О бюджете Миллеровского городского поселения на 2017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и на плановый период 2018 и 2019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плановый период 2018 и 2019 годов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</w:p>
    <w:tbl>
      <w:tblPr>
        <w:tblW w:w="104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"/>
        <w:gridCol w:w="567"/>
        <w:gridCol w:w="1984"/>
        <w:gridCol w:w="709"/>
        <w:gridCol w:w="1418"/>
        <w:gridCol w:w="1418"/>
      </w:tblGrid>
      <w:tr>
        <w:trPr>
          <w:trHeight w:val="37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3 71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8 434,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72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722,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01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 019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917,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,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1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312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0,4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1,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1,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30,5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0,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8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99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8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99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по созданию, содержанию и организации деятельности аварийно-спасательных 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4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60,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,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6,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5 60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 522,1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7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5 05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8 974,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8,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 11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 050,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29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 23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5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46,5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0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 03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 517,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0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64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641,5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 49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 492,4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56,5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52,9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89,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 77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 252,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68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684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27,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1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666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0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79,1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7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97,3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23,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9,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93,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22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532,1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22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532,1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349,5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,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562,4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1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429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2,7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40,8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,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,2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,6</w:t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мероприятия подпрограммы «Обеспечение жильём молодых семей» федеральной целевой программы «Жилище» на 2015-2020 годы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 2 00 L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76,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1:36:00Z</dcterms:created>
  <dc:creator>Поселение</dc:creator>
  <dc:description/>
  <cp:keywords/>
  <dc:language>en-US</dc:language>
  <cp:lastModifiedBy>User</cp:lastModifiedBy>
  <cp:lastPrinted>2014-12-24T17:32:00Z</cp:lastPrinted>
  <dcterms:modified xsi:type="dcterms:W3CDTF">2017-08-16T07:03:00Z</dcterms:modified>
  <cp:revision>72</cp:revision>
  <dc:subject/>
  <dc:title/>
</cp:coreProperties>
</file>