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8 712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8 712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54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6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404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0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52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56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8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34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21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7-06-28T09:09:00Z</dcterms:modified>
  <cp:revision>24</cp:revision>
  <dc:subject/>
  <dc:title/>
</cp:coreProperties>
</file>