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бюджете Миллеровского городского поселения на 2017 год и на плановый период 2018 и 2019 годов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245"/>
        <w:gridCol w:w="55"/>
      </w:tblGrid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 и на плановый период 2018 и 2019 год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709"/>
        <w:gridCol w:w="605"/>
        <w:gridCol w:w="605"/>
        <w:gridCol w:w="1341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8 712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54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7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 90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 25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63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404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 51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95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0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 385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52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56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8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839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334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750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94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21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6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79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054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3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User</cp:lastModifiedBy>
  <cp:lastPrinted>2015-05-06T15:41:00Z</cp:lastPrinted>
  <dcterms:modified xsi:type="dcterms:W3CDTF">2017-07-05T13:10:00Z</dcterms:modified>
  <cp:revision>228</cp:revision>
  <dc:subject/>
  <dc:title/>
</cp:coreProperties>
</file>