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 596,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116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116.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116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116.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712.3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712.3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712.3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712.3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06-27T06:55:00Z</dcterms:modified>
  <cp:revision>118</cp:revision>
  <dc:subject/>
  <dc:title/>
</cp:coreProperties>
</file>