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ложение 7</w:t>
      </w:r>
    </w:p>
    <w:p>
      <w:pPr>
        <w:pStyle w:val="Normal"/>
        <w:spacing w:lineRule="auto" w:line="240" w:before="0" w:after="0"/>
        <w:ind w:right="127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bookmarkStart w:id="1" w:name="RANGE!A1%3AF86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6.12.2016 № 16 «</w:t>
      </w:r>
      <w:bookmarkEnd w:id="1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 бюджете Миллеровского городского поселения на 2017 год и на плановый период 2018 и 2019 годов</w:t>
      </w:r>
    </w:p>
    <w:p>
      <w:pPr>
        <w:pStyle w:val="Normal"/>
        <w:spacing w:lineRule="auto" w:line="240" w:before="0" w:after="0"/>
        <w:ind w:right="-108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«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«О бюджете Миллеровского городского поселения Миллеровского района на 2017 год и на плановый период 2018 и 2019 годов»»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 структура расходов бюджета Миллеровского городского поселения на 2017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тыс. рублей)</w:t>
      </w:r>
    </w:p>
    <w:tbl>
      <w:tblPr>
        <w:tblW w:w="1071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51"/>
        <w:gridCol w:w="567"/>
        <w:gridCol w:w="605"/>
        <w:gridCol w:w="2088"/>
        <w:gridCol w:w="636"/>
        <w:gridCol w:w="1427"/>
      </w:tblGrid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8 025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ДМИНИСТРАЦИЯ МИЛЛЕРОВ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8 025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917,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,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30,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,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2,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56,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,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,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5,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,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3,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по созданию, содержанию и организации деятельности аварийно-спасательных 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8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,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8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 637,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9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9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403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 404,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844,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5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315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0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23,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7,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527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156,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2,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2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1 006,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86,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резервного фонда Правительства Ростовской области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7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333,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 334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27,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173,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строительство и реконструкцию объектов электрических сетей наружного (уличного)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7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18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7,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7,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0,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93,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016,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,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70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448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05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,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0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мероприятия подпрограммы «Обеспечение жильём молодых семей» федеральной целевой программы «Жилище» на 2015-2020 годы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L0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4,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1:36:00Z</dcterms:created>
  <dc:creator>Поселение</dc:creator>
  <dc:description/>
  <cp:keywords/>
  <dc:language>en-US</dc:language>
  <cp:lastModifiedBy>User</cp:lastModifiedBy>
  <cp:lastPrinted>2015-05-06T15:38:00Z</cp:lastPrinted>
  <dcterms:modified xsi:type="dcterms:W3CDTF">2017-05-16T17:11:00Z</dcterms:modified>
  <cp:revision>15</cp:revision>
  <dc:subject/>
  <dc:title/>
</cp:coreProperties>
</file>