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02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4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4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90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25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 51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9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 38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83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34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75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9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16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5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05-16T17:04:00Z</dcterms:modified>
  <cp:revision>205</cp:revision>
  <dc:subject/>
  <dc:title/>
</cp:coreProperties>
</file>