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6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плановый период 2018 и 2019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984"/>
        <w:gridCol w:w="709"/>
        <w:gridCol w:w="1418"/>
        <w:gridCol w:w="1418"/>
      </w:tblGrid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 7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 434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2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22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 1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077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 61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529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6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605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 23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46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4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962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08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086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7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 252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7-05-16T17:30:00Z</dcterms:modified>
  <cp:revision>64</cp:revision>
  <dc:subject/>
  <dc:title/>
</cp:coreProperties>
</file>