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 596,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429.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429.2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429.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429.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025.5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025.5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025.5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025.5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05-18T06:54:00Z</dcterms:modified>
  <cp:revision>113</cp:revision>
  <dc:subject/>
  <dc:title/>
</cp:coreProperties>
</file>