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городского поселения з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ранием депута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« 28 » апреля  2017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Миллеровском городском поселении», утвержденном решением Собрания депутатов Миллеровского городского поселения от 07.06.2016 года № 216, Собрание депутатов Миллер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иллеровского городского поселения за 2016 год по доходам в сумме 293 067,3 тыс. рублей, по расходам в сумме 287 418, 4 тыс. рублей с превышением доходов над расходами (профицит бюджета Миллеровского городского поселения) в сумме 5 648,8 тыс. рублей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по кодам классификации доходов бюджетов за 2016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иллеровского городского поселения по ведомственной структуре расходов бюджета Миллеровского городского поселения за 2016 год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по разделам и подразделам классификации расходов бюджетов за 2016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по кодам классификации источников финансирования дефицитов бюджетов за 2016 год согласно приложению 4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иллеровского городского поселения разместить отчет об исполнении бюджета Миллеровского городского поселения за 2016 год   в СМИ, определенном в качестве источника официального размещения муниципальных правовых а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размещением настоящего Решения возложить на начальника отдела бухгалтерии - главного бухгалтера Администрации Миллеровского городского поселения Морозову Е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по экономической реформе, бюджету, налогам и собственности Донченко Н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Т.А.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 апреля  2017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32 </w:t>
      </w:r>
    </w:p>
    <w:sectPr>
      <w:footerReference w:type="default" r:id="rId2"/>
      <w:type w:val="nextPage"/>
      <w:pgSz w:w="11906" w:h="16838"/>
      <w:pgMar w:left="1304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Большенко </cp:lastModifiedBy>
  <cp:lastPrinted>2015-05-13T10:09:00Z</cp:lastPrinted>
  <dcterms:modified xsi:type="dcterms:W3CDTF">2017-05-29T12:46:00Z</dcterms:modified>
  <cp:revision>4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