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</w:r>
      <w:bookmarkEnd w:id="1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 бюджете Миллеровского городского поселения на 2017 год и на плановый период 2018 и 2019 годов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093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660"/>
        <w:gridCol w:w="1245"/>
        <w:gridCol w:w="55"/>
      </w:tblGrid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бюджете Миллеровского городского поселения Миллеровского района на 2017 год и на плановый период 2018 и 2019 годов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53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5"/>
        <w:gridCol w:w="709"/>
        <w:gridCol w:w="605"/>
        <w:gridCol w:w="605"/>
        <w:gridCol w:w="1341"/>
      </w:tblGrid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5 072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110.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110.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.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.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.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6.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0.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73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6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6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9 064.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 414.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 637.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.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 356.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0.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47.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5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7 665.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80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0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8 493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27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49.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.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56.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2 172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1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833.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 592.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27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173.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8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.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.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.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109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694.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816.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48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48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68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05.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98.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98.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7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.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1.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1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1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.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Почта</cp:lastModifiedBy>
  <cp:lastPrinted>2015-05-06T15:41:00Z</cp:lastPrinted>
  <dcterms:modified xsi:type="dcterms:W3CDTF">2017-01-31T07:58:00Z</dcterms:modified>
  <cp:revision>190</cp:revision>
  <dc:subject/>
  <dc:title/>
</cp:coreProperties>
</file>