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5 07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5 07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6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1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1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63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63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56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56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77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27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4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4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56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56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17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17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83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83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1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1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9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9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7-01-31T07:25:00Z</dcterms:modified>
  <cp:revision>5</cp:revision>
  <dc:subject/>
  <dc:title/>
</cp:coreProperties>
</file>