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66"/>
        <w:gridCol w:w="1418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      </w:r>
            <w:bookmarkEnd w:id="1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 бюджете Миллеровского городского поселения на 2017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на 2017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на плановый период 2018 и 2019 годов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7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96.3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менение остатков средств на счетах по учету средств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96,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273 476.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273 476.3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273 476.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273 476.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072.6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072.6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072.6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072.6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User</cp:lastModifiedBy>
  <cp:lastPrinted>2016-12-29T15:48:00Z</cp:lastPrinted>
  <dcterms:modified xsi:type="dcterms:W3CDTF">2017-01-31T11:53:00Z</dcterms:modified>
  <cp:revision>105</cp:revision>
  <dc:subject/>
  <dc:title/>
</cp:coreProperties>
</file>