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плановый период 2018 и 2019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5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842"/>
        <w:gridCol w:w="823"/>
        <w:gridCol w:w="1445"/>
        <w:gridCol w:w="1478"/>
      </w:tblGrid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955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 965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01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01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на 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по оценке муниципального имущества, признание прав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867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77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319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529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560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31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ные мероприятия в отношении внутрипоселковых, внутригородских автомобильных  дорог и искусственных соору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 012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200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18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6.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1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136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613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в целях предоставления субсидии на иные цели в 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774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252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на 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на озеленение территории посел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в целях предоставления субсидии на иные цели (Субсид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.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.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учреждений в 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.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Почта</cp:lastModifiedBy>
  <cp:lastPrinted>2014-12-24T17:32:00Z</cp:lastPrinted>
  <dcterms:modified xsi:type="dcterms:W3CDTF">2017-02-01T12:28:00Z</dcterms:modified>
  <cp:revision>36</cp:revision>
  <dc:subject/>
  <dc:title/>
</cp:coreProperties>
</file>