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63"/>
        <w:gridCol w:w="1924"/>
        <w:gridCol w:w="452"/>
        <w:gridCol w:w="427"/>
        <w:gridCol w:w="760"/>
        <w:gridCol w:w="156"/>
        <w:gridCol w:w="940"/>
        <w:gridCol w:w="425"/>
        <w:gridCol w:w="1300"/>
        <w:gridCol w:w="84"/>
      </w:tblGrid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7 00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201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201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487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59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9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3 728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2 08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89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4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 09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4 475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2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7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004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905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14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8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9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045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01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2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5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8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8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71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муниципального долга Миллеровского городского посел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органов местного самоуправления Миллеровского городского поселения» (Обслуживание муниципального долг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10-28T12:03:00Z</dcterms:modified>
  <cp:revision>154</cp:revision>
  <dc:subject/>
  <dc:title/>
</cp:coreProperties>
</file>