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06 октября 2016 года  № 6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величена в общей сумме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+738,1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25 13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2,0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</w:r>
      <w:r>
        <w:rPr>
          <w:b/>
        </w:rPr>
        <w:t>+738,1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+424,9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Оплата стоимости обучения на курсах  повышения квалификации</w:t>
            </w:r>
            <w:r>
              <w:rPr>
                <w:bCs/>
                <w:i/>
                <w:iCs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оплата договоров на приобретение канцелярских принадлежностей и других расходных материалов (34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6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зервный фонд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85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ходы на уплату штрафов, пен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по разделу 03 увеличен на  сумму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+322,0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10089010 5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Содержание и организация деятельности АСФ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22,0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+595,5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/>
              <w:t>(0409 041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содержание улично-дорожной сети </w:t>
            </w:r>
            <w:r>
              <w:rPr>
                <w:sz w:val="20"/>
                <w:szCs w:val="20"/>
              </w:rPr>
              <w:t>(КОСГУ 225) ямочный ремонт, обслуживание светоф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285,2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/>
              <w:t>(0409 042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монтаж, демонтаж дорожных знаков, дорожная разметка</w:t>
            </w:r>
            <w:r>
              <w:rPr>
                <w:bCs/>
                <w:i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68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/>
              <w:t>(0409 042002902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</w:rPr>
              <w:t xml:space="preserve">приобретение дорожных знаков </w:t>
            </w:r>
            <w:r>
              <w:rPr>
                <w:sz w:val="20"/>
                <w:szCs w:val="20"/>
              </w:rPr>
              <w:t>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1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604,3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/>
              <w:t>(0501 052002905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капитальный ремонт многоквартирных домов</w:t>
            </w:r>
            <w:r>
              <w:rPr>
                <w:bCs/>
                <w:i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41)</w:t>
            </w:r>
            <w:r>
              <w:rPr>
                <w:b/>
                <w:i/>
                <w:color w:val="000000"/>
              </w:rPr>
              <w:t>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82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240 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2907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лимит электроэнергии  уличного освещения</w:t>
            </w:r>
            <w:r>
              <w:rPr>
                <w:bCs/>
                <w:i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2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8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строительство площадок ТБО</w:t>
            </w:r>
            <w:r>
              <w:rPr>
                <w:bCs/>
                <w:i/>
                <w:iCs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3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00590 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6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29240 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6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/>
              <w:t>(0505 0530000590 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42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 xml:space="preserve">Общий объем расходов по разделу 08 не изменился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9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9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738,1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738,1 тыс. руб. 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10-18T12:40:00Z</cp:lastPrinted>
  <dcterms:modified xsi:type="dcterms:W3CDTF">2016-10-27T10:15:00Z</dcterms:modified>
  <cp:revision>383</cp:revision>
  <dc:subject/>
  <dc:title>Пояснительная записка</dc:title>
</cp:coreProperties>
</file>