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 687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151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151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0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0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89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89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20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20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9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9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372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2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2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2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1 060.5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10-28T11:54:00Z</dcterms:modified>
  <cp:revision>56</cp:revision>
  <dc:subject/>
  <dc:title/>
</cp:coreProperties>
</file>