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7 00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7 00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5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9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4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2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05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14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2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органов местного самоуправления Миллеровского городского поселения» (Обслуживание муниципального долг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10-28T12:08:00Z</dcterms:modified>
  <cp:revision>145</cp:revision>
  <dc:subject/>
  <dc:title/>
</cp:coreProperties>
</file>