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26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26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53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60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2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16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5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государственных органов Ростовской области» (Обслуживание муниципального долг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9-13T06:55:00Z</dcterms:modified>
  <cp:revision>138</cp:revision>
  <dc:subject/>
  <dc:title/>
</cp:coreProperties>
</file>