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26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2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2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38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 13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79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609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 704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39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81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166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4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8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3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21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государственных органов Ростовской области» (Обслуживание муниципального долг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25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9-13T06:55:00Z</dcterms:modified>
  <cp:revision>144</cp:revision>
  <dc:subject/>
  <dc:title/>
</cp:coreProperties>
</file>