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12 сентября 2016 года  № 233  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ходная часть бюджета на 2016 год увеличена в общей сумме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+126,6 тыс. руб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13 13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 от продажи земельных участк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9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74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3 0000 15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4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обеспечение жильем молодых семе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74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, общий объем бюджета увеличен на сумму:   </w:t>
      </w:r>
      <w:r>
        <w:rPr>
          <w:b/>
        </w:rPr>
        <w:t>+126,6 тыс.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меньшен на сумму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-127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00110 12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аработная плата по должностям муниципальной службы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1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00110 12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Начисления на оплату труда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по должностям муниципальной службы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7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1  (0111 9910092070 87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зервный фонд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8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+7,7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/>
              <w:t>(0502 052002906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Авторский надзор по выполнению капремонта очистных сооруж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jc w:val="both"/>
        <w:rPr/>
      </w:pPr>
      <w:r>
        <w:rPr/>
        <w:t xml:space="preserve">Общий объем расходов по разделу 08 изменен на сумму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0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2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3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rPr/>
      </w:pPr>
      <w:r>
        <w:rPr/>
        <w:t>Общий объем расходов по разделу 10 уменьшен в сумме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-74,3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73140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Обеспечение жильем молодых семей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74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3  «</w:t>
      </w:r>
      <w:r>
        <w:rPr>
          <w:b/>
          <w:bCs/>
          <w:iCs/>
          <w:kern w:val="2"/>
        </w:rPr>
        <w:t>Обслуживание государственного и муниципального долг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13 увеличен в сумме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+320,2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3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301 9920099020 73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Обслуживание внутреннего долга</w:t>
            </w:r>
            <w:r>
              <w:rPr>
                <w:i/>
              </w:rPr>
              <w:t xml:space="preserve"> (</w:t>
            </w:r>
            <w:r>
              <w:rPr>
                <w:b/>
                <w:i/>
              </w:rPr>
              <w:t>п</w:t>
            </w:r>
            <w:r>
              <w:rPr>
                <w:b/>
                <w:i/>
                <w:color w:val="000000"/>
              </w:rPr>
              <w:t>роцентные платежи по обслуживанию муниципального долга Миллеровского городского поселения в рамках непрограммного направления деятельности «Реализация функций иных государственных органов Ростовской области»</w:t>
            </w:r>
            <w:r>
              <w:rPr>
                <w:i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20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  <w:t>по коду 01 02 00 00 13 0000 810 «Погашение бюджетами городских поселений кредитов от кредитных организаций в валюте Российской Федерации» уменьшено на сумму                          - 10 000,0 тыс. руб.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 126,6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  126,6 тыс. руб. 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4:00Z</dcterms:created>
  <dc:creator>User</dc:creator>
  <dc:description/>
  <cp:keywords/>
  <dc:language>en-US</dc:language>
  <cp:lastModifiedBy>Почта</cp:lastModifiedBy>
  <cp:lastPrinted>2016-09-01T09:09:00Z</cp:lastPrinted>
  <dcterms:modified xsi:type="dcterms:W3CDTF">2016-09-13T06:45:00Z</dcterms:modified>
  <cp:revision>308</cp:revision>
  <dc:subject/>
  <dc:title>Пояснительная записка</dc:title>
</cp:coreProperties>
</file>