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решению Собрания депутатов Миллеровского городского поселения от  26 августа 2016 года  №             «О внесении изменений в решение Собрания депутатов Миллеровского городского поселения от </w:t>
      </w:r>
    </w:p>
    <w:p>
      <w:pPr>
        <w:pStyle w:val="Normal"/>
        <w:jc w:val="center"/>
        <w:rPr/>
      </w:pPr>
      <w:r>
        <w:rPr/>
        <w:t>25 декабря 2015 года № 189 «О бюджете Миллеровского городского поселения на 2016 год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оходная часть бюджета на 2016 год уменьшена в общей сумме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- 4 182,8 тыс. рублей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945"/>
        <w:gridCol w:w="1134"/>
      </w:tblGrid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Единый сельскохозяйственный налог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13 13 0000 1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4 06013 13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ходы от продажи земельных участков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4969,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3 0000 15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4969,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</w:t>
            </w:r>
            <w:r>
              <w:rPr/>
              <w:t>капитальный ремонт очистн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969,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6</w:t>
      </w:r>
      <w:r>
        <w:rPr>
          <w:b/>
        </w:rPr>
        <w:t xml:space="preserve"> </w:t>
      </w:r>
      <w:r>
        <w:rPr/>
        <w:t xml:space="preserve">год, общий объем бюджета уменьшен на сумму:   </w:t>
      </w:r>
      <w:r>
        <w:rPr>
          <w:b/>
        </w:rPr>
        <w:t>- 4 182,8 тыс. руб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1 увеличен на сумму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3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+31,8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4  (0104 0120000190 24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плата договоров </w:t>
            </w:r>
            <w:r>
              <w:rPr>
                <w:b/>
                <w:bCs/>
                <w:i/>
              </w:rPr>
              <w:t>на приобретение канцелярских принадлежностей и других расходных материал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1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jc w:val="both"/>
        <w:rPr/>
      </w:pPr>
      <w:r>
        <w:rPr/>
        <w:t>Общий объем расходов по разделу 04  увеличен на сумм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+2 024,8 тыс.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2902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>Содержание улично-дорожной сети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 024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меньшен на сумму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- 6 239,4</w:t>
      </w:r>
      <w:r>
        <w:rPr/>
        <w:t xml:space="preserve">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/>
              <w:t>(0502 0520029061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работка схемы газоснабжения и водоснабж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/>
              <w:t>(0502 052007321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апитальный ремонт очистных сооруж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областного бюджета</w:t>
            </w:r>
            <w:r>
              <w:rPr>
                <w:i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 969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/>
              <w:t>(0502 05200</w:t>
            </w:r>
            <w:r>
              <w:rPr>
                <w:lang w:val="en-US"/>
              </w:rPr>
              <w:t>S</w:t>
            </w:r>
            <w:r>
              <w:rPr/>
              <w:t>321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апитальный ремонт очистных сооруж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91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/>
              <w:t>(0502 0520029060 85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асходы</w:t>
            </w:r>
            <w:r>
              <w:rPr>
                <w:bCs/>
                <w:i/>
              </w:rPr>
              <w:t xml:space="preserve"> на уплату налогов и сборов</w:t>
            </w:r>
            <w:r>
              <w:rPr>
                <w:i/>
              </w:rPr>
              <w:t xml:space="preserve"> в бюджеты всех уровне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/>
              <w:t>(0503 053002910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</w:rPr>
              <w:t>Текущий ремонт  детских площадок – 20,0 тыс.руб., строительство площадок ТБО – 126,1 тыс.руб. 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46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/>
              <w:t>(0503 0530000590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</w:rPr>
              <w:t>Субсидия МАУ "Благоустройство" на выполнение муниципального задания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95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5</w:t>
            </w:r>
          </w:p>
          <w:p>
            <w:pPr>
              <w:pStyle w:val="Normal"/>
              <w:jc w:val="both"/>
              <w:rPr/>
            </w:pPr>
            <w:r>
              <w:rPr/>
              <w:t>(0505 041008903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ранспортные услуги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6 год»</w:t>
      </w:r>
    </w:p>
    <w:p>
      <w:pPr>
        <w:pStyle w:val="Normal"/>
        <w:jc w:val="both"/>
        <w:rPr/>
      </w:pPr>
      <w:r>
        <w:rPr/>
        <w:t>по коду 01 02 00 00 13 0000 710 «Получение бюджетами городских поселений кредитов от кредитных организаций в валюте Российской Федерации» увеличено на сумму                                10 000,0 тыс. руб.</w:t>
      </w:r>
    </w:p>
    <w:p>
      <w:pPr>
        <w:pStyle w:val="Normal"/>
        <w:jc w:val="both"/>
        <w:rPr/>
      </w:pPr>
      <w:r>
        <w:rPr/>
        <w:t>по коду 01 02 00 00 13 0000 810 «Погашение бюджетами городских поселений кредитов от кредитных организаций в валюте Российской Федерации» увеличено на сумму                                10 000,0 тыс. руб.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меньшено на сумму                                                                                          4 182,8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меньшено на сумму                                                                                           4 182,8 тыс. руб. </w:t>
      </w:r>
    </w:p>
    <w:p>
      <w:pPr>
        <w:pStyle w:val="Normal"/>
        <w:jc w:val="both"/>
        <w:rPr/>
      </w:pPr>
      <w:r>
        <w:rPr/>
        <w:t>в связи с уменьшением доходной и расходной части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54:00Z</dcterms:created>
  <dc:creator>User</dc:creator>
  <dc:description/>
  <cp:keywords/>
  <dc:language>en-US</dc:language>
  <cp:lastModifiedBy>Почта</cp:lastModifiedBy>
  <cp:lastPrinted>2016-09-01T09:09:00Z</cp:lastPrinted>
  <dcterms:modified xsi:type="dcterms:W3CDTF">2016-09-01T06:33:00Z</dcterms:modified>
  <cp:revision>186</cp:revision>
  <dc:subject/>
  <dc:title>Пояснительная записка</dc:title>
</cp:coreProperties>
</file>