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 748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9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9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1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10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13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13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46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52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527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527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527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 195.8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08-25T07:47:00Z</dcterms:modified>
  <cp:revision>50</cp:revision>
  <dc:subject/>
  <dc:title/>
</cp:coreProperties>
</file>