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0" w:name="RANGE!A1%3AF8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5</w:t>
      </w:r>
    </w:p>
    <w:p>
      <w:pPr>
        <w:pStyle w:val="Normal"/>
        <w:spacing w:lineRule="auto" w:line="240" w:before="0" w:after="0"/>
        <w:ind w:right="127" w:hanging="0"/>
        <w:jc w:val="right"/>
        <w:rPr/>
      </w:pPr>
      <w:bookmarkStart w:id="1" w:name="RANGE!A1%3AF8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Собрания депутатов Миллеровского городского поселения «О внесении изменений в решение Собрания депутатов Миллеровского городского поселения от 25.12.2015 № 186 «</w:t>
      </w:r>
      <w:bookmarkEnd w:id="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бюджете Миллеровского городского поселения на 2016 год </w:t>
      </w:r>
    </w:p>
    <w:p>
      <w:pPr>
        <w:pStyle w:val="Normal"/>
        <w:spacing w:lineRule="auto" w:line="240" w:before="0" w:after="0"/>
        <w:ind w:right="-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Приложение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Собрания депутатов Миллеровского город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 бюджете Миллеровского городского поселения Миллеровского района на 2016 год»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омственная структура расходов бюджета Миллеровского городского поселения на 2016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тыс. рублей)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803"/>
        <w:gridCol w:w="614"/>
        <w:gridCol w:w="605"/>
        <w:gridCol w:w="1947"/>
        <w:gridCol w:w="709"/>
        <w:gridCol w:w="1417"/>
      </w:tblGrid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6 143.3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Администрация Миллеровского городского поселе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6 143.3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657.3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6.4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085.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.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72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9 00 89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85.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оведение выборов депутатов Собрания депутат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Специальные расходы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9 00 92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115.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Резервные средства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92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8.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29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35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0.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43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1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29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7.3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0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29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75.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291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9.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1 00 8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33.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2 00 8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8.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беспечению и повышению уровня безопасности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3 00 29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6.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3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76.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00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 609.8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.4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роприятия в отношении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3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1.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734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474.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строительство и реконструкцию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734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709.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S34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 833.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строительство и реконструкцию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S34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76.4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2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89.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(приобретение)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290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43.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29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285.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92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0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994.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азработку проектно-сметной документации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2.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4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73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94 037.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736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578.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S3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 280.3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S36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4.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166.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38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(лимит электроэнергии)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7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 507.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949.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90.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1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0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87.3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на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89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05.3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071.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 003.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29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7.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578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278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29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2.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ектирование и ремонт памятников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4 00 29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5.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1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0.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73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9.3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73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78.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S3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3.3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S3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2.9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13:00Z</dcterms:created>
  <dc:creator>Поселение</dc:creator>
  <dc:description/>
  <cp:keywords/>
  <dc:language>en-US</dc:language>
  <cp:lastModifiedBy>Почта</cp:lastModifiedBy>
  <cp:lastPrinted>2015-05-06T15:38:00Z</cp:lastPrinted>
  <dcterms:modified xsi:type="dcterms:W3CDTF">2016-08-29T07:14:00Z</dcterms:modified>
  <cp:revision>133</cp:revision>
  <dc:subject/>
  <dc:title/>
</cp:coreProperties>
</file>