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1"/>
        <w:gridCol w:w="1843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6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7,5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13 0000 7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00 0000 8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13 0000 8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7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0 195,8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0 195,8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0 195,8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0 195,8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6 143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6 143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6 143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6 143,3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User</cp:lastModifiedBy>
  <cp:lastPrinted>2016-05-18T18:07:00Z</cp:lastPrinted>
  <dcterms:modified xsi:type="dcterms:W3CDTF">2016-08-29T07:26:00Z</dcterms:modified>
  <cp:revision>59</cp:revision>
  <dc:subject/>
  <dc:title/>
</cp:coreProperties>
</file>