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 15  июля 2016 года  № 221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ходная часть бюджета на 2016 год увеличена в общей сумме                       + 99,5 тыс. руб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Единый сельскохозяйственный налог  </w:t>
            </w:r>
            <w:r>
              <w:rPr>
                <w:b/>
                <w:color w:val="000000"/>
              </w:rPr>
              <w:t>(перевыполнение план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13 13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 от продажи земельных участк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еревыполнение план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</w:tr>
    </w:tbl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 общий объем бюджета увеличен на сумму:   </w:t>
      </w:r>
      <w:r>
        <w:rPr>
          <w:b/>
        </w:rPr>
        <w:t>99,5 тыс. 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1 увеличен в сумме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3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+23,1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00190 24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Оплата договоров на оказание  услу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 области информационных технологий (приобретение неисключительных прав (пользовательских) на программное обеспечение, включая приобретение и обновление справочных информационных баз данных) -13,1 тыс.рублей; </w:t>
            </w:r>
            <w:r>
              <w:rPr>
                <w:sz w:val="20"/>
                <w:szCs w:val="20"/>
              </w:rPr>
              <w:t>оплата договоров на приобретение</w:t>
            </w:r>
            <w:r>
              <w:rPr>
                <w:b/>
                <w:bCs/>
                <w:sz w:val="20"/>
                <w:szCs w:val="20"/>
              </w:rPr>
              <w:t xml:space="preserve"> расходных и других материалов к вычислительной технике (компьютерной), оргтехнике, средствам связи – 10,0 тыс.рублей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3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величен в сумме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+47,7</w:t>
      </w:r>
      <w:r>
        <w:rPr/>
        <w:t xml:space="preserve">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/>
              <w:t>(0502 052002906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</w:rPr>
              <w:t xml:space="preserve">Монтаж, демонтаж елки, водонапорной башни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42,7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/>
              <w:t>(0505 041008903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18"/>
                <w:szCs w:val="18"/>
              </w:rPr>
              <w:t>Транспортные услуги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5,0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объем расходов по разделу 08 увеличен в сумме                                              + 28,7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002914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на иные цел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8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 на сумму                                                                                           99,5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 на сумму                                                                                           99,5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4:00Z</dcterms:created>
  <dc:creator>User</dc:creator>
  <dc:description/>
  <cp:keywords/>
  <dc:language>en-US</dc:language>
  <cp:lastModifiedBy>Почта</cp:lastModifiedBy>
  <cp:lastPrinted>2016-06-07T14:02:00Z</cp:lastPrinted>
  <dcterms:modified xsi:type="dcterms:W3CDTF">2016-07-26T09:43:00Z</dcterms:modified>
  <cp:revision>95</cp:revision>
  <dc:subject/>
  <dc:title>Пояснительная записка</dc:title>
</cp:coreProperties>
</file>