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5.12.2015  №189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6 год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5 июля 2016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5 декабря 2015 года № 189 «О бюджете Миллеровского городского поселения на 2016 год» следующие изменения: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1 В подпункте 1.1.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первом цифры «414 279,1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414 378,6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420 226,6» заменить цифр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20 326,1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четвертом цифры «107 862,7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107 962,2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2 Приложение 1 «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бюджета Миллеровского городского поселения на 2016 год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Приложение 2 «Источники финансирования дефицита бюджета Миллеровского городского поселения на 2016 год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6 год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6 год» изложить в редакции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6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1.7 </w:t>
      </w:r>
      <w:r>
        <w:rPr>
          <w:sz w:val="28"/>
          <w:szCs w:val="28"/>
        </w:rPr>
        <w:t>Приложение 9 «</w:t>
      </w:r>
      <w:r>
        <w:rPr>
          <w:bCs/>
          <w:sz w:val="28"/>
          <w:szCs w:val="28"/>
        </w:rPr>
        <w:t>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</w:t>
      </w:r>
      <w:r>
        <w:rPr>
          <w:sz w:val="28"/>
          <w:szCs w:val="28"/>
        </w:rPr>
        <w:t>» изложить в редакции согласно приложению 6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6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июля 2016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21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8:00Z</dcterms:created>
  <dc:creator>Чапиковский</dc:creator>
  <dc:description/>
  <cp:keywords/>
  <dc:language>en-US</dc:language>
  <cp:lastModifiedBy>Почта</cp:lastModifiedBy>
  <cp:lastPrinted>2016-04-27T15:34:00Z</cp:lastPrinted>
  <dcterms:modified xsi:type="dcterms:W3CDTF">2016-07-26T07:38:00Z</dcterms:modified>
  <cp:revision>2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