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6 год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0 22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0 22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5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3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58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52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7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661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6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03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6-06-30T15:10:00Z</dcterms:modified>
  <cp:revision>118</cp:revision>
  <dc:subject/>
  <dc:title/>
</cp:coreProperties>
</file>