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решению Собрания депутатов Миллеровского городского поселения от  29 июня 2016 года  № 219         «О внесении изменений в решение Собрания депутатов Миллеровского городского поселения от </w:t>
      </w:r>
    </w:p>
    <w:p>
      <w:pPr>
        <w:pStyle w:val="Normal"/>
        <w:jc w:val="center"/>
        <w:rPr/>
      </w:pPr>
      <w:r>
        <w:rPr/>
        <w:t>25 декабря 2015 года № 189 «О бюджете Миллеровского городского поселения на 2016 год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Доходная часть бюджета на 2016 год уменьшена в общей сумме                      - 1 720,8 тыс. рублей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945"/>
        <w:gridCol w:w="1134"/>
      </w:tblGrid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Единый сельскохозяйственный налог  </w:t>
            </w:r>
            <w:r>
              <w:rPr>
                <w:b/>
                <w:color w:val="000000"/>
              </w:rPr>
              <w:t>(перевыполнение план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13 13 0000 12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</w:t>
            </w:r>
            <w:r>
              <w:rPr>
                <w:b/>
                <w:color w:val="000000"/>
              </w:rPr>
              <w:t>(в связи с поступлением уточненных платеже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7,6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4 06013 13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ходы от продажи земельных участков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перевыполнение план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4999 13 0000 15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2 896,4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итальный ремонт муниципальных объектов транспорт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1 548,8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1 347,6</w:t>
            </w:r>
          </w:p>
        </w:tc>
      </w:tr>
    </w:tbl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6</w:t>
      </w:r>
      <w:r>
        <w:rPr>
          <w:b/>
        </w:rPr>
        <w:t xml:space="preserve"> </w:t>
      </w:r>
      <w:r>
        <w:rPr/>
        <w:t xml:space="preserve">год общий объем бюджета уменьшен на сумму:   </w:t>
      </w:r>
      <w:r>
        <w:rPr>
          <w:b/>
        </w:rPr>
        <w:t>1 720,8 тыс. руб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rPr/>
      </w:pPr>
      <w:r>
        <w:rPr/>
        <w:t xml:space="preserve">Общий объем расходов по разделу 01 увеличен в сумме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3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+100,0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1  (0111 9910092070 870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в связи в выделением ассигнований для оказания помощи в связи с утратой имущества в результате пожара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полнение резервного фон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-50,0 тыс.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0,0 тыс. 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0510099990 240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 по квартирам, находящимся в муниципальной собствен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4  «Национальная экономика»</w:t>
      </w:r>
    </w:p>
    <w:p>
      <w:pPr>
        <w:pStyle w:val="Normal"/>
        <w:ind w:firstLine="540"/>
        <w:rPr/>
      </w:pPr>
      <w:r>
        <w:rPr/>
        <w:t>Общий объем расходов по разделу 04 уменьшен в сумме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- 476,9 тыс. рублей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7346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/>
              <w:t>Расходы на капитальный ремонт дорог (экономия по торгам) (За счет средств областного бюджета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548,8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оссийская – ул. Седо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191,5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ваневского -  ул.Элеваторска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0,3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ртиллерийска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357,0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46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/>
              <w:t>Расходы на капитальный ремонт дорог (экономия по торгам) (За счет средств бюджета Миллеровского городского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22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оссийская – ул. Седо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93,8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ваневского -  ул.Элеваторска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0,1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ртиллерийска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8,1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9 041002902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улично-дорожной сети (За счет средств бюджета Миллеровского городского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 023,5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9 041002903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дорог ул.Леваневского-ул.Элеваторская (За счет средств бюджета Миллеровского городского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0,4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0409 0410029033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авторский надзор по капремонту автомобильной дороги общегородского значения от ул.Российская до ул.Седова, от ул.Тургенева в г.Миллерово (За счет средств бюджета Миллеровского городского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70,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уменьшен в сумме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-1 349,3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1 991009207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Приобретение строительных материалов в связи с утратой имущества в результате пожара (</w:t>
            </w:r>
            <w:r>
              <w:rPr>
                <w:b/>
                <w:i/>
                <w:color w:val="000000"/>
              </w:rPr>
              <w:t>за счет средств бюджета Миллеровского городского поселения</w:t>
            </w:r>
            <w:r>
              <w:rPr>
                <w:i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0,0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73860 8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Возмещение предприятиям жилищно-коммунального хозяйства части платы граждан за коммунальные услуги</w:t>
            </w:r>
            <w:r>
              <w:rPr>
                <w:i/>
              </w:rPr>
              <w:t xml:space="preserve"> (</w:t>
            </w:r>
            <w:r>
              <w:rPr>
                <w:b/>
                <w:i/>
                <w:color w:val="000000"/>
              </w:rPr>
              <w:t>за счет средств областного бюджета</w:t>
            </w:r>
            <w:r>
              <w:rPr>
                <w:i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1347,6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860 8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озмещение предприятиям жилищно-коммунального хозяйства части платы граждан за коммунальные услуги</w:t>
            </w:r>
            <w:r>
              <w:rPr>
                <w:i/>
              </w:rPr>
              <w:t xml:space="preserve"> (</w:t>
            </w:r>
            <w:r>
              <w:rPr>
                <w:b/>
                <w:i/>
                <w:color w:val="000000"/>
              </w:rPr>
              <w:t>за счет средств бюджета Миллеровского городского поселения</w:t>
            </w:r>
            <w:r>
              <w:rPr>
                <w:i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06,0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/>
              <w:t>(0502 0520029060 244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объектов водопроводно-канализацион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4,3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0  «Социальная политика»</w:t>
      </w:r>
    </w:p>
    <w:p>
      <w:pPr>
        <w:pStyle w:val="Normal"/>
        <w:ind w:firstLine="540"/>
        <w:rPr/>
      </w:pPr>
      <w:r>
        <w:rPr/>
        <w:t>Общий объем расходов по разделу 10 увеличен в сумме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+5,4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1 0120019010 31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Государственная пенсия за выслугу лет муниципальным служащим (</w:t>
            </w:r>
            <w:r>
              <w:rPr>
                <w:b/>
                <w:i/>
                <w:color w:val="000000"/>
              </w:rPr>
              <w:t>за счет средств бюджета Миллеровского городского поселения</w:t>
            </w:r>
            <w:r>
              <w:rPr>
                <w:i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6 год»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а городского поселения» уменьшен на сумму                                                                                           1 720,8 тыс. руб. </w:t>
      </w:r>
    </w:p>
    <w:p>
      <w:pPr>
        <w:pStyle w:val="Normal"/>
        <w:jc w:val="both"/>
        <w:rPr/>
      </w:pPr>
      <w:r>
        <w:rPr/>
        <w:t xml:space="preserve">по коду 01 05 02 01 13 0000 610 «Уменьшение прочих остатков денежных средств бюджета городского поселения» увеличен на сумму                                                                                           1 720,8 тыс. руб. </w:t>
      </w:r>
    </w:p>
    <w:p>
      <w:pPr>
        <w:pStyle w:val="Normal"/>
        <w:jc w:val="both"/>
        <w:rPr/>
      </w:pPr>
      <w:r>
        <w:rPr/>
        <w:t>в связи с уменьшением доходной и расходной части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9:54:00Z</dcterms:created>
  <dc:creator>User</dc:creator>
  <dc:description/>
  <cp:keywords/>
  <dc:language>en-US</dc:language>
  <cp:lastModifiedBy>Почта</cp:lastModifiedBy>
  <cp:lastPrinted>2016-06-07T14:02:00Z</cp:lastPrinted>
  <dcterms:modified xsi:type="dcterms:W3CDTF">2016-07-01T07:20:00Z</dcterms:modified>
  <cp:revision>32</cp:revision>
  <dc:subject/>
  <dc:title>Пояснительная записка</dc:title>
</cp:coreProperties>
</file>