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8222"/>
        <w:gridCol w:w="1080"/>
      </w:tblGrid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9 «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на 2016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6 год»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064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Миллеровского городского поселения на 2016 год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237"/>
        <w:gridCol w:w="1417"/>
      </w:tblGrid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7 862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73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73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70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0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457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457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599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805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6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6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6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 677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42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1030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42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 435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3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 293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33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 293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142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43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142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49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49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631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631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0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25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0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9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75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9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000 00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990 00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995 13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993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2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2050 13 0000 4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2053 13 0000 4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993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96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96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2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9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25 13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9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8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33000 00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6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33050 13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6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6 416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6 496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24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6 496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6 496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999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6 496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80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9 05000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80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4 279.1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3:00Z</dcterms:created>
  <dc:creator>Поселение</dc:creator>
  <dc:description/>
  <cp:keywords/>
  <dc:language>en-US</dc:language>
  <cp:lastModifiedBy>Почта</cp:lastModifiedBy>
  <cp:lastPrinted>2014-11-18T10:56:00Z</cp:lastPrinted>
  <dcterms:modified xsi:type="dcterms:W3CDTF">2016-07-01T06:57:00Z</dcterms:modified>
  <cp:revision>44</cp:revision>
  <dc:subject/>
  <dc:title/>
</cp:coreProperties>
</file>