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68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И НА СОВОКУПНЫЙ ДОХ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имущество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4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4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83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83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сдачи в аренду имущества, составляющего государственную (муниципальную) казну (за исключением земельных участков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компенсации затрат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чие доходы от компенсации затрат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7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70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73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73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312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393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39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39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39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сего до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5999.9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06-07T10:55:00Z</dcterms:modified>
  <cp:revision>42</cp:revision>
  <dc:subject/>
  <dc:title/>
</cp:coreProperties>
</file>