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 07 июня 2016 года  № 215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ходная часть бюджета на 2016 год увеличена в общей сумме                      + 26,3 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Единый сельскохозяйственный нало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3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 общий объем бюджета увеличен на сумму:   </w:t>
      </w:r>
      <w:r>
        <w:rPr>
          <w:b/>
        </w:rPr>
        <w:t>26,3 тыс. руб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>Общий объем расходов по разделу 01 уменьшен на</w:t>
      </w:r>
      <w:r>
        <w:rPr>
          <w:color w:val="000000"/>
        </w:rPr>
        <w:t xml:space="preserve"> сумму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>-225,8 тыс. рублей</w:t>
      </w:r>
      <w:r>
        <w:rPr/>
        <w:t xml:space="preserve">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10 12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аботная плата муниципальных служащи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48,4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10 12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жегодная компенсация на лечение муниципальным служащи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6,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10 12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числения на оплату труда муниципальных служащи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5,9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90 24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основных фондов, производственного и хозяйственного инвентар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4,9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1  (0111 9910092070 87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0099990 12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увольнении на пенсию муниципальных служащи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40,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0099990 85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iCs/>
              </w:rPr>
              <w:t>плата вносов Ассоциации "Совет муниципальных образований Ростовской области"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0029150 24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лат договоров по регистрации прав недвижимости, описание границ посе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7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ind w:firstLine="540"/>
        <w:rPr/>
      </w:pPr>
      <w:r>
        <w:rPr/>
        <w:t>Общий объем расходов по разделу 04 не изменился</w:t>
      </w:r>
    </w:p>
    <w:p>
      <w:pPr>
        <w:pStyle w:val="Normal"/>
        <w:ind w:firstLine="540"/>
        <w:rPr/>
      </w:pPr>
      <w:r>
        <w:rPr/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2002902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/>
              <w:t xml:space="preserve">Расходы по оплате договоров </w:t>
            </w:r>
            <w:r>
              <w:rPr>
                <w:b/>
                <w:bCs/>
              </w:rPr>
              <w:t xml:space="preserve">на приобретение  прочих основных фондов </w:t>
            </w:r>
            <w:r>
              <w:rPr>
                <w:i/>
                <w:iCs/>
              </w:rPr>
              <w:t>(столов, книжных шкафов. светофоров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43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20029021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/>
              <w:t xml:space="preserve">Расходы по оплате договоров </w:t>
            </w:r>
            <w:r>
              <w:rPr>
                <w:b/>
                <w:bCs/>
              </w:rPr>
              <w:t xml:space="preserve">на приобретение  прочих основных фондов </w:t>
            </w:r>
            <w:r>
              <w:rPr>
                <w:i/>
                <w:iCs/>
              </w:rPr>
              <w:t>(столов, книжных шкафов. светофоров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43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2902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улично-дорожной сети (замена участка водопровода от скважины № 15 по ул. Пионерская – ул. Черепашенко - переход автодороги по ул. Седов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,9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0409 0410029033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вторский надзор по капремонту автомобильной дороги общегородского значения от ул.Российская до ул.Седова, от ул.Леваневского до ул.Элеваторская в г.Миллерово (экономия по контракту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8,9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на сумму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>+205,1 тыс.рублей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комплектующих для ремонта сет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05,1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  <w:r>
              <w:rPr/>
              <w:t>Приобретение мусорных контейнер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1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  <w:r>
              <w:rPr/>
              <w:t>Приобретение мусорных контейнер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8 увеличен на сумму                                              + 47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4002923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Текущий ремонт памятник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7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  26,3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 26,3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Почта</cp:lastModifiedBy>
  <cp:lastPrinted>2016-06-14T15:44:00Z</cp:lastPrinted>
  <dcterms:modified xsi:type="dcterms:W3CDTF">2016-06-30T12:09:00Z</dcterms:modified>
  <cp:revision>1143</cp:revision>
  <dc:subject/>
  <dc:title>Пояснительная записка </dc:title>
</cp:coreProperties>
</file>