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5.12.2015  №189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6 год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7 июня 2016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5 декабря 2015 года № 189 «О бюджете Миллеровского городского поселения на 2016 год» следующие изменения: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1 В подпункте 1.1.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первом цифры «415 973,6» заменить цифрами «415 999,9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421 921,1» заменить цифрами «421 947,4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четвертом цифры «106 660,8» заменить цифрами «106 687,1».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2 Приложение 1 «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бюджета Миллеровского городского поселения на 2016 год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Приложение 2 «Источники финансирования дефицита бюджета Миллеровского городского поселения на 2016 год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6 год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6 год» изложить в редакции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6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6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июня 2016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15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3:00Z</dcterms:created>
  <dc:creator>Чапиковский</dc:creator>
  <dc:description/>
  <cp:keywords/>
  <dc:language>en-US</dc:language>
  <cp:lastModifiedBy>Почта</cp:lastModifiedBy>
  <cp:lastPrinted>2016-04-27T15:34:00Z</cp:lastPrinted>
  <dcterms:modified xsi:type="dcterms:W3CDTF">2016-06-07T10:53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