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 27 мая 2016 года  № 211 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ходная часть бюджета на 2016 год увеличена в общей сумме                        + 5 054,8 тыс. рублей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2053 13 0000 4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 от продажи ин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4 06013 13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ходы от продажи земельных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50 13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нежные взыскания (штраф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6</w:t>
            </w:r>
          </w:p>
        </w:tc>
      </w:tr>
      <w:tr>
        <w:trPr>
          <w:trHeight w:val="5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,2</w:t>
            </w:r>
          </w:p>
        </w:tc>
      </w:tr>
      <w:tr>
        <w:trPr>
          <w:trHeight w:val="5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,2</w:t>
            </w:r>
          </w:p>
        </w:tc>
      </w:tr>
      <w:tr>
        <w:trPr>
          <w:trHeight w:val="69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автомобильной дороги общегородского значения от ул.Тургенева до ул.Московская г.Миллерово Ростов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9,2</w:t>
            </w:r>
          </w:p>
        </w:tc>
      </w:tr>
    </w:tbl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 общий объем бюджета увеличен на сумму:   </w:t>
      </w:r>
      <w:r>
        <w:rPr>
          <w:b/>
        </w:rPr>
        <w:t>+ 5 054,8тыс. рубл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>Общий объем расходов по разделу 01 изменен на</w:t>
      </w:r>
      <w:r>
        <w:rPr>
          <w:color w:val="000000"/>
        </w:rPr>
        <w:t xml:space="preserve"> сумму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>-122,8 тыс. рублей</w:t>
      </w:r>
      <w:r>
        <w:rPr/>
        <w:t xml:space="preserve">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1  (0111 9910092070 870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22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jc w:val="both"/>
        <w:rPr/>
      </w:pPr>
      <w:r>
        <w:rPr/>
        <w:t>Общий объем расходов по разделу 04 изменен на</w:t>
      </w:r>
      <w:r>
        <w:rPr>
          <w:color w:val="000000"/>
        </w:rPr>
        <w:t xml:space="preserve"> сумму       </w:t>
      </w: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+ 5 114,1 тыс.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33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держание улично-дорожной сети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8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33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</w:rPr>
              <w:t xml:space="preserve">Технический надзор по капитальному ремонту автомобильной дороги общегородского значения по  ул. Российская – ул. Седова, по ул. Леваневского – ул. Элеваторская  в г.Миллерово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14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480 41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Софинансирование строительства автомобильной дороги общегородского значения от ул. Тургенева до ул. Московская в г.Миллерово Ростовской облас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76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73480 41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Строительство автомобильной дороги общегородского значения от ул.Тургенева до ул.Московская г.Миллерово Ростовской области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областного бюджета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 709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rPr/>
      </w:pPr>
      <w:r>
        <w:rPr/>
        <w:t>Общий объем расходов по разделу 05 изменен на</w:t>
      </w:r>
      <w:r>
        <w:rPr>
          <w:color w:val="000000"/>
        </w:rPr>
        <w:t xml:space="preserve"> сумму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</w:rPr>
        <w:t>+ 18,5 тыс. рублей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85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  <w:r>
              <w:rPr>
                <w:b/>
                <w:bCs/>
              </w:rPr>
              <w:t xml:space="preserve"> на уплату налогов и сборов</w:t>
            </w:r>
            <w:r>
              <w:rPr/>
              <w:t xml:space="preserve"> в бюджеты всех уровней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74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24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 МГП «Благоустройство» на иные цел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2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10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color w:val="0000FF"/>
                <w:sz w:val="20"/>
                <w:szCs w:val="20"/>
              </w:rPr>
              <w:t xml:space="preserve">одержание фонтана – 56,4 тыс.рублей, содержание пруда – 36,1 тыс.рублей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2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 МГП «Благоустройство» на выполнение муниципального задания 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2,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объем расходов по разделу 08 изменен на сумму                                              + 45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3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(ремонт Стадиона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6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  5 054,8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  5 054,8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User</dc:creator>
  <dc:description/>
  <cp:keywords/>
  <dc:language>en-US</dc:language>
  <cp:lastModifiedBy>Почта</cp:lastModifiedBy>
  <cp:lastPrinted>2016-05-27T14:11:00Z</cp:lastPrinted>
  <dcterms:modified xsi:type="dcterms:W3CDTF">2016-05-27T15:23:00Z</dcterms:modified>
  <cp:revision>1062</cp:revision>
  <dc:subject/>
  <dc:title>Пояснительная записка </dc:title>
</cp:coreProperties>
</file>