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на 2016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37"/>
        <w:gridCol w:w="1417"/>
      </w:tblGrid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6 660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70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99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5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9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9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9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677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435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44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44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83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83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56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0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3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56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59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59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5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8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50 13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9 312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9 393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9 393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9 393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9 393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5 973.6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3:00Z</dcterms:created>
  <dc:creator>Поселение</dc:creator>
  <dc:description/>
  <cp:keywords/>
  <dc:language>en-US</dc:language>
  <cp:lastModifiedBy>Почта</cp:lastModifiedBy>
  <cp:lastPrinted>2014-11-18T10:56:00Z</cp:lastPrinted>
  <dcterms:modified xsi:type="dcterms:W3CDTF">2016-05-27T14:55:00Z</dcterms:modified>
  <cp:revision>41</cp:revision>
  <dc:subject/>
  <dc:title/>
</cp:coreProperties>
</file>