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5.12.2015  №189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6 год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7 мая 2016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5 декабря 2015 года № 189 «О бюджете Миллеровского городского поселения на 2016 год» следующие изменения: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1 В подпункте 1.1. пункта 1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абзаце первом цифры «410 918,8» заменить цифрами «415 973,6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втором цифры «416 866,3» заменить цифрами «421 921,1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четвертом цифры «</w:t>
      </w:r>
      <w:r>
        <w:rPr>
          <w:rFonts w:cs="Times New Roman" w:ascii="Times New Roman" w:hAnsi="Times New Roman"/>
          <w:bCs/>
          <w:sz w:val="28"/>
          <w:szCs w:val="28"/>
        </w:rPr>
        <w:t>106 315,2</w:t>
      </w:r>
      <w:r>
        <w:rPr>
          <w:rFonts w:cs="Times New Roman" w:ascii="Times New Roman" w:hAnsi="Times New Roman"/>
          <w:sz w:val="28"/>
        </w:rPr>
        <w:t>» заменить цифрами «106 660,8».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1.2 Приложение 1 «</w:t>
      </w:r>
      <w:r>
        <w:rPr>
          <w:rFonts w:cs="Times New Roman" w:ascii="Times New Roman" w:hAnsi="Times New Roman"/>
          <w:bCs/>
          <w:sz w:val="28"/>
          <w:szCs w:val="28"/>
        </w:rPr>
        <w:t>Объем поступлений доходов бюджета Миллеровского городского поселения на 2016 год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 Приложение 2 «Источники финансирования дефицита бюджета Миллеровского городского поселения на 2016 год» изложить в редакции согласно приложению 2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В подпункте 3.1. пункта 3 цифры «126 065,6» заменить цифрами «131 179,7»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6 год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6 год» изложить в редакции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6 год»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 Пункт 5 дополнить подпунктом 5.2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5.2. Бюджетные инвестиции за счет иных межбюджетных трансфертов, предоставляемых из бюджета Миллеровского  района бюджету Миллеровского городского поселения, входящего в состав муниципального образования "Миллеровский район" за счет субсидий из областного бюджета и средств бюджета Миллеровского городского поселения для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я на 2016 год согласно приложению 12 к решению Собрания депутатов</w:t>
      </w:r>
      <w:r>
        <w:rPr>
          <w:rFonts w:cs="Times New Roman" w:ascii="Times New Roman" w:hAnsi="Times New Roman"/>
          <w:sz w:val="28"/>
        </w:rPr>
        <w:t xml:space="preserve"> Миллеровского городского поселения от 25 декабря 2015 года № 189 «О бюджете Миллеровского городского поселения на 2016 год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12 «Бюджетные инвестиции за счет иных межбюджетных трансфертов, предоставляемых из бюджета Миллеровского  района бюджету Миллеровского городского поселения, входящего в состав муниципального образования "Миллеровский район" за счет субсидий из областного бюджета и средств бюджета Миллеровского городского поселения для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я на 2016 год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6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мая 2016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11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1:00Z</dcterms:created>
  <dc:creator>Чапиковский</dc:creator>
  <dc:description/>
  <cp:keywords/>
  <dc:language>en-US</dc:language>
  <cp:lastModifiedBy>Почта</cp:lastModifiedBy>
  <cp:lastPrinted>2016-04-27T15:34:00Z</cp:lastPrinted>
  <dcterms:modified xsi:type="dcterms:W3CDTF">2016-05-27T07:39:00Z</dcterms:modified>
  <cp:revision>231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