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и н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521"/>
        <w:gridCol w:w="1300"/>
      </w:tblGrid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987"/>
        <w:gridCol w:w="879"/>
        <w:gridCol w:w="916"/>
        <w:gridCol w:w="940"/>
        <w:gridCol w:w="1809"/>
      </w:tblGrid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1 921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436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436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887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45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2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1 577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0 244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1 02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5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 990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0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1 13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92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5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451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66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6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69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0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53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9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2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64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64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34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1659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6-05-27T14:46:00Z</dcterms:modified>
  <cp:revision>131</cp:revision>
  <dc:subject/>
  <dc:title/>
</cp:coreProperties>
</file>