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Миллеровского городского поселения «Об утверждении отчета об исполнении бюджета Миллеровского городского поселения Миллеровского   района за 2015год»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иллеровского городского поселения Миллеровского   района утвержден 29 декабря 2014г.  решением Собрания депутатов Миллеровского городского поселения № 118 «О бюджете Миллеровского городского поселения Миллеровского   района на 2015 год и на плановый период 2016 и 2017 годов» по расходам в сумме 124 002,1 тыс. рублей, исходя из прогнозируемого объема доходов 117 717,9 тыс. рублей (в том числе межбюджетные трансферты, получаемые из других бюджетов бюджетной системы РФ в сумме 14 272,0 тыс.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ериод за 2015 год в бюджет Миллеровского городского поселения Миллеровского   района были внесены изменения на основании решений Собрания депутатов Миллеровского городского поселения № 131 от 26.01.2015г., № 138 от 25.02.2015 г., № 147 от 27.03.15 г., № 153 от 27.05.15 г., № 155 от 22.06.15 г., № 161 от 25.06.15 г., № 163 от 27.07.15 г., № 168 от 27.08.15 г., № 170 от 11.09.15 г., № 173 от 25.09.15 г., № 177 от 23.10.15 г., № 184 от 27.11.15г., № 186 от 07.12.15 г. № 188 от 25.12.15г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есенных изменений бюджет Миллеровского городского поселения Миллеровского   района составил по расходам в сумме 217 906,5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исходя из прогнозируемого объема доходов 209 849,0 тыс. рублей (в том числе межбюджетные трансферты, получаемые из других бюджетов бюджетной системы РФ в сумме 106 368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) с плановым профицитом  в сумме 8 057,5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сполнение бюджета по доходам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color w:val="000000"/>
          <w:sz w:val="28"/>
          <w:szCs w:val="28"/>
        </w:rPr>
        <w:t xml:space="preserve">В 2015 году в бюджет </w:t>
      </w:r>
      <w:r>
        <w:rPr>
          <w:sz w:val="28"/>
          <w:szCs w:val="28"/>
        </w:rPr>
        <w:t>Миллеровского городского поселения Миллеровского   района</w:t>
      </w:r>
      <w:r>
        <w:rPr>
          <w:color w:val="000000"/>
          <w:sz w:val="28"/>
          <w:szCs w:val="28"/>
        </w:rPr>
        <w:t xml:space="preserve"> поступило доходов в сумме 204 589,6 тыс. рублей при плане </w:t>
      </w:r>
      <w:r>
        <w:rPr>
          <w:sz w:val="28"/>
          <w:szCs w:val="28"/>
        </w:rPr>
        <w:t xml:space="preserve">209 849,0 </w:t>
      </w:r>
      <w:r>
        <w:rPr>
          <w:color w:val="000000"/>
          <w:sz w:val="28"/>
          <w:szCs w:val="28"/>
        </w:rPr>
        <w:t xml:space="preserve">тыс. руб. или 97,5 % к </w:t>
      </w:r>
      <w:r>
        <w:rPr>
          <w:sz w:val="28"/>
          <w:szCs w:val="28"/>
        </w:rPr>
        <w:t xml:space="preserve">уточненному </w:t>
      </w:r>
      <w:r>
        <w:rPr>
          <w:color w:val="000000"/>
          <w:sz w:val="28"/>
          <w:szCs w:val="28"/>
        </w:rPr>
        <w:t>плану отчетного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твержденный план по доходам бюджета выполнен по всем видам налоговых и неналоговых платежей, зачисляемых в бюджет   поселения. 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логовые доходы-90789,6 тыс. руб.</w:t>
      </w:r>
      <w:r>
        <w:rPr>
          <w:rFonts w:eastAsia="Calibri"/>
          <w:sz w:val="28"/>
          <w:szCs w:val="28"/>
          <w:lang w:eastAsia="en-US"/>
        </w:rPr>
        <w:t xml:space="preserve"> (на 3,2% больше по сравнению с 2014 годом) в том числ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налог на доходы физических лиц  34939,6 тыс. руб. или 105,2 %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  плану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емельный налог -33749,4 тыс. руб. или 99,7 % к плану (на 3,5% меньше по сравнению с 2014 годом)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налог на имущество физических лиц – 6915,5 тыс. руб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на 57,0% больше по сравнению с 2014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еналоговые доходы – 13569,5 тыс. руб.</w:t>
      </w:r>
      <w:r>
        <w:rPr>
          <w:rFonts w:eastAsia="Calibri"/>
          <w:sz w:val="28"/>
          <w:szCs w:val="28"/>
          <w:lang w:eastAsia="en-US"/>
        </w:rPr>
        <w:t xml:space="preserve"> (на 23,2 % меньше по сравнению с 2014 годом) в том числе: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ренда муниципального имущества – 457,7 тыс. руб. 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00,0 %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ренда земельных участков – 3991,2 тыс. руб. 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02,9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дажа земельных участков – 6568,2 тыс. руб. или 101,1 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дажа муниципального имущества- 1582,7 тыс. руб. или 103,6 %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енежные взыскания (штрафы) -779,9 тыс. руб. или 99,3 % (на 566,3 тыс. рублей больше по сравнению с 2014 годом)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Безвозмездные поступления – 100343,6 тыс. руб</w:t>
      </w:r>
      <w:r>
        <w:rPr>
          <w:rFonts w:eastAsia="Calibri"/>
          <w:sz w:val="28"/>
          <w:szCs w:val="28"/>
          <w:lang w:eastAsia="en-US"/>
        </w:rPr>
        <w:t>. (на 13,3 % меньше по сравнению с 2014 годом)</w:t>
      </w:r>
      <w:r>
        <w:rPr>
          <w:rFonts w:eastAsia="Calibri"/>
          <w:b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В результате целенаправленной работы и целого комплекса мероприятий по мобилизации доходов бюджета, проведенных сотрудниками администрации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ъем поступлений налога на имущество в 2015 году по сравнению с 2014 годом вырос на 57,0 %.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0005" w:dyaOrig="10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45pt;height:520.65pt" filled="f" o:ole="">
            <v:imagedata r:id="rId3" o:title=""/>
          </v:shape>
          <o:OLEObject Type="Embed" ProgID="" ShapeID="ole_rId2" DrawAspect="Content" ObjectID="_1447651612" r:id="rId2"/>
        </w:object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Исполнение бюджета по расходам</w:t>
      </w:r>
    </w:p>
    <w:p>
      <w:pPr>
        <w:pStyle w:val="Normal"/>
        <w:ind w:left="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целом расходная часть бюджета поселения за 2015 год исполнена в сумме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11 085,9 </w:t>
      </w:r>
      <w:r>
        <w:rPr>
          <w:iCs/>
          <w:sz w:val="28"/>
          <w:szCs w:val="28"/>
        </w:rPr>
        <w:t>тыс</w:t>
      </w:r>
      <w:r>
        <w:rPr>
          <w:sz w:val="28"/>
          <w:szCs w:val="28"/>
        </w:rPr>
        <w:t xml:space="preserve">. рублей или на 96,6% к плану. 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нение расходной части бюджета поселения за 2015 год в разрезе разделов выглядит следующим образом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object w:dxaOrig="8745" w:dyaOrig="9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4pt;height:483.85pt" filled="f" o:ole="">
            <v:imagedata r:id="rId5" o:title=""/>
          </v:shape>
          <o:OLEObject Type="Embed" ProgID="" ShapeID="ole_rId4" DrawAspect="Content" ObjectID="_1059989149" r:id="rId4"/>
        </w:objec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 «Общегосударственные  вопрос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в целом за  2015 год  исполнены на сумму 20576,4 тыс. рублей, что</w:t>
      </w:r>
      <w:r>
        <w:rPr>
          <w:iCs/>
          <w:sz w:val="28"/>
          <w:szCs w:val="28"/>
        </w:rPr>
        <w:t xml:space="preserve"> по сравнению с прошлым годом на </w:t>
      </w:r>
      <w:r>
        <w:rPr>
          <w:sz w:val="28"/>
          <w:szCs w:val="28"/>
        </w:rPr>
        <w:t xml:space="preserve">  1200,5  тыс. рублей меньше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на  содержание  представительного  органа  власти    исполнение  составило  196,9 тыс. рублей  или  99,8%, что на 165,7 тыс. рублей  меньше по сравнению с 2014 год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по результатам Контрольно-счетной палаты Ростовской области в 2015 году прекращены расходы на   содержание   представительного  органа  власти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 содержание  исполнительного  органа  власти  исполнение составило  16118,1  тыс. рублей или  99,6 %, что на 1253,4 тыс. рублей  больше по сравнению с 2014 го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переданных полномочий органами государственной власти  исполнение составило 570,6 тыс.рублей или 100,0%, что на 4,0 тыс. рублей  меньше по сравнению с 2014 г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 осуществление расходов, связанных с выполнением других обязательств государства (оценки недвижимости, признание прав и регулирование отношений по муниципальной собственности, в том числе изготовление технических паспортов, оформление сделок с муниципальной собственностью, оплата  услуг  по сбору и предоставлению статистической информации, характеризующей состояние экономики и социальной сферы  по Миллеровскому городскому поселению), исполнение  составило  3690,8,0  тыс. рублей (99,2%) что на 2044,2 тыс. рублей  меньше по сравнению с 2014 год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2015 года глава Администрации Миллеровского городского поселения – назначаемая должность (по контракту), в связи с этим расходы на содержание   высшего должностного лица органа местного самоуправления не планирую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Раздел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ы на предупреждение и ликвидацию последствий ЧС и стихийных бедствий, гражданскую оборону</w:t>
      </w:r>
      <w:r>
        <w:rPr>
          <w:b/>
          <w:bCs/>
          <w:i/>
          <w:iCs/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в 2015 году исполнены в сумме 1205,1 тыс. рублей (100%).</w:t>
      </w:r>
    </w:p>
    <w:p>
      <w:pPr>
        <w:pStyle w:val="Normal"/>
        <w:ind w:firstLine="851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ubtitle"/>
        <w:ind w:firstLine="851"/>
        <w:rPr>
          <w:bCs w:val="false"/>
          <w:i w:val="false"/>
          <w:i w:val="false"/>
        </w:rPr>
      </w:pPr>
      <w:r>
        <w:rPr>
          <w:bCs w:val="false"/>
          <w:i w:val="false"/>
        </w:rPr>
        <w:t>Раздел «Национальная экономика»</w:t>
      </w:r>
    </w:p>
    <w:p>
      <w:pPr>
        <w:pStyle w:val="Subtitle"/>
        <w:ind w:firstLine="851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Расходы по данному разделу исполнены следующим образом: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 xml:space="preserve">         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- на охрану, защиту, воспроизводство городских лесов при плановых назначениях 454,4 тыс. рублей выполнение составило 454,0 тыс. рублей (100%), что больше расходов бюджета 2014 года на 317,8 тыс. рублей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расходы  на дорожное хозяйство  при плановых назначениях  93490,0 тыс. рублей, исполнено 87364,1 тыс. руб.(93,4%). За счет средств областного бюджета исполнение составило  38071,2 тыс. руб. (88,9%),  в том числе погашение кредиторской задолженности за 2014 год в сумме 443,6 тыс. рублей за ПСД на строительство подъездной дороги к детскому дошкольному образовательному учреждению по ул. Д. Кравцова. Местный бюджет -33629,4 тыс. рублей (98,9%).  Средства федерального бюджета на   строительство подъездной дороги к детскому дошкольному образовательному учреждению   по ул. Дмитрия Кравцова в сумме 15663,5 тыс. рублей освоены в полном объеме.   Не освоены средства областного и местного бюджетов соответственно в сумме 4716,5 тыс. рублей и 377,0 тыс. рублей.  Факторами неисполнения стали мероприятия по строительству автомобильной дороги от ул. Тургенева до ул. Московская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ядная организация ставшая победителем конкурса на право заключения муниципального контракта начала испытывать серьезные финансовые проблемы и несмотря на все свои заверения о готовности окончания работ, а также применение к ней штрафных санкций за   отставание от графика   производства работ, не смогла их завершить.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firstLine="85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 «Жилищно-коммунальное хозяйство»</w:t>
      </w:r>
    </w:p>
    <w:p>
      <w:pPr>
        <w:pStyle w:val="TextBody"/>
        <w:ind w:firstLine="851"/>
        <w:jc w:val="both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  бюджете поселения на 2015 год по данному разделу предусмотрены бюджетные ассигнования в сумме 82686,3  тыс. рублей, в том числе за счет средств областного бюджета  41412,1 тыс. рублей. Фактически профинансировано, 82351,8 (99,6%) тыс. рублей, в том числе за счет средств областного бюджета  41169,8 (99,4%) тыс. рублей. 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 xml:space="preserve">«Жилищное хозяйство»  </w:t>
      </w:r>
      <w:r>
        <w:rPr>
          <w:b w:val="false"/>
          <w:i w:val="false"/>
        </w:rPr>
        <w:t>были исполнены в сумме 6119,0</w:t>
      </w:r>
      <w:r>
        <w:rPr>
          <w:b w:val="false"/>
          <w:bCs w:val="false"/>
          <w:i w:val="false"/>
        </w:rPr>
        <w:t xml:space="preserve"> тыс. рублей (100%),</w:t>
      </w:r>
      <w:r>
        <w:rPr>
          <w:b w:val="false"/>
          <w:bCs w:val="false"/>
          <w:i w:val="false"/>
          <w:iCs w:val="false"/>
        </w:rPr>
        <w:t xml:space="preserve"> которые предусматривали  капитальный ремонт многоквартирных домов в сумме 5753,3 тыс. рублей (100%), оплата договоров по проведению экспертизы на ремонт домов 126,4 тыс. рублей (100%) ,</w:t>
      </w:r>
      <w:r>
        <w:rPr/>
        <w:t xml:space="preserve"> </w:t>
      </w:r>
      <w:r>
        <w:rPr>
          <w:b w:val="false"/>
          <w:bCs w:val="false"/>
          <w:i w:val="false"/>
          <w:iCs w:val="false"/>
        </w:rPr>
        <w:t>на приобретение материалов для «погорельцев» из резервного фонда Администрации Миллеровского городского поселения 12,5 тыс. рублей (100,0%) .</w:t>
      </w:r>
    </w:p>
    <w:p>
      <w:pPr>
        <w:pStyle w:val="Subtitle"/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>«Коммунальное хозяйство»</w:t>
      </w:r>
      <w:r>
        <w:rPr>
          <w:b w:val="false"/>
          <w:i w:val="false"/>
        </w:rPr>
        <w:t xml:space="preserve"> в 2015 году составили 47132,6 тыс. рублей, в том числе за счет средств федерального бюджета – 35321,1 тыс. рублей, областного бюджета – 6346,7 тыс. рублей   и 5464,8 тыс. рублей за счет средств местного бюджета, в том числе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- погашена кредиторская задолженность за 2014 год   по объекту «Строительство водопровода для хозяйственно-питьевого водоснабжения по пер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арьерный г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иллерово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4464,0 тыс. рублей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счет средств обла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питальный ремонт очистных сооружений – 35321,1 тыс. рублей   за счет средств федер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в</w:t>
      </w:r>
      <w:r>
        <w:rPr>
          <w:sz w:val="28"/>
          <w:szCs w:val="28"/>
        </w:rPr>
        <w:t>озмещение предприятиям жилищно-коммунального хозяйства части платы граждан за жилое помещение и коммунальные услуги в объеме свыше установленного приказом Региональной службой по тарифам области предельного индекса на 2015 год было исполнено 110,6 тыс. рублей (100%) за счет средств бюджета поселения и в сумме 1384,6 тыс. рублей за счет средств областного бюджета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>- приобретение за счет средств резервного фонда области двух водонапорных башен Рожновского объемом 25 куб.м для установки по адресам: ул. Хозяйственная, ул. Северный сад - 498,0 тыс. рублей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служивание дренажной системы исполнены в сумме 399,7 тыс. рублей (100%), на содержание пожарных гидрантов   было выделено 359,7 тыс. рублей (100% )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екущий ремонт водопроводно-канализационного хозяйства и коллектора было потрачено   704,0 тыс. рублей, что на 679,9 тыс. рублей меньше по сравнению с 2014 годом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из местного бюджета выделены средства н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зработку схемы газоснабжения и водоснабжения – 726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авторский надзор по выполнению капремонта очистных сооружений – 268,3 тыс. рублей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расходы на выполнение муниципального задания МАУ МГП «Благоустройство» – 2846,4 тыс. рублей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подразделу</w:t>
      </w:r>
      <w:r>
        <w:rPr>
          <w:b/>
          <w:bCs/>
          <w:iCs/>
          <w:sz w:val="28"/>
          <w:szCs w:val="28"/>
        </w:rPr>
        <w:t xml:space="preserve"> «Благоустройство» </w:t>
      </w:r>
      <w:r>
        <w:rPr>
          <w:bCs/>
          <w:iCs/>
          <w:sz w:val="28"/>
          <w:szCs w:val="28"/>
        </w:rPr>
        <w:t>в 2015 году</w:t>
      </w:r>
      <w:r>
        <w:rPr>
          <w:sz w:val="28"/>
          <w:szCs w:val="28"/>
        </w:rPr>
        <w:t xml:space="preserve"> исполнены в сумме</w:t>
      </w:r>
      <w:r>
        <w:rPr>
          <w:bCs/>
          <w:iCs/>
          <w:sz w:val="28"/>
          <w:szCs w:val="28"/>
        </w:rPr>
        <w:t xml:space="preserve"> 25745,5 тыс. рублей при плане 25770,3 тыс. рублей,</w:t>
      </w:r>
      <w:r>
        <w:rPr>
          <w:sz w:val="28"/>
          <w:szCs w:val="28"/>
        </w:rPr>
        <w:t xml:space="preserve"> в том числе: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города и содержание сетей уличного освещения – 11329,0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озеленение поселения – 3802,6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ликвидация стихийных свалок – 446,3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содержание фонтана – 279,4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содержание мемориала «Вечный огонь» – 221,0 тыс.рублей: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текущий ремонт малых архитектурных форм – 100,0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сходы на выполнение муниципального задания МАУ МГП «Благоустройство – 8012,4 тыс.рублей.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ind w:firstLine="851"/>
        <w:jc w:val="center"/>
        <w:rPr/>
      </w:pPr>
      <w:r>
        <w:rPr>
          <w:b/>
          <w:bCs/>
          <w:iCs/>
          <w:sz w:val="28"/>
          <w:szCs w:val="28"/>
        </w:rPr>
        <w:t>Раздел «Культура, кинематография»</w:t>
      </w:r>
    </w:p>
    <w:p>
      <w:pPr>
        <w:pStyle w:val="Normal"/>
        <w:tabs>
          <w:tab w:val="clear" w:pos="708"/>
          <w:tab w:val="left" w:pos="8647" w:leader="none"/>
        </w:tabs>
        <w:ind w:firstLine="851"/>
        <w:jc w:val="both"/>
        <w:rPr/>
      </w:pPr>
      <w:r>
        <w:rPr>
          <w:iCs/>
          <w:sz w:val="28"/>
          <w:szCs w:val="28"/>
        </w:rPr>
        <w:t>Расходы по данному разделу в 2015 году были исполнены в сумме</w:t>
      </w:r>
      <w:r>
        <w:rPr>
          <w:sz w:val="28"/>
          <w:szCs w:val="28"/>
        </w:rPr>
        <w:t xml:space="preserve">    14 956,2 тыс. рублей,  в т.ч.: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расходы на выполнение муниципального задания МАУК МГП «Центр культуры и досуга» – 13767,8 тыс. рублей.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лата расходов на текущий ремонт памятников – 55,4 тыс. рублей;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и осуществление мероприятий по работе с детьми и молодежью в поселении – 162,2 тыс. рублей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проведение праздничных мероприятий – 970,8 тыс. рублей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дел «Социальная поли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исполнение составило 4178,3 тыс. рублей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ом числе  из федерального и областного бюджетов выделено на о</w:t>
      </w:r>
      <w:r>
        <w:rPr>
          <w:sz w:val="28"/>
          <w:szCs w:val="28"/>
        </w:rPr>
        <w:t xml:space="preserve">беспечение жильем молодых семей соответственно - 1198,6,0 тыс. и 1334,6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Дефицит бюджета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мер дефицита   бюджета поселения по итогам исполнения бюджета за 2015 год составил </w:t>
      </w:r>
      <w:r>
        <w:rPr>
          <w:sz w:val="28"/>
          <w:szCs w:val="28"/>
        </w:rPr>
        <w:t xml:space="preserve">– 6496,3 </w:t>
      </w:r>
      <w:r>
        <w:rPr>
          <w:bCs/>
          <w:iCs/>
          <w:sz w:val="28"/>
          <w:szCs w:val="28"/>
        </w:rPr>
        <w:t>тыс. рублей.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дминистрации Миллеровского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городского поселения                                                                     А.И.Чередниченко</w:t>
      </w:r>
    </w:p>
    <w:sectPr>
      <w:type w:val="nextPage"/>
      <w:pgSz w:w="11906" w:h="16838"/>
      <w:pgMar w:left="1588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3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14:00Z</dcterms:created>
  <dc:creator>User</dc:creator>
  <dc:description/>
  <cp:keywords/>
  <dc:language>en-US</dc:language>
  <cp:lastModifiedBy>Buh-1</cp:lastModifiedBy>
  <cp:lastPrinted>2016-03-18T09:27:00Z</cp:lastPrinted>
  <dcterms:modified xsi:type="dcterms:W3CDTF">2016-04-27T09:36:00Z</dcterms:modified>
  <cp:revision>112</cp:revision>
  <dc:subject/>
  <dc:title>Пояснительная записка </dc:title>
</cp:coreProperties>
</file>