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района з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29» апреля  2016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5 Бюджетного кодекса Российской Федерации, руководствуясь Уставом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Миллеровского района за 2015 год по доходам в сумме 204 589,6 тыс. рублей, по расходам в сумме 211 085,9 тыс.рублей с превышением расходов над доходами (дефицит бюджета Миллеровского городского поселения Миллеровского района) в сумме 6 496,3 тыс.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классификации доходов бюджетов за 2015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Миллеровского района по ведомственной структуре расходов бюджета Миллеровского городского поселения Миллеровского района за 2015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Миллеровского района по разделам и подразделам классификации расходов бюджетов за 2015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классификации источников финансирования дефицитов бюджетов за 2015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Миллеровского района за 2015 год   на   официальном   сайте Администрации   Миллеровского городского поселения   –  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lle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бухгалтерии - 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Калмыкову Г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 апреля  2016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08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Большенко </cp:lastModifiedBy>
  <cp:lastPrinted>2015-05-13T10:09:00Z</cp:lastPrinted>
  <dcterms:modified xsi:type="dcterms:W3CDTF">2016-05-13T12:34:00Z</dcterms:modified>
  <cp:revision>3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