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27"/>
        <w:gridCol w:w="1602"/>
      </w:tblGrid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 бюдж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района за 2015 год"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Миллеровского района по кодам классификации источников финансирования дефицитов бюджетов за 2015 год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103"/>
        <w:gridCol w:w="1596"/>
      </w:tblGrid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96,3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6,3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6,3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297,5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297,5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297,5</w:t>
            </w:r>
          </w:p>
        </w:tc>
      </w:tr>
      <w:tr>
        <w:trPr>
          <w:trHeight w:val="6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297,5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793,8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793,8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793,8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79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4:00Z</dcterms:created>
  <dc:creator>User</dc:creator>
  <dc:description/>
  <cp:keywords/>
  <dc:language>en-US</dc:language>
  <cp:lastModifiedBy>Buh-1</cp:lastModifiedBy>
  <dcterms:modified xsi:type="dcterms:W3CDTF">2016-05-12T14:30:00Z</dcterms:modified>
  <cp:revision>25</cp:revision>
  <dc:subject/>
  <dc:title>Приложение 2</dc:title>
</cp:coreProperties>
</file>