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5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Миллеровского   района утвержден 29 декабря 2014г.  решением Собрания депутатов Миллеровского городского поселения № 118 «О бюджете Миллеровского городского поселения Миллеровского   района на 2015 год и на плановый период 2016 и 2017 годов» по расходам в сумме 124 002,1 тыс. рублей, исходя из прогнозируемого объема доходов 117 717,9 тыс. рублей (в том числе межбюджетные трансферты, получаемые из других бюджетов бюджетной системы РФ в сумме 14 272,0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5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№ 131 от 26.01.2015г., № 138 от 25.02.2015 г., № 147 от 27.03.15 г., № 153 от 27.05.15 г., № 155 от 22.06.15 г., № 161 от 25.06.15 г., № 163 от 27.07.15 г., № 168 от 27.08.15 г., № 170 от 11.09.15 г., № 173 от 25.09.15 г., № 177 от 23.10.15 г., № 184 от 27.11.15г., № 186 от 07.12.15 г. № 188 от 25.12.15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217 906,5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09 849,0 тыс. рублей (в том числе межбюджетные трансферты, получаемые из других бюджетов бюджетной системы РФ в сумме 106 368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профицитом  в сумме 8 057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5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04 589,6 тыс. рублей при плане </w:t>
      </w:r>
      <w:r>
        <w:rPr>
          <w:sz w:val="28"/>
          <w:szCs w:val="28"/>
        </w:rPr>
        <w:t xml:space="preserve">209 849,0 </w:t>
      </w:r>
      <w:r>
        <w:rPr>
          <w:color w:val="000000"/>
          <w:sz w:val="28"/>
          <w:szCs w:val="28"/>
        </w:rPr>
        <w:t xml:space="preserve">тыс. руб. или 97,5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90789,6 тыс. руб.</w:t>
      </w:r>
      <w:r>
        <w:rPr>
          <w:rFonts w:eastAsia="Calibri"/>
          <w:sz w:val="28"/>
          <w:szCs w:val="28"/>
          <w:lang w:eastAsia="en-US"/>
        </w:rPr>
        <w:t xml:space="preserve"> (на 3,2% больше по сравнению с 2014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34939,6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3749,4 тыс. руб. или 99,7 % к плану (на 3,5% меньше по сравнению с 2014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691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57,0% больше по сравнению с 2014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3569,5 тыс. руб.</w:t>
      </w:r>
      <w:r>
        <w:rPr>
          <w:rFonts w:eastAsia="Calibri"/>
          <w:sz w:val="28"/>
          <w:szCs w:val="28"/>
          <w:lang w:eastAsia="en-US"/>
        </w:rPr>
        <w:t xml:space="preserve"> (на 23,2 % меньше по сравнению с 2014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457,7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0,0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3991,2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9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6568,2 тыс. руб. или 101,1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1582,7 тыс. руб. или 103,6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нежные взыскания (штрафы) -779,9 тыс. руб. или 99,3 % (на 566,3 тыс. рублей больше по сравнению с 2014 годом)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00343,6 тыс. руб</w:t>
      </w:r>
      <w:r>
        <w:rPr>
          <w:rFonts w:eastAsia="Calibri"/>
          <w:sz w:val="28"/>
          <w:szCs w:val="28"/>
          <w:lang w:eastAsia="en-US"/>
        </w:rPr>
        <w:t>. (на 13,3 % меньше по сравнению с 2014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в 2015 году по сравнению с 2014 годом вырос на 57,0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688978892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5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1 085,9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6,6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5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207874914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в целом за  2015 год  исполнены на сумму 20576,4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1200,5  тыс. рублей меньше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а  содержание  представительного  органа  власти    исполнение  составило  196,9 тыс. рублей  или  99,8%, что на 165,7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о результатам Контрольно-счетной палаты Ростовской области в 2015 году прекращены расходы на   содержание   представительного  органа  власти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 содержание  исполнительного  органа  власти  исполнение составило  16118,1  тыс. рублей или  99,6 %, что на 1253,4 тыс. рублей  больше по сравнению с 2014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0,6 тыс.рублей или 100,0%, что на 4,0 тыс. рублей  меньше по сравнению с 2014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3690,8,0  тыс. рублей (99,2%) что на 2044,2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15 года глава Администрации Миллеровского городского поселения – назначаемая должность (по контракту), в связи с этим расходы на содержание   высшего должностного лица органа местного самоуправления не планирую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5 году исполнены в сумме 1205,1 тыс. рублей (100%)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454,4 тыс. рублей выполнение составило 454,0 тыс. рублей (100%), что больше расходов бюджета 2014 года на 317,8 тыс.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расходы  на дорожное хозяйство  при плановых назначениях  93490,0 тыс. рублей, исполнено 87364,1 тыс. руб.(93,4%). За счет средств областного бюджета исполнение составило  38071,2 тыс. руб. (88,9%),  в том числе погашение кредиторской задолженности за 2014 год в сумме 443,6 тыс. рублей за ПСД на строительство подъездной дороги к детскому дошкольному образовательному учреждению по ул. Д. Кравцова. Местный бюджет -33629,4 тыс. рублей (98,9%).  Средства федерального бюджета на   строительство подъездной дороги к детскому дошкольному образовательному учреждению   по ул. Дмитрия Кравцова в сумме 15663,5 тыс. рублей освоены в полном объеме.   Не освоены средства областного и местного бюджетов соответственно в сумме 4716,5 тыс. рублей и 377,0 тыс. рублей.  Факторами неисполнения стали мероприятия по строительству автомобильной дороги от ул. Тургенева до ул. Московска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ядная организация ставшая победителем конкурса на право заключения муниципального контракта начала испытывать серьезные финансовые проблемы и несмотря на все свои заверения о готовности окончания работ, а также применение к ней штрафных санкций за   отставание от графика   производства работ, не смогла их завершить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5 год по данному разделу предусмотрены бюджетные ассигнования в сумме 82686,3  тыс. рублей, в том числе за счет средств областного бюджета  41412,1 тыс. рублей. Фактически профинансировано, 82351,8 (99,6%) тыс. рублей, в том числе за счет средств областного бюджета  41169,8 (99,4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6119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5753,3 тыс. рублей (100%), оплата договоров по проведению экспертизы на ремонт домов 126,4 тыс. 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на приобретение материалов для «погорельцев» из резервного фонда Администрации Миллеровского городского поселения 12,5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5 году составили 47132,6 тыс. рублей, в том числе за счет средств федерального бюджета – 35321,1 тыс. рублей, областного бюджета – 6346,7 тыс. рублей   и 5464,8 тыс. рублей за счет средств местного бюджета, в том числе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а кредиторская задолженность за 2014 год   по объекту «Строительство водопровода для хозяйственно-питьевого водоснабжения по пер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рьерный г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иллерово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4464,0 тыс. рубле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35321,1 тыс. рублей   за сче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5 год было исполнено 110,6 тыс. рублей (100%) за счет средств бюджета поселения и в сумме 1384,6 тыс. рублей за счет средств областного бюджета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- приобретение за счет средств резервного фонда области двух водонапорных башен Рожновского объемом 25 куб.м для установки по адресам: ул. Хозяйственная, ул. Северный сад - 498,0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7 тыс. рублей (100%), на содержание пожарных гидрантов   было выделено 359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704,0 тыс. рублей, что на 679,9 тыс. рублей меньше по сравнению с 2014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и водоснабжения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68,3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2846,4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5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5745,5 тыс. рублей при плане 25770,3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329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802,6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446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79,4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21,0 тыс.рублей: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текущий ремонт малых архитектурных форм – 100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 – 8012,4 тыс.рублей.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5 году были исполнены в сумме</w:t>
      </w:r>
      <w:r>
        <w:rPr>
          <w:sz w:val="28"/>
          <w:szCs w:val="28"/>
        </w:rPr>
        <w:t xml:space="preserve">    14 956,2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 МАУК МГП «Центр культуры и досуга» – 13767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55,4 тыс. рублей;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осуществление мероприятий по работе с детьми и молодежью в поселении – 162,2 тыс. рублей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970,8 тыс. рублей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4178,3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федерального и областного бюджетов выделено на о</w:t>
      </w:r>
      <w:r>
        <w:rPr>
          <w:sz w:val="28"/>
          <w:szCs w:val="28"/>
        </w:rPr>
        <w:t xml:space="preserve">беспечение жильем молодых семей соответственно - 1198,6,0 тыс. и 1334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дефицита   бюджета поселения по итогам исполнения бюджета за 2015 год составил </w:t>
      </w:r>
      <w:r>
        <w:rPr>
          <w:sz w:val="28"/>
          <w:szCs w:val="28"/>
        </w:rPr>
        <w:t xml:space="preserve">– 6496,3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6-03-18T09:27:00Z</cp:lastPrinted>
  <dcterms:modified xsi:type="dcterms:W3CDTF">2016-03-25T12:32:00Z</dcterms:modified>
  <cp:revision>111</cp:revision>
  <dc:subject/>
  <dc:title>Пояснительная записка </dc:title>
</cp:coreProperties>
</file>