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 проекту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5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классификации источников финансирования дефицитов бюджетов за 2015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6,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6,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6,3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8297,5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8297,5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8297,5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8297,5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Buh-1</cp:lastModifiedBy>
  <dcterms:modified xsi:type="dcterms:W3CDTF">2016-03-21T14:41:00Z</dcterms:modified>
  <cp:revision>22</cp:revision>
  <dc:subject/>
  <dc:title>Приложение 2</dc:title>
</cp:coreProperties>
</file>