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СОБРАНИЕ ДЕПУТАТОВ МИЛЛЕРОВСКОГО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ллеровского город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>Миллеровского района за 201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Собранием депутатов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b/>
              </w:rPr>
              <w:t>Миллеровского город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>«    » апреля  2016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264.5 Бюджетного кодекса Российской Федерации, руководствуясь Уставом муниципального образования «Миллеровское городское поселение», Собрание депутатов Миллер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Миллеровского городского поселения Миллеровского района за 2015 год по доходам в сумме 204 589 603 рубля 23 копейки, по расходам в сумме 211 085 943 рубля 48 копеек с превышением расходов над доходами (дефицит бюджета Миллеровского городского поселения Миллеровского района) в сумме 6 496 340 рублей 25 копеек и со следующими показателя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доходам бюджета Миллеровского городского поселения Миллеровского района по кодам классификации доходов бюджетов за 2015 год согласно приложению 1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Миллеровского городского поселения Миллеровского района по ведомственной структуре расходов бюджета Миллеровского городского поселения Миллеровского района за 2015 год согласно приложению 2 к настоящему Решению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расходам бюджета Миллеровского городского поселения Миллеровского района по разделам и подразделам классификации расходов бюджетов за 2015 год согласно приложению 3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Миллеровского городского поселения Миллеровского района по кодам классификации источников финансирования дефицитов бюджетов за 2015 год согласно приложению 4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иллеровского городского поселения разместить отчет об исполнении бюджета Миллеровского городского поселения Миллеровского района за 2015 год   на   официальном   сайте Администрации   Миллеровского городского поселения   –  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ller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>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размещением настоящего Решения возложить на начальника отдела бухгалтерии - главного бухгалтера Администрации Миллеровского городского поселения Морозову Е.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редседателя комиссии по экономической реформе, бюджету, налогам и собственности Калмыкову Г.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иллеров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  <w:tab/>
        <w:tab/>
        <w:tab/>
        <w:tab/>
        <w:tab/>
        <w:t xml:space="preserve">                              Т.А.Высоцкая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преля  2016 г.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</w:p>
    <w:sectPr>
      <w:footerReference w:type="default" r:id="rId2"/>
      <w:type w:val="nextPage"/>
      <w:pgSz w:w="11906" w:h="16838"/>
      <w:pgMar w:left="1304" w:right="851" w:gutter="0" w:header="0" w:top="90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47:00Z</dcterms:created>
  <dc:creator>Чапиковский</dc:creator>
  <dc:description/>
  <cp:keywords/>
  <dc:language>en-US</dc:language>
  <cp:lastModifiedBy>Большенко </cp:lastModifiedBy>
  <cp:lastPrinted>2015-05-13T10:09:00Z</cp:lastPrinted>
  <dcterms:modified xsi:type="dcterms:W3CDTF">2016-05-11T12:58:00Z</dcterms:modified>
  <cp:revision>33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