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на 2016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31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7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677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43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83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83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6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6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4 603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4 684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4 683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4 683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4 683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 918.8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6-04-27T12:16:00Z</dcterms:modified>
  <cp:revision>31</cp:revision>
  <dc:subject/>
  <dc:title/>
</cp:coreProperties>
</file>