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 04 апреля 2016 года  № 204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ходная часть бюджета на 2016 год увеличена в общей сумме                         +1553,9 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12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7015 13 0000 12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,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5</w:t>
            </w:r>
          </w:p>
        </w:tc>
      </w:tr>
      <w:tr>
        <w:trPr>
          <w:trHeight w:val="5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5</w:t>
            </w:r>
          </w:p>
        </w:tc>
      </w:tr>
      <w:tr>
        <w:trPr>
          <w:trHeight w:val="69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  <w:r>
              <w:rPr>
                <w:bCs/>
                <w:color w:val="000000"/>
              </w:rPr>
              <w:t>в Рос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5</w:t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 общий объем бюджета увеличен на сумму:   </w:t>
      </w:r>
      <w:r>
        <w:rPr>
          <w:b/>
        </w:rPr>
        <w:t>+2082,8 тыс. руб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>Общий объем расходов по разделу 01 увеличен за счет увеличения поступивших доходов  по единому сельскохозяйственному налогу и направления остатков на 01.01.2016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>+60,4 тыс. рублей</w:t>
      </w:r>
      <w:r>
        <w:rPr/>
        <w:t xml:space="preserve">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90 24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договоров на приобретение</w:t>
            </w:r>
            <w:r>
              <w:rPr>
                <w:b/>
                <w:bCs/>
                <w:sz w:val="20"/>
                <w:szCs w:val="20"/>
              </w:rPr>
              <w:t xml:space="preserve"> расходных и других материалов к вычислительной технике (компьютерной), оргтехнике, средствам связ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0099990 85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Уплата вносов Ассоциации "Совет муниципальных образований Ростовской области"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jc w:val="both"/>
        <w:rPr/>
      </w:pPr>
      <w:r>
        <w:rPr/>
        <w:t xml:space="preserve">Общий объем расходов по разделу 04 увеличен за счет увеличения поступивших доходов  по единому сельскохозяйственному налогу и направления остатков на 01.01.2016 года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+1167,40 тыс.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2002902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 xml:space="preserve">Дорожная разметка, </w:t>
            </w:r>
            <w:r>
              <w:rPr>
                <w:sz w:val="20"/>
                <w:szCs w:val="20"/>
              </w:rPr>
              <w:t>установка доп.объектов технических средств регулирования пешеходных светофор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33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держание улично-дорожной сети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34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rPr/>
      </w:pPr>
      <w:r>
        <w:rPr/>
        <w:t>Общий объем расходов по разделу 05 изменен на</w:t>
      </w:r>
      <w:r>
        <w:rPr>
          <w:color w:val="000000"/>
        </w:rPr>
        <w:t xml:space="preserve"> сумму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</w:rPr>
        <w:t>-521,6 тыс. рублей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Авторский надзор по выполнению капремонта очистных сооружений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23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10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Строительство площадок ТБО (-153,9 тыс.руб.), текущий ремонт фонтана (+55,8 тыс.руб.) 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8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расходов по разделу 08 изменен на сумму                                              + 198,1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2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3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40029230 244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Текущий ремонт памятник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8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ое обеспечение населения»</w:t>
      </w:r>
    </w:p>
    <w:p>
      <w:pPr>
        <w:pStyle w:val="Normal"/>
        <w:jc w:val="both"/>
        <w:rPr/>
      </w:pPr>
      <w:r>
        <w:rPr>
          <w:b/>
        </w:rPr>
        <w:t xml:space="preserve">Общий объем расходов по разделу 10 изменен на сумму                                             </w:t>
      </w:r>
      <w:r>
        <w:rPr/>
        <w:t xml:space="preserve"> + 1178,5 тыс. руб.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73160 3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(</w:t>
            </w:r>
            <w:r>
              <w:rPr>
                <w:b/>
                <w:i/>
              </w:rPr>
              <w:t>за счет средств областного бюджета</w:t>
            </w:r>
            <w:r>
              <w:rPr>
                <w:i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178,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а бюджета» увеличено на сумму                                                                                                               528,9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  1553,9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 2082,8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User</dc:creator>
  <dc:description/>
  <cp:keywords/>
  <dc:language>en-US</dc:language>
  <cp:lastModifiedBy>Почта</cp:lastModifiedBy>
  <cp:lastPrinted>2016-04-04T17:04:00Z</cp:lastPrinted>
  <dcterms:modified xsi:type="dcterms:W3CDTF">2016-04-04T09:06:00Z</dcterms:modified>
  <cp:revision>900</cp:revision>
  <dc:subject/>
  <dc:title>Пояснительная записка </dc:title>
</cp:coreProperties>
</file>