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и н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521"/>
        <w:gridCol w:w="1300"/>
      </w:tblGrid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3"/>
        <w:gridCol w:w="636"/>
        <w:gridCol w:w="1490"/>
        <w:gridCol w:w="636"/>
        <w:gridCol w:w="1394"/>
      </w:tblGrid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6 866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436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436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887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45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2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8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6 46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5 129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454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1 02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5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3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3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 971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0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1 292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92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35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5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 27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578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44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4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24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0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53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45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83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64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64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57.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01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Почта</cp:lastModifiedBy>
  <cp:lastPrinted>2015-05-06T15:41:00Z</cp:lastPrinted>
  <dcterms:modified xsi:type="dcterms:W3CDTF">2016-04-27T11:55:00Z</dcterms:modified>
  <cp:revision>99</cp:revision>
  <dc:subject/>
  <dc:title/>
</cp:coreProperties>
</file>