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         28 марта  2016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г. № 131-ФЗ «Об общих принципах  организации местного самоуправления в Российской Федерации»,  Собрание депутатов Миллеровского городского поселения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Миллеровского городского посел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я Собрания депутатов Миллер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т 26 января 2014г. № 132 «Об утверждении структуры Администрации Миллеров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01 июня 2016г.     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путатов -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         Т.А. Высоцкая                                                           </w:t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марта 2016 года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1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User</dc:creator>
  <dc:description/>
  <cp:keywords/>
  <dc:language>en-US</dc:language>
  <cp:lastModifiedBy>Большенко </cp:lastModifiedBy>
  <cp:lastPrinted>2016-03-25T14:29:00Z</cp:lastPrinted>
  <dcterms:modified xsi:type="dcterms:W3CDTF">2016-03-29T07:32:00Z</dcterms:modified>
  <cp:revision>15</cp:revision>
  <dc:subject/>
  <dc:title>24</dc:title>
</cp:coreProperties>
</file>