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     25.12.2015 № 186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бюджете Миллеровского городского поселения на 2016 год» 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6 год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709"/>
        <w:gridCol w:w="709"/>
        <w:gridCol w:w="1842"/>
        <w:gridCol w:w="851"/>
        <w:gridCol w:w="1417"/>
      </w:tblGrid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4 783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887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125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5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5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2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43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7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5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3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619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73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1 022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55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85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16.1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35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9 007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7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5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671.6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578.8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38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507.2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949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42.4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7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7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71.5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953.9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9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18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43.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.7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5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7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9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.3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.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Почта</cp:lastModifiedBy>
  <cp:lastPrinted>2015-05-06T15:38:00Z</cp:lastPrinted>
  <dcterms:modified xsi:type="dcterms:W3CDTF">2016-02-24T07:28:00Z</dcterms:modified>
  <cp:revision>103</cp:revision>
  <dc:subject/>
  <dc:title/>
</cp:coreProperties>
</file>