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05 февраля 2016 года  №  197        «О внесении изменений в решение Собрания депутатов Миллеровского городского поселения от </w:t>
      </w:r>
    </w:p>
    <w:p>
      <w:pPr>
        <w:pStyle w:val="Normal"/>
        <w:jc w:val="center"/>
        <w:rPr/>
      </w:pPr>
      <w:r>
        <w:rPr/>
        <w:t>25 декабря 2015 года № 189 «О бюджете Миллеровского городского поселения на 2016 год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 расходную часть бюджета на 2016</w:t>
      </w:r>
      <w:r>
        <w:rPr>
          <w:b/>
        </w:rPr>
        <w:t xml:space="preserve"> </w:t>
      </w:r>
      <w:r>
        <w:rPr/>
        <w:t>год внесены изменения в связи с изменением порядка применения бюджетной класс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rPr/>
      </w:pPr>
      <w:r>
        <w:rPr/>
        <w:t>Общий объем расходов не изменился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3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                              </w:t>
            </w: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0019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труда внештатных сотруд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08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1  (0111  9910092070 87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9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12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лата единовременного пособия при увольнении на пенсию муниципальных служащи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29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24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труда внештатных сотрудник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08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0099990 850)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лата административных штраф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0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не изменился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600,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вторский надзор по выполнению капремонта очистных сооруж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600,0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Субсидия на иные цели для МАУ "Благоустройство" на приобретение </w:t>
            </w:r>
            <w:r>
              <w:rPr>
                <w:bCs/>
                <w:i/>
                <w:color w:val="000000"/>
              </w:rPr>
              <w:t xml:space="preserve"> грузового автомобил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Субсидия на иные цели для МАУ "Благоустройство" на приобретение </w:t>
            </w:r>
            <w:r>
              <w:rPr>
                <w:bCs/>
                <w:i/>
                <w:color w:val="000000"/>
              </w:rPr>
              <w:t xml:space="preserve"> грузового автомобиля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убсидия на выполнение муниципального задания для МАУ "Благоустройство" возмещение расходов по Бане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535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убсидия на выполнение муниципального задания для МАУ "Благоустройство" возмещение расходов по Бане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35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убсидия на выполнение муниципального задания для МАУ "Благоустройство" приобретение саженцев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убсидия на выполнение муниципального задания для МАУ "Благоустройство" приобретение саженцев</w:t>
            </w:r>
            <w:r>
              <w:rPr>
                <w:i/>
              </w:rPr>
              <w:t xml:space="preserve"> 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0059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Субсидия на выполнение муниципального задания для МАУ "Благоустройство" иммобилизация животных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240 62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выполнение муниципального задания для МАУ "Благоустройство" иммобилизация животных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Миллеровского городского поселения</w:t>
            </w:r>
            <w:r>
              <w:rPr>
                <w:i/>
              </w:rPr>
              <w:t>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3:00Z</dcterms:created>
  <dc:creator>User</dc:creator>
  <dc:description/>
  <cp:keywords/>
  <dc:language>en-US</dc:language>
  <cp:lastModifiedBy>Почта</cp:lastModifiedBy>
  <cp:lastPrinted>2016-01-28T11:11:00Z</cp:lastPrinted>
  <dcterms:modified xsi:type="dcterms:W3CDTF">2016-02-26T11:13:00Z</dcterms:modified>
  <cp:revision>695</cp:revision>
  <dc:subject/>
  <dc:title>Пояснительная записка </dc:title>
</cp:coreProperties>
</file>